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 січ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24.01.201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24 січ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 Н.І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анівського міськрайонного центру зайнятості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жкова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фанова О.Г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соці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у насе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економічного аналізу та торгівл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ЖКГ, інфраструктури та енергоефективн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ммайна та земельних ресурс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</w:t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>24 січ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 засідання  о  10.00  год.</w:t>
      </w:r>
      <w:r>
        <w:rPr/>
        <w:t xml:space="preserve"> 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 робіт у 2018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Коломієць Надія Іван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механізму відшкодування безоплатного проїзду один раз на рік до будь-якого пункту України та назад для громадян, які постраждали внаслідок Чорнобильської катастрофи, віднесених до 1,2 категорій, за рахунок коштів місцевого бюджет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Пилипенко Анатолій Григо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50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становлення надбавки  за особливі заслуги до посадового окла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501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 внесення змін до рішення виконкому від 22.11.17 №335 «Про встановлення кількості Гкал та їх вартості для навчальних закладів міста, які опалюються котельнями з </w:t>
              <w:br/>
              <w:t>використанням альтернативних джерел на 2018 бюджетний рі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Стадник Тетяна Пет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ького конкурсу на кращу концепцію відеоролика про місто Кан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Жорнова Олена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501" w:right="3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</w:t>
            </w:r>
          </w:p>
          <w:p>
            <w:pPr>
              <w:pStyle w:val="TextBody"/>
              <w:numPr>
                <w:ilvl w:val="1"/>
                <w:numId w:val="2"/>
              </w:numPr>
              <w:ind w:left="501" w:right="3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  <w:p>
            <w:pPr>
              <w:pStyle w:val="TextBody"/>
              <w:numPr>
                <w:ilvl w:val="1"/>
                <w:numId w:val="2"/>
              </w:numPr>
              <w:ind w:left="501" w:right="3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  <w:p>
            <w:pPr>
              <w:pStyle w:val="TextBody"/>
              <w:numPr>
                <w:ilvl w:val="1"/>
                <w:numId w:val="2"/>
              </w:numPr>
              <w:ind w:left="501" w:right="3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фіменко Наталія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1.10.2017 №290 «Про приватизацію державного житлового фонду»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Шацьких Андрій Іван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лік об’єктів та види суспільно корисних робіт для правопорушників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Шайдаров Дмитро Олександ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27.11.2015 №421 «Про Центр допомоги учасникам антитерористичної операції»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Про підвищення ефективності діяльності виконавчого комітету КМР у сфері економі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Святелик Володимир Іван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штати відділу культур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фанова Оксана Григо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3.01.2018 №1/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сова Наталія Олександрівна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2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січня 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 робіт у 2018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механізму відшкодування безоплатного проїзду один раз на рік до будь-якого пункту України та назад для громадян, які постраждали внаслідок Чорнобильської катастрофи, віднесених до 1,2 категорій, за рахунок коштів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становлення надбавки  за особливі заслуги до посадового окла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 внесення змін до рішення виконкому від 22.11.17 №335 «Про встановлення кількості Гкал та їх вартості для навчальних закладів міста, які опалюються котельням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з використанням альтернативних джерел на 2018 бюджетний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ького конкурсу на кращу концепцію відеоролика про місто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right="31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firstLine="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firstLine="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1.10.2017 №290 «Про приватизацію державного житлового фон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лік об’єктів та види суспільно корисних робіт для правопоруш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27.11.2015 №421 «Про Центр допомоги учасникам антитерористичної операц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вищення ефективності діяльності виконавчого комітету КМР у сфері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штати відділу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3.01.2018 №1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 робіт у 2018 році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 Н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1 «Про організацію громадських  робіт у 2018 році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механізму відшкодування безоплатного проїзду один раз на рік до будь-якого пункту України та назад для громадян, які постраждали внаслідок Чорнобильської катастрофи, віднесених до 1,2 категорій, за рахунок коштів місцевого бюдже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2 «Про затвердження механізму відшкодування безоплатного проїзду один раз на рік до будь-якого пункту України та назад для громадян, які постраждали внаслідок Чорнобильської катастрофи, віднесених до 1,2 категорій, за рахунок коштів місцевого бюджету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становлення надбавки  за особливі заслуги до посадового окла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*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«Про встановлення надбавки  за особливі заслуги до посадового окладу ***», знято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2" w:hanging="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 внесення змін до рішення виконкому від 22.11.17 №335 «Про встановлення кількості Гкал та їх вартості для навчальних закладів міста, які опалюються котельням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з використанням альтернативних джерел на 2018 бюджетний рік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3 «</w:t>
            </w:r>
            <w:r>
              <w:rPr>
                <w:b w:val="false"/>
                <w:color w:val="000000"/>
                <w:spacing w:val="-1"/>
                <w:sz w:val="28"/>
                <w:szCs w:val="28"/>
              </w:rPr>
              <w:t>Про внесення змін до рішення виконкому від 22.11.17 №335 «Про встановлення кількості Гкал та їх вартості для навчальних закладів міста, які опалюються котельнями  з використанням альтернативних джерел на 2018 бюджетний рік»</w:t>
            </w:r>
            <w:r>
              <w:rPr>
                <w:b w:val="false"/>
                <w:sz w:val="28"/>
                <w:szCs w:val="28"/>
              </w:rPr>
              <w:t>, прийнято одноголосно, за -9, проти -0, утримались – 0, додає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ького конкурсу на кращу концепцію відеоролика про місто Кані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Коноваленко О.О. (</w:t>
            </w:r>
            <w:r>
              <w:rPr>
                <w:b w:val="false"/>
                <w:sz w:val="24"/>
                <w:szCs w:val="24"/>
              </w:rPr>
              <w:t>включити в склад представника Шевченківського національного заповідника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4 «Про проведення міського конкурсу на кращу концепцію відеоролика про місто Канів», прийняте одноголосно, за -8, проти -0, утримались – 0, (</w:t>
            </w:r>
            <w:r>
              <w:rPr>
                <w:b w:val="false"/>
                <w:sz w:val="24"/>
                <w:szCs w:val="24"/>
              </w:rPr>
              <w:t>Жорновий О.І.- конфлікт інтересів</w:t>
            </w:r>
            <w:r>
              <w:rPr>
                <w:b w:val="false"/>
                <w:sz w:val="28"/>
                <w:szCs w:val="28"/>
              </w:rPr>
              <w:t>), додається.</w:t>
            </w:r>
          </w:p>
        </w:tc>
      </w:tr>
      <w:tr>
        <w:trPr>
          <w:trHeight w:val="10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5 «Про затвердження незалежної оцінки об’єкта нерухомості комунальної власності, що підлягає передачі в оренду /вул. О.Кошового, 2</w:t>
            </w:r>
            <w:r>
              <w:rPr>
                <w:sz w:val="28"/>
                <w:szCs w:val="28"/>
              </w:rPr>
              <w:t>/</w:t>
            </w:r>
            <w:r>
              <w:rPr>
                <w:b w:val="false"/>
                <w:sz w:val="28"/>
                <w:szCs w:val="28"/>
              </w:rPr>
              <w:t>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6 «Про затвердження незалежної оцінки об’єкта нерухомості комунальної власності, що підлягає передачі в оренду /вул. Тургенєва, 34/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7 «Про затвердження незалежної оцінки об’єкта нерухомості комунальної власності, що підлягає передачі в оренду /вул. Шевченка, 49/», прийняте одноголосно, за -9, проти -0, утримались – 0, додається.</w:t>
            </w:r>
          </w:p>
        </w:tc>
      </w:tr>
      <w:tr>
        <w:trPr>
          <w:trHeight w:val="1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8 «Про затвердження незалежної оцінки об’єкта нерухомості комунальної власності, що підлягає передачі в оренду /вул. Шевченка, 49/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1.10.2017 №290 «Про приватизацію державного житлового фонду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9 «Про внесення змін до рішення виконавчого комітету Канівської міської ради від 11.10.2017 №290 «Про приватизацію державного житлового фонду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лік об’єктів та види суспільно корисних робіт для правопорушникі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20 «Про перелік об’єктів та види суспільно корисних робіт для правопорушників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27.11.2015 №421 «Про Центр допомоги учасникам антитерористичної операції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21 «Про внесення змін до рішення виконавчого комітету від 27.11.2015 №421 «Про Центр допомоги учасникам антитерористичної операції», прийняте одноголосно, за -9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вищення ефективності діяльності виконавчого комітету КМР у сфері економі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П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інова Н.А., Жорнова О.О., Ренькас І.О. Касіч – Пилипенко Є.Л., 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«Про підвищення ефективності діяльності виконавчого комітету КМР у сфері економіки», знят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штати відділу культур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фанова О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22 «Про штати відділу культури», прийняте, за -8, проти -0, утримались – 1 ( Коваленко О.О.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3.01.2018 №1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23 «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3.01.2018 №1/18», прийняте одноголосно, за -9, проти -0, утримались – 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О.І.Коваленко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Текст Знак"/>
    <w:basedOn w:val="Style13"/>
    <w:qFormat/>
    <w:rPr>
      <w:rFonts w:ascii="Courier New" w:hAnsi="Courier New" w:eastAsia="Batang;바탕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56:00Z</dcterms:created>
  <dc:creator>HP</dc:creator>
  <dc:description/>
  <dc:language>en-US</dc:language>
  <cp:lastModifiedBy>Windows User</cp:lastModifiedBy>
  <cp:lastPrinted>2018-02-21T12:42:00Z</cp:lastPrinted>
  <dcterms:modified xsi:type="dcterms:W3CDTF">2018-02-21T11:56:00Z</dcterms:modified>
  <cp:revision>2</cp:revision>
  <dc:subject/>
  <dc:title/>
</cp:coreProperties>
</file>