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 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ідання виконавчого комітету Канівської міської рад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05 липн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-105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ідання розпочалося  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10.00 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сідання закінчилося о  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исутні на засіданні  члени виконкому: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4680"/>
      </w:tblGrid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нькас І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каченко С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йстренко М.Г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ий го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кретар міської 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гій І.В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іколенко Ж.В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.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валенко О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орновий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січ – Пилипенко Є.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новаленко  О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3"/>
        <w:gridCol w:w="469"/>
        <w:gridCol w:w="5063"/>
        <w:gridCol w:w="73"/>
      </w:tblGrid>
      <w:tr>
        <w:trPr/>
        <w:tc>
          <w:tcPr>
            <w:tcW w:w="9575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Запрошені на засідання виконкому  05 липня 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4043" w:type="dxa"/>
            <w:tcBorders/>
          </w:tcPr>
          <w:tbl>
            <w:tblPr>
              <w:tblW w:w="38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  <w:gridCol w:w="1559"/>
            </w:tblGrid>
            <w:tr>
              <w:trPr/>
              <w:tc>
                <w:tcPr>
                  <w:tcW w:w="226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-108" w:hanging="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Блажкевич Л.О.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0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Юрист КП «ЖЕК»               </w:t>
            </w:r>
          </w:p>
        </w:tc>
      </w:tr>
      <w:tr>
        <w:trPr/>
        <w:tc>
          <w:tcPr>
            <w:tcW w:w="40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0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0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0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9648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Від апарату виконавчого комітет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:</w:t>
            </w:r>
          </w:p>
        </w:tc>
      </w:tr>
      <w:tr>
        <w:trPr/>
        <w:tc>
          <w:tcPr>
            <w:tcW w:w="451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51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1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51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451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ятелик В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вал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сова Н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удка К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скалець М.В.</w:t>
            </w:r>
          </w:p>
        </w:tc>
        <w:tc>
          <w:tcPr>
            <w:tcW w:w="513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уючий обов’язки керуючого справ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документообіг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юридичного відді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еціаліст відділ організаційно- кадрової роботи та інформаційної політ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татист </w:t>
            </w:r>
          </w:p>
        </w:tc>
      </w:tr>
      <w:tr>
        <w:trPr/>
        <w:tc>
          <w:tcPr>
            <w:tcW w:w="451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1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51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1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/>
        <w:t>Від відділів і управлінь виконавчого комітету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3"/>
        <w:gridCol w:w="77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уча В.В.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орнова О.О.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з питань ЖКГ та екології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економіки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ДЕННИЙ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ідання виконавчого комітету 05 липня  2017 року</w:t>
      </w:r>
    </w:p>
    <w:p>
      <w:pPr>
        <w:pStyle w:val="Normal"/>
        <w:ind w:left="360" w:hanging="0"/>
        <w:jc w:val="right"/>
        <w:rPr/>
      </w:pPr>
      <w:r>
        <w:rPr/>
        <w:t>Початок  засідання  о  10.00  год.</w:t>
      </w:r>
    </w:p>
    <w:tbl>
      <w:tblPr>
        <w:tblW w:w="9705" w:type="dxa"/>
        <w:jc w:val="left"/>
        <w:tblInd w:w="-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8511"/>
      </w:tblGrid>
      <w:tr>
        <w:trPr>
          <w:trHeight w:val="716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становлення тарифів на централізоване водопостачання та водовідведення, послуги з централізованого постачання холодної води, водовідведення (з використанням внутрішньо - будинкових систем), що надаються комунальним підприємством «Управління ВКГ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Стадник Тетяна Петрівна, Цюкало Володимир Микитович</w:t>
            </w:r>
          </w:p>
        </w:tc>
      </w:tr>
      <w:tr>
        <w:trPr>
          <w:trHeight w:val="716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переліку адміністративних послуг, які надаються через відділ ЦНАП виконавчого комітету Канівської міської рад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Проняєва Олена Леонідівна</w:t>
            </w:r>
          </w:p>
        </w:tc>
      </w:tr>
      <w:tr>
        <w:trPr>
          <w:trHeight w:val="716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стан виконавської дисципліни у виконавчому комітеті Канівської міської ради з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півріччя 2017 року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Препіяло Юлія Миколаївна</w:t>
            </w:r>
          </w:p>
        </w:tc>
      </w:tr>
      <w:tr>
        <w:trPr>
          <w:trHeight w:val="716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ідсумки роботи за І півріччя 2017 року щодо розгляду звернень громадян у виконавчому комітеті Канівської міської рад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Гура Наталія Анатоліївна</w:t>
            </w:r>
          </w:p>
        </w:tc>
      </w:tr>
      <w:tr>
        <w:trPr>
          <w:trHeight w:val="716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протоколу засідання наглядової ради у сфері  розподілу соціального житла та з розв’язання проблемних питань забезпечення прав мешканців гуртожитків на житло при виконавчому комітеті КМР від 04.07.2017 №8/17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Лісова Наталія Олександрівна</w:t>
            </w:r>
          </w:p>
        </w:tc>
      </w:tr>
      <w:tr>
        <w:trPr>
          <w:trHeight w:val="716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 надання відстрочки від призову на військову службу під час часткової мобілізації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Святелик Володимир Іванович</w:t>
            </w:r>
          </w:p>
        </w:tc>
      </w:tr>
      <w:tr>
        <w:trPr>
          <w:trHeight w:val="716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Про затвердження  Комісії з питань Громадського бюджету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повідає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Жорнова Олена Олександрівна</w:t>
            </w:r>
          </w:p>
        </w:tc>
      </w:tr>
      <w:tr>
        <w:trPr>
          <w:trHeight w:val="716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Про встановлення відповідних дорожніх знаків для обмеження руху вантажного транзитного автомобільного транспорту в місті Канів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повідає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уча Віктор Васильович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ЕРЕЛІК  РІШ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иконавчого комітету, включених в протокол   №</w:t>
      </w:r>
      <w:r>
        <w:rPr>
          <w:rFonts w:cs="Times New Roman" w:ascii="Times New Roman" w:hAnsi="Times New Roman"/>
          <w:sz w:val="28"/>
          <w:szCs w:val="28"/>
          <w:lang w:val="uk-UA"/>
        </w:rPr>
        <w:t>16 з</w:t>
      </w:r>
      <w:r>
        <w:rPr>
          <w:rFonts w:cs="Times New Roman" w:ascii="Times New Roman" w:hAnsi="Times New Roman"/>
          <w:sz w:val="28"/>
          <w:szCs w:val="28"/>
        </w:rPr>
        <w:t>асіданн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05 липня </w:t>
      </w:r>
      <w:r>
        <w:rPr>
          <w:rFonts w:cs="Times New Roman" w:ascii="Times New Roman" w:hAnsi="Times New Roman"/>
          <w:sz w:val="28"/>
          <w:szCs w:val="28"/>
        </w:rPr>
        <w:t xml:space="preserve"> 201</w:t>
      </w:r>
      <w:r>
        <w:rPr>
          <w:rFonts w:cs="Times New Roman" w:ascii="Times New Roman" w:hAnsi="Times New Roman"/>
          <w:sz w:val="28"/>
          <w:szCs w:val="28"/>
          <w:lang w:val="uk-UA"/>
        </w:rPr>
        <w:t>7</w:t>
      </w:r>
      <w:r>
        <w:rPr/>
        <w:t xml:space="preserve"> року</w:t>
      </w:r>
    </w:p>
    <w:tbl>
      <w:tblPr>
        <w:tblW w:w="9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790"/>
        <w:gridCol w:w="141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 рішенн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декс</w:t>
            </w:r>
          </w:p>
        </w:tc>
      </w:tr>
      <w:tr>
        <w:trPr>
          <w:trHeight w:val="5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становлення тарифів на централізоване  водопостачання та водовідведення, послуги з централізованого постачання холодної води,  водовідведення (з використанням внутрішньо - будинкових систем), що надаються комунальни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ідприємством «Управління ВКГ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нято</w:t>
            </w:r>
          </w:p>
        </w:tc>
      </w:tr>
      <w:tr>
        <w:trPr>
          <w:trHeight w:val="5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переліку адміністративних послуг, які надаються через відділ ЦНАП виконавчого комітету Канівської міської рад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6</w:t>
            </w:r>
          </w:p>
        </w:tc>
      </w:tr>
      <w:tr>
        <w:trPr>
          <w:trHeight w:val="5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стан виконавської дисципліни у виконавчому комітеті Канівської міської ради з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півріччя 2017 рок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7</w:t>
            </w:r>
          </w:p>
        </w:tc>
      </w:tr>
      <w:tr>
        <w:trPr>
          <w:trHeight w:val="5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ідсумки роботи за І півріччя 2017 року щодо розгляду звернень громадян у виконавчому комітеті Канівської міської рад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8</w:t>
            </w:r>
          </w:p>
        </w:tc>
      </w:tr>
      <w:tr>
        <w:trPr>
          <w:trHeight w:val="5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протоколу засідання наглядової ради у сфері  розподілу соціального житла та з розв’язання проблемних питань забезпечення прав мешканців гуртожитків на житло при виконавчому комітеті КМР від 04.07.2017 №8/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9</w:t>
            </w:r>
          </w:p>
        </w:tc>
      </w:tr>
      <w:tr>
        <w:trPr>
          <w:trHeight w:val="5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 надання відстрочки від призову на військову службу під час часткової мобілізації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</w:t>
            </w:r>
          </w:p>
        </w:tc>
      </w:tr>
      <w:tr>
        <w:trPr>
          <w:trHeight w:val="5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Про затвердження  Комісії з питань Громадського бюджет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</w:t>
            </w:r>
          </w:p>
        </w:tc>
      </w:tr>
      <w:tr>
        <w:trPr>
          <w:trHeight w:val="5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Про встановлення відповідних дорожніх знаків для обмеження руху вантажного транзитного автомобільного транспорту в місті Кані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7340"/>
      </w:tblGrid>
      <w:tr>
        <w:trPr/>
        <w:tc>
          <w:tcPr>
            <w:tcW w:w="21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3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3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 СЛУХАЛИ: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становлення тарифів на централізоване  водопостачання та водовідведення, послуги з централізованого постачання холодної води,  водовідведення (з використанням внутрішньо - будинкових систем), що надаються комунальни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ідприємством «Управління ВКГ»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шення «Про встановлення тарифів на централізоване  водопостачання та водовідведення, послуги з централізованого постачання холодної води,  водовідведення (з використанням внутрішньо - будинкових систем), що надаються комунальним підприємством «Управління ВКГ», знято на доопрацювання.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 СЛУХАЛИ: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переліку адміністративних послуг, які надаються через відділ ЦНАП виконавчого комітету Канівської міської ради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В: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ятелик В.І.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шення №196 «Про затвердження переліку адміністративних послуг, які надаються через відділ ЦНАП виконавчого комітету Канівської міської ради», прийнято одноголосно, за – 9, проти – 0, утримались – 0, додається.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 СЛУХАЛИ: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стан виконавської дисципліни у виконавчому комітеті Канівської міської ради з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півріччя 2017 року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ЛА: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ура Н.А.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ішення №197 «Про стан виконавської дисципліни у виконавчому комітеті Канівської міської ради з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півріччя 2017 року», прийнято одноголосно, за – 9, проти – 0, утримались – 0, додається.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 СЛУХАЛИ: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ідсумки роботи за І півріччя 2017 року щодо розгляду звернень громадян у виконавчому комітеті Канівської міської ради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ЛА: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валенко О.І.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шення №198 «Про підсумки роботи за І півріччя 2017 року щодо розгляду звернень громадян у виконавчому комітеті Канівської міської ради», прийнято одноголосно, за – 9, проти – 0, утримались – 0, додається.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 СЛУХАЛИ: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протоколу засідання наглядової ради у сфері  розподілу соціального житла та з розв’язання проблемних питань забезпечення прав мешканців гуртожитків на житло при виконавчому комітеті КМР від 04.07.2017 №8/17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ЛА: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сова Н.О.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шення №199 «Про затвердження протоколу засідання наглядової ради у сфері  розподілу соціального житла та з розв’язання проблемних питань забезпечення прав мешканців гуртожитків на житло при виконавчому комітеті КМР від 04.07.2017 №8/17», прийнято одноголосно, за – 9, проти – 0, утримались – 0, додається.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 СЛУХАЛИ: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 надання відстрочки від призову на військову службу під час часткової мобілізації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В: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ятелик В.І.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шення №200 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Про надання відстрочки від призову на військову службу під час часткової мобілізаці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», прийнято одноголосно, за – 9, проти – 0, утримались – 0, додається.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 СЛУХАЛИ: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Про затвердження  Комісії з питань Громадського бюджету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ЛА: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орнова О.О.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шення №201 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Про затвердження  Комісії з питань Громадського бюджет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, прийнято одноголосно, за – 9, проти – 0, утримались – 0, не голосують – 1 (Жорновий О.І. – конфлікт інтересів),  додається.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 СЛУХАЛИ: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Про встановлення відповідних дорожніх знаків для обмеження руху вантажного транзитного автомобільного транспорту в місті Канів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В: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ча В.В.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шення №202 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Про встановлення відповідних дорожніх знаків для обмеження руху вантажного транзитного автомобільного транспорту в місті Кані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, прийнято одноголосно, за –9, проти – 0, утримались – 0, додається.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 СЛУХАЛИ: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ація щодо питання тарифів КП «ЖЕК» на прибудови до приміщень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ПОВІДАЛА: 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лажкевич Л.О.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вчити дане питання до чергового засідання виконавчого комітету</w:t>
            </w:r>
          </w:p>
        </w:tc>
      </w:tr>
    </w:tbl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                І.О.Ренькас </w:t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управління</w:t>
      </w:r>
    </w:p>
    <w:p>
      <w:pPr>
        <w:pStyle w:val="Normal"/>
        <w:spacing w:before="0" w:after="200"/>
        <w:ind w:left="2124" w:hanging="212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кументообігу</w:t>
        <w:tab/>
        <w:t xml:space="preserve">                                                            О.І. Ковал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Style14">
    <w:name w:val="Текст Знак"/>
    <w:basedOn w:val="Style13"/>
    <w:qFormat/>
    <w:rPr>
      <w:rFonts w:ascii="Courier New" w:hAnsi="Courier New" w:eastAsia="Batang;바탕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Batang;바탕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06:53:00Z</dcterms:created>
  <dc:creator>HP</dc:creator>
  <dc:description/>
  <dc:language>en-US</dc:language>
  <cp:lastModifiedBy>Windows User</cp:lastModifiedBy>
  <cp:lastPrinted>2017-07-07T10:27:00Z</cp:lastPrinted>
  <dcterms:modified xsi:type="dcterms:W3CDTF">2018-02-23T06:53:00Z</dcterms:modified>
  <cp:revision>2</cp:revision>
  <dc:subject/>
  <dc:title/>
</cp:coreProperties>
</file>