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 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3 серп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10.00 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ідання закінчилося о  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исутні на засіданні  члени виконкому: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4680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нькас І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каченко С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інова Н.А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юцька О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яда О.М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січ-Пилипенко Є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рновий О.І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коленко Ж.В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.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оваленко О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гій І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була 10.0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469"/>
        <w:gridCol w:w="5063"/>
        <w:gridCol w:w="73"/>
      </w:tblGrid>
      <w:tr>
        <w:trPr/>
        <w:tc>
          <w:tcPr>
            <w:tcW w:w="957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Запрошені на засідання виконкому  23 серпня 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4043" w:type="dxa"/>
            <w:tcBorders/>
          </w:tcPr>
          <w:tbl>
            <w:tblPr>
              <w:tblW w:w="38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1559"/>
            </w:tblGrid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Капітан Є.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0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урналіст «Канос»;     </w:t>
            </w:r>
          </w:p>
        </w:tc>
      </w:tr>
      <w:tr>
        <w:trPr/>
        <w:tc>
          <w:tcPr>
            <w:tcW w:w="4043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омієць В.В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ченко Н.М.</w:t>
            </w:r>
          </w:p>
        </w:tc>
        <w:tc>
          <w:tcPr>
            <w:tcW w:w="560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КПТ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дставник школи мистецтв</w:t>
            </w:r>
          </w:p>
        </w:tc>
      </w:tr>
      <w:tr>
        <w:trPr/>
        <w:tc>
          <w:tcPr>
            <w:tcW w:w="40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0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0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626" w:hRule="atLeast"/>
        </w:trPr>
        <w:tc>
          <w:tcPr>
            <w:tcW w:w="964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:</w:t>
            </w:r>
          </w:p>
        </w:tc>
      </w:tr>
      <w:tr>
        <w:trPr/>
        <w:tc>
          <w:tcPr>
            <w:tcW w:w="451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51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1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1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45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елик В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сова Н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р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каченко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калець М.В.</w:t>
            </w:r>
          </w:p>
        </w:tc>
        <w:tc>
          <w:tcPr>
            <w:tcW w:w="513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уючий обов’язки керуючого спра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юридичного відділ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вернен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 організаційно- кадрової роботи та інформаційної полі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атист </w:t>
            </w:r>
          </w:p>
        </w:tc>
      </w:tr>
      <w:tr>
        <w:trPr/>
        <w:tc>
          <w:tcPr>
            <w:tcW w:w="451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1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4536" w:hanging="453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удка К.Г.                                            спеціаліст відділу організаційно-                   кадрової роботи та інформаційної політики;</w:t>
      </w:r>
    </w:p>
    <w:p>
      <w:pPr>
        <w:pStyle w:val="Normal"/>
        <w:tabs>
          <w:tab w:val="clear" w:pos="708"/>
          <w:tab w:val="left" w:pos="4545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jc w:val="center"/>
        <w:rPr/>
      </w:pPr>
      <w:r>
        <w:rPr/>
        <w:t>Від відділів і управлінь виконавчого комітету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  <w:gridCol w:w="77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рпушенко Г.Г.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ча В.В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рнова О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д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тенко Н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фіменко Н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юк Л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фінансового  управління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з питань ЖКГ та екології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економі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осві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СС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емельних ресурсів та комунального май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містобудування та архітектури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ДЕН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сідання виконавчого комітету </w:t>
      </w:r>
      <w:r>
        <w:rPr>
          <w:rFonts w:cs="Times New Roman" w:ascii="Times New Roman" w:hAnsi="Times New Roman"/>
          <w:sz w:val="28"/>
          <w:szCs w:val="28"/>
          <w:lang w:val="uk-UA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серпня  2017 року</w:t>
      </w:r>
    </w:p>
    <w:p>
      <w:pPr>
        <w:pStyle w:val="Normal"/>
        <w:ind w:left="360" w:hanging="0"/>
        <w:jc w:val="right"/>
        <w:rPr/>
      </w:pPr>
      <w:r>
        <w:rPr/>
        <w:t>Початок  засідання  о  10.00  год.</w:t>
      </w:r>
    </w:p>
    <w:tbl>
      <w:tblPr>
        <w:tblW w:w="9981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9355"/>
      </w:tblGrid>
      <w:tr>
        <w:trPr>
          <w:trHeight w:val="7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дозволу Канівському комунальному підприємству теплових мереж на укладання договору про реструктуризацію заборгованості за спожитий газ та надання гарантії Канівської міської ради щодо його виконанн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Коломієць Василь Васильович</w:t>
            </w:r>
          </w:p>
        </w:tc>
      </w:tr>
      <w:tr>
        <w:trPr>
          <w:trHeight w:val="7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проект рішення міської ради  «Про внесення змін до рішення міської ради від 22.12.2016 №5-75 «Про міський бюджет на 2017 рік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арпушенко Галина Георгіївна</w:t>
            </w:r>
          </w:p>
        </w:tc>
      </w:tr>
      <w:tr>
        <w:trPr>
          <w:trHeight w:val="7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підготовку навчальних закладів міста Канева до нового 2017-2018 навчального рок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олда Надія Анатоліївна</w:t>
            </w:r>
          </w:p>
        </w:tc>
      </w:tr>
      <w:tr>
        <w:trPr>
          <w:trHeight w:val="7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Програми економічного і соціального розвитку міста Канева за І півріччя 2017 рок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Жорнова Олена Олександрівна</w:t>
            </w:r>
          </w:p>
        </w:tc>
      </w:tr>
      <w:tr>
        <w:trPr>
          <w:trHeight w:val="7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1.Про надання згоди на дарування квартири №75 в будинку №4 по вулиці 206 Дивізії в м. Каневі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2. Про надання згоди на дарування частини будинку №24 та земельної ділянки по вул. М. Максимовича (Кірова) в м. Каневі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3. Про надання згоди на продаж будинку №56 по вулиці князя Святослава (Островського) в м. Каневі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4. Про призначення опіки над майном неповнолітньої Бузівської Аліни Валеріївн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стенко Наталія Григорівна</w:t>
            </w:r>
          </w:p>
        </w:tc>
      </w:tr>
      <w:tr>
        <w:trPr>
          <w:trHeight w:val="7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. Про встановлення відповідних дорожніх знаків для заборони стоянки по вул. 206 Дивізії до перехрестя з вул. О. Кошового та обмеження руху і стоянки транспорту на площі імені Героїв Майдану</w:t>
            </w:r>
          </w:p>
          <w:p>
            <w:pPr>
              <w:pStyle w:val="32"/>
              <w:ind w:right="-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6.2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встановлення відповідних дорожні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ків для обмеження руху вантажног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ранзитного автомобільного транспорту 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істі Канів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/>
                <w:sz w:val="28"/>
                <w:szCs w:val="28"/>
              </w:rPr>
              <w:t xml:space="preserve">Доповідає: </w:t>
            </w:r>
            <w:r>
              <w:rPr>
                <w:b/>
                <w:sz w:val="28"/>
                <w:szCs w:val="28"/>
                <w:lang w:val="uk-UA"/>
              </w:rPr>
              <w:t>Куча Віктор Васильович</w:t>
            </w:r>
          </w:p>
        </w:tc>
      </w:tr>
      <w:tr>
        <w:trPr>
          <w:trHeight w:val="7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7.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становлення  платних послу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 Канівській дитячій школі мистецт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годження щомісяч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ати за навч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анівській дитячій школі мистецт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/>
                <w:sz w:val="28"/>
                <w:szCs w:val="28"/>
              </w:rPr>
              <w:t xml:space="preserve">Доповідає: </w:t>
            </w:r>
            <w:r>
              <w:rPr>
                <w:b/>
                <w:sz w:val="28"/>
                <w:szCs w:val="28"/>
                <w:lang w:val="uk-UA"/>
              </w:rPr>
              <w:t>Салтикова  Людмила Вікторівна</w:t>
            </w:r>
          </w:p>
        </w:tc>
      </w:tr>
      <w:tr>
        <w:trPr>
          <w:trHeight w:val="7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повноважень щодо складання протоколів  про адміністративні правопорушення у м. Каневі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Ренькас  Ігор Олександрович</w:t>
            </w:r>
          </w:p>
        </w:tc>
      </w:tr>
      <w:tr>
        <w:trPr>
          <w:trHeight w:val="27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1" w:hanging="0"/>
              <w:rPr/>
            </w:pPr>
            <w:r>
              <w:rPr>
                <w:sz w:val="28"/>
                <w:szCs w:val="28"/>
                <w:lang w:val="uk-UA"/>
              </w:rPr>
              <w:t xml:space="preserve">9.1. </w:t>
            </w:r>
            <w:r>
              <w:rPr>
                <w:sz w:val="28"/>
                <w:szCs w:val="28"/>
              </w:rPr>
              <w:t>Про затвердже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протоколу засідання комісії по вирішенню земельних спорів від 15.08.2017 № 118 </w:t>
            </w:r>
          </w:p>
          <w:p>
            <w:pPr>
              <w:pStyle w:val="TextBody"/>
              <w:ind w:right="98" w:hanging="0"/>
              <w:rPr/>
            </w:pPr>
            <w:r>
              <w:rPr>
                <w:sz w:val="28"/>
                <w:szCs w:val="28"/>
                <w:lang w:val="uk-UA"/>
              </w:rPr>
              <w:t xml:space="preserve">9.2. </w:t>
            </w:r>
            <w:r>
              <w:rPr>
                <w:sz w:val="28"/>
                <w:szCs w:val="28"/>
              </w:rPr>
              <w:t>Про надання дозволу на передачу будівлі котельні ЗОШ №1 міському відділу освіти на правах оперативн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управлінн</w:t>
            </w:r>
            <w:r>
              <w:rPr>
                <w:sz w:val="28"/>
                <w:szCs w:val="28"/>
                <w:lang w:val="uk-UA"/>
              </w:rPr>
              <w:t>я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.3. </w:t>
            </w:r>
            <w:r>
              <w:rPr>
                <w:sz w:val="28"/>
                <w:szCs w:val="28"/>
              </w:rPr>
              <w:t>Про затвердження незалеж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цінки об’єкта нерухомості комунальної власності, що підлягає передачі в оренду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/вул. 1 Травня, 72/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.4. Про затвердження незалежної оцінки об’єкта нерухомості комунальної власності, що підлягає передачі в оренду </w:t>
            </w:r>
            <w:r>
              <w:rPr>
                <w:sz w:val="28"/>
                <w:szCs w:val="28"/>
              </w:rPr>
              <w:t>/вул. 1 Травня, 72/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5. Про затвердження незалежної оцінки об’єкта нерухомості комунальної власності, що підлягає передачі в оренду /вул. 1 Травня,21/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.6. Про затвердження незалежної оцінки об’єкта нерухомості комунальної власності, що підлягає передачі в оренду </w:t>
            </w:r>
            <w:r>
              <w:rPr>
                <w:sz w:val="28"/>
                <w:szCs w:val="28"/>
              </w:rPr>
              <w:t>/вул.</w:t>
            </w:r>
            <w:r>
              <w:rPr>
                <w:sz w:val="28"/>
                <w:szCs w:val="28"/>
                <w:lang w:val="uk-UA"/>
              </w:rPr>
              <w:t xml:space="preserve"> Дніпробудівська,2/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7. Про затвердження незалежної оцінки об’єкта нерухомості комунальної власності, що підлягає передачі в оренду /вул. Шевченка,83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8. Про затвердження незалежної оцінки об’єкта нерухомості комунальної власності, що підлягає передачі в оренду / вул.. Пилипенка,14/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 w:before="0" w:after="12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Єфіменко Наталія Олександрівна</w:t>
            </w:r>
          </w:p>
        </w:tc>
      </w:tr>
      <w:tr>
        <w:trPr>
          <w:trHeight w:val="27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 надання дозволу ТОВ «Інтер-Сервіс» на розміщення зовнішньої   реклами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120"/>
              <w:ind w:right="-101" w:hanging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Артюк Лариса Анатоліївна</w:t>
            </w:r>
          </w:p>
        </w:tc>
      </w:tr>
      <w:tr>
        <w:trPr>
          <w:trHeight w:val="27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ьку цільову програму «Будівництво багатоповерхового житлового фонду та о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ктів соціальної сфери для внутрішньо переміщених осіб в м. Канів на 2017-2019 роки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Святелик Володимир Іванович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</w:t>
      </w:r>
      <w:r>
        <w:rPr>
          <w:rFonts w:cs="Times New Roman" w:ascii="Times New Roman" w:hAnsi="Times New Roman"/>
          <w:sz w:val="28"/>
          <w:szCs w:val="28"/>
          <w:lang w:val="uk-UA"/>
        </w:rPr>
        <w:t>21 з</w:t>
      </w:r>
      <w:r>
        <w:rPr>
          <w:rFonts w:cs="Times New Roman" w:ascii="Times New Roman" w:hAnsi="Times New Roman"/>
          <w:sz w:val="28"/>
          <w:szCs w:val="28"/>
        </w:rPr>
        <w:t>асід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3 серпня 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/>
        <w:t xml:space="preserve"> року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790"/>
        <w:gridCol w:w="6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дозволу Канівському комунальному підприємству теплових мереж на укладання договору про реструктуризацію заборгованості за спожитий газ та надання гарантії Канівської міської ради щодо його виконанн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1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проект рішення міської ради  «Про внесення змін до рішення міської ради від 22.12.2016 №5-75 «Про міський бюджет на 2017 рік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2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підготовку навчальних закладів міста Канева до нового 2017-2018 навчального року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3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Програми економічного і соціального розвитку міста Канева за І півріччя 2017 року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4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згоди на дарування квартири №75 в будинку №4 по вулиці 206 Дивізії в м. Каневі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5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згоди на дарування частини будинку №24 та земельної ділянки по вул. М. Максимовича (Кірова) в м. Каневі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6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згоди на продаж будинку №56 по вулиці князя Святослава (Островського) в м. Каневі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7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значення опіки над майном неповнолітньої Бузівської Аліни Валеріївн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знято до вивчення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становлення відповідних дорожніх знаків для заборони стоянки по вул. 206 Дивізії до перехрестя з вул. О. Кошового та обмеження руху і стоянки транспорту на площі імені Героїв Майдану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8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right="-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встановлення відповідних дорожні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ків для обмеження руху вантажног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ранзитного автомобільного транспорту 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істі Канів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9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становлення  платних послу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 Канівській дитячій школі мистецтв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0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годження щомісяч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ати за навч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анівській дитячій школі мистецтв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1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повноважень щодо складання протоколів  про адміністративні правопорушення у м. Каневі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2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протоколу засідання комісії по вирішенню земельних спорів від 15.08.2017 № 118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3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дозволу на передачу будівлі котельні ЗОШ №1 міському відділу освіти на правах оперативног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ін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4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незалеж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цінки об’єкта нерухомості комунальної власності, що підлягає передачі в оренду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/вул. 1 Травня, 72/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5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незалеж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цінки об’єкта нерухомості комунальної власності, що підлягає передачі в оренду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/вул. 1 Травня, 72/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6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незалеж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цінки об’єкта нерухомості комунальної власності, що підлягає передачі в оренду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/вул. 1 Травня, 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>/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7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незалежної оцінки об’єкта нерухомості комунальної власності, що підлягає передачі в оренду </w:t>
            </w:r>
            <w:r>
              <w:rPr>
                <w:sz w:val="28"/>
                <w:szCs w:val="28"/>
              </w:rPr>
              <w:t>/вул.</w:t>
            </w:r>
            <w:r>
              <w:rPr>
                <w:sz w:val="28"/>
                <w:szCs w:val="28"/>
                <w:lang w:val="uk-UA"/>
              </w:rPr>
              <w:t xml:space="preserve"> Дніпробудівська,2/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8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чі в оренду /вул. Шевченка,83</w:t>
            </w:r>
            <w:r>
              <w:rPr>
                <w:sz w:val="28"/>
                <w:szCs w:val="28"/>
              </w:rPr>
              <w:t>/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9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чі в оренду / вул.. Пилипенка,14/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 надання дозволу ТОВ «Інтер-Сервіс» на розміщення зовнішньої   реклам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1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ьку цільову програму «Будівництво багатоповерхового житлового фонду та о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ктів соціальної сфери для внутрішньо переміщених осіб в м. Канів на 2017-2019 роки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2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7340"/>
      </w:tblGrid>
      <w:tr>
        <w:trPr/>
        <w:tc>
          <w:tcPr>
            <w:tcW w:w="21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265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СЛУХА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дозволу Канівському комунальному підприємству теплових мереж на укладання договору про реструктуризацію заборгованості за спожитий газ та надання гарантії Канівської міської ради щодо його виконання</w:t>
            </w:r>
          </w:p>
        </w:tc>
      </w:tr>
      <w:tr>
        <w:trPr>
          <w:trHeight w:val="413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В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омієць В.В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№231 «Про надання дозволу Канівському комунальному підприємству теплових мереж на укладання договору про реструктуризацію заборгованості за спожитий газ та надання гарантії Канівської міської ради щодо його виконання», прийнято одноголосно, за - 10, проти -0, утримались – 0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СЛУХА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3" w:before="0" w:after="10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 «Про внесення змін до рішення міської ради від 22.12.2016 №5-75 «Про міський бюджет на 2017 рік»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пушенко Г.Г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3" w:before="0" w:after="10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№232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 «Про внесення змін до рішення міської ради від 22.12.2016 №5-75 «Про міський бюджет на 2017 рік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, прийнято, за – 8, проти – 0, утримались – 1( Коноваленко О.О.) , додається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СЛУХА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підготовку навчальних закладів міста Канева до нового 2017-2018 навчального року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да Н.А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№233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підготовку навчальних закладів міста Канева до нового 2017-2018 навчального 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»,  прийнято одноголосно, за – 10, проти – 0, утримались – 0, додається. 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СЛУХА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Програми економічного і соціального розвитку міста Канева за І півріччя 2017 року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рнова О.О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ішення №234 «Про виконання Програми економічного і соціального розвитку міста Канева за І півріччя 2017 року»,  прийнято одноголосно, за – 9, проти – 0, утримались – 0, не голосує -1 (Жорновий О.І. – конфлікт інтересів) додається. 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 СЛУХА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згоди на дарування квартири №75 в будинку №4 по вулиці 206 Дивізії в м. Каневі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тенко Н.Г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ішення №235 «Про надання згоди на дарування квартири №75 в будинку №4 по вулиці 206 Дивізії в м. Каневі»,  прийнято, за – 9, проти – 0, утримались – 1 (Касіч-Пилипенко Є.Л.), додається. 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 СЛУХА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згоди на дарування частини будинку №24 та земельної ділянки по вул. М. Максимовича (Кірова) в м. Каневі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тенко Н.Г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№236 «Про надання згоди на дарування частини будинку №24 та земельної ділянки по вул. М. Максимовича (Кірова) в м. Каневі», прийнято, за – 9, проти – 0, утримались – 1 (Касіч-Пилипенко Є.Л.), додається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 СЛУХА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згоди на продаж будинку №56 по вулиці князя Святослава (Островського) в м. Каневі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тенко Н.Г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№237 «Про надання згоди на продаж будинку №56 по вулиці князя Святослава (Островського) в м. Каневі»,  прийнято, за – 9, проти – 0, утримались – 1 (Касіч-Пилипенко Є.Л.), додається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 СЛУХА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значення опіки над майном неповнолітньої Бузівської Аліни Валеріївни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тенко Н.Г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ішення  «Про призначення опіки над майном неповнолітньої Бузівської Аліни Валеріївни», знято до вивчення, за – 10, проти – 0, утримались – 0, додається. 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 СЛУХА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становлення відповідних дорожніх знаків для заборони стоянки по вул. 206 Дивізії до перехрестя з вул. О. Кошового та обмеження руху і стоянки транспорту на площі імені Героїв Майдану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В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ча В.В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ішення №238 «Про встановлення відповідних дорожніх знаків для заборони стоянки по вул. 206 Дивізії до перехрестя з вул. О. Кошового та обмеження руху і стоянки транспорту на площі імені Героїв Майдану»,  прийнято одноголосно, за – 10, проти – 0, утримались – 0, додається. 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 СЛУХА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встановлення відповідних дорожні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ків для обмеження руху вантажног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ранзитного автомобільного транспорту 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істі Канів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В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ча В.В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№239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встановлення відповідних дорожні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ків для обмеження руху вантажног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ранзитного автомобільного транспорту 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істі Кан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»,  прийнято одноголосно, за – 10, проти – 0, утримались – 0, додається. 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 СЛУХА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становлення  платних послу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 Канівській дитячій школі мистецтв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ченко Н.М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№240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становлення  платних послу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 Канівській дитячій школі мистецтв»,  прийнято одноголосно, за – 10, проти – 0, утримались – 0, додається. 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 СЛУХА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годження щомісяч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ати за навч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анівській дитячій школі мистецтв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ченко Н.М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№241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годження щомісяч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ати за навч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анівській дитячій школі мистецт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»,  прийнято одноголосно, за – 10, проти – 0, утримались – 0, додається. 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 СЛУХА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повноважень щодо складання протоколів  про адміністративні правопорушення у м. Каневі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В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нькас І.О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ішення №242 «Про надання повноважень щодо складання протоколів  про адміністративні правопорушення у м. Каневі»,  прийнято одноголосно, за – 10, проти – 0, утримались – 0, додається. 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 СЛУХА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токолу засідання комісії по вирішенню земельних спорів від 15.08.2017 № 118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фіменко Н.О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№243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токолу засідання комісії по вирішенню земельних спорів від 15.08.2017 № 118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»,  прийнято одноголосно, за – 10, проти – 0, утримались – 0, додається. 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 СЛУХА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дозволу на передачу будівлі котельні ЗОШ №1 міському відділу освіти на правах оперативног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ін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фіменко Н.О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№244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дозволу на передачу будівлі котельні ЗОШ №1 міському відділу освіти на правах оперативног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ін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»,  прийнято одноголосно, за – 10, проти – 0, утримались – 0, додається. 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 СЛУХА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інки об’єкта нерухомості комунальної власності, що підлягає передачі в оренд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вул. 1 Травня, 72/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фіменко Н.О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№245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інки об’єкта нерухомості комунальної власності, що підлягає передачі в оренд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вул. 1 Травня, 72/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»,  прийнято одноголосно, за – 10, проти – 0, утримались – 0, додається. 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 СЛУХА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інки об’єкта нерухомості комунальної власності, що підлягає передачі в оренд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вул. 1 Травня, 72/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фіменко Н.О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ішення №246 «Про затвердження незалежної оцінки об’єкта нерухомості комунальної власності, що підлягає передачі в оренду  /вул. 1 Травня, 72/»,  прийнято одноголосно, за – 10, проти – 0, утримались – 0, додається. 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 СЛУХА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інки об’єкта нерухомості комунальної власності, що підлягає передачі в оренд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/вул. 1 Травня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фіменко Н.О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ішення №247 «Про затвердження незалежної оцінки об’єкта нерухомості комунальної власності, що підлягає передачі в оренду  /вул. 1 Травня, 21/»,  прийнято одноголосно, за – 10, проти – 0, утримались – 0, додається. 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 СЛУХА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атвердження незалежної оцінки об’єкта нерухомості комунальної власності, що підлягає передачі в оренд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вул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Дніпробудівська,2/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фіменко Н.О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ішення №248 «Про затвердження незалежної оцінки об’єкта нерухомості комунальної власності, що підлягає передачі в оренду /вул. Дніпробудівська,2/»,  прийнято одноголосно, за – 10, проти – 0, утримались – 0, додається. 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 СЛУХА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чі в оренду /вул. Шевченка, 83/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фіменко Н.О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ішення №249 «Про затвердження незалежної оцінки об’єкта нерухомості комунальної власності, що підлягає передачі в оренду /вул. Шевченка,83/»,  прийнято одноголосно, за – 10, проти – 0, утримались – 0, додається. 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 СЛУХА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чі в оренду /вул. Пилипенка, 14/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фіменко Н.О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ішення №250 «Про затвердження незалежної оцінки об’єкта нерухомості комунальної власності, що підлягає передачі в оренду /вул. Пилипенка,14/»,  прийнято одноголосно, за – 10, проти – 0, утримались – 0, додається. 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 СЛУХА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 надання дозволу ТОВ «Інтер-Сервіс» на розміщення зовнішньої   реклами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юк Л.А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№251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 надання дозволу ТОВ «Інтер-Сервіс» на розміщення зовнішньої   реклам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»,  прийнято одноголосно, за – 10, проти – 0, утримались – 0, додається. 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 СЛУХА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іську цільову програму «Будівництво багатоповерхового житлового фонду та о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ктів соціальної сфери для внутрішньо переміщених осіб в м. Канів на 2017-2019 ро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В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елик В.І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№252 «Про міську цільову програму «Будівництво багатоповерхового житлового фонду та о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єктів соціальної сфери для внутрішньо переміщених осіб в м. Канів на 2017-2019 роки»»,  прийнято одноголосно, за – 10, проти – 0, утримались – 0, додається. </w:t>
            </w:r>
          </w:p>
        </w:tc>
      </w:tr>
    </w:tbl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     І.О.Ренькас 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відділу звернень</w:t>
        <w:tab/>
        <w:t xml:space="preserve">                                         Н.А. Гур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13"/>
    <w:qFormat/>
    <w:rPr>
      <w:sz w:val="16"/>
      <w:szCs w:val="16"/>
    </w:rPr>
  </w:style>
  <w:style w:type="character" w:styleId="Style16">
    <w:name w:val="Текст Знак"/>
    <w:basedOn w:val="Style13"/>
    <w:qFormat/>
    <w:rPr>
      <w:rFonts w:ascii="Courier New" w:hAnsi="Courier New" w:eastAsia="Batang;바탕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Batang;바탕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6:53:00Z</dcterms:created>
  <dc:creator>HP</dc:creator>
  <dc:description/>
  <dc:language>en-US</dc:language>
  <cp:lastModifiedBy>Windows User</cp:lastModifiedBy>
  <cp:lastPrinted>2017-09-03T13:16:00Z</cp:lastPrinted>
  <dcterms:modified xsi:type="dcterms:W3CDTF">2018-02-23T06:53:00Z</dcterms:modified>
  <cp:revision>2</cp:revision>
  <dc:subject/>
  <dc:title/>
</cp:coreProperties>
</file>