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7 берез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0.00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ідання закінчилося о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034"/>
        <w:gridCol w:w="469"/>
        <w:gridCol w:w="456"/>
        <w:gridCol w:w="4605"/>
        <w:gridCol w:w="77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сутні на засіданні  члени виконком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нькас І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о С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ін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рновий О.І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коленко Ж.В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оваленко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юцьк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яда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7" w:firstLine="85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прошені на засідання виконкому 07 березня :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удка К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сова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ць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о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управління документообі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організаційно- кадрової та інформаційної робо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ник міського голо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рганізаційно- кадрової та інформаційної робо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  <w:t>Від відділів і управлінь виконавчого комітету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624"/>
        <w:gridCol w:w="5061"/>
        <w:gridCol w:w="77"/>
      </w:tblGrid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липенко А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рнова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пушенко Г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іцьк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фіменко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енко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няєва О.Л.</w:t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 управління соціальн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исту насел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економічного розвит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економічного аналізу та торгівл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комунального майна та земельних відноси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служби у справах ді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ЦНАП</w:t>
            </w:r>
          </w:p>
        </w:tc>
      </w:tr>
      <w:tr>
        <w:trPr>
          <w:trHeight w:val="80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/>
      </w:pPr>
      <w:r>
        <w:rPr/>
        <w:t>засідання виконавчого комітету  07 березня 2018 року</w:t>
      </w:r>
    </w:p>
    <w:tbl>
      <w:tblPr>
        <w:tblW w:w="94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8301"/>
      </w:tblGrid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рпушенко Галина Георгіївна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 квартири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вулиц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.50б в м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остенко Наталія Григорівна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висновку органу опіки та піклування виконавчого комітету Канівської міської рад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Пилипенко Анатолій Григорович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ішення виконавчого  комітету Канівської  міської ради від 21.02.2018№ 44 «Про організацію сезонної, святкової  виїзної торгівлі, надання послуг у сфері  розваг та проведення ярмарків на  території м. Канева»</w:t>
            </w:r>
          </w:p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ає: Жорнова Олена Олександрівна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утворення комісії по визначенню та відшкодуванню збитків Канівській міській раді за фактом самовільного зайняття земельної ділянки гр. **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Єфіменко Наталія Олександрівна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ередачу демонтованих віконних блоків ЗОШ І-ІІІ ступенів №1 ім. Т.Г. Шевченка Канівської міської ради Черкаської області комунальному підприємству «ЖЕ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Голда Надія Анатоліївна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1"/>
                <w:numId w:val="2"/>
              </w:numPr>
              <w:ind w:left="501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твердження інформаційних та технологічних карток адміністративних послуг, які надаються відділом «Центр надання адміністративних послуг» виконавчого комітету Канівської міської ради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5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 затвердження переліку адміністративних послуг, які надаються  через відділ «Центр надання адміністративних послуг» виконавчого комітету Канівської міської рад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повідає: Проняєва Олена Леонідівна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1"/>
                <w:numId w:val="2"/>
              </w:numPr>
              <w:ind w:left="5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черговий призов громадя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изовного віку на строков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ійськову службу  у  2018 році</w:t>
            </w:r>
          </w:p>
          <w:p>
            <w:pPr>
              <w:pStyle w:val="Style16"/>
              <w:numPr>
                <w:ilvl w:val="1"/>
                <w:numId w:val="2"/>
              </w:numPr>
              <w:ind w:left="501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твердження інформаційної та технологічної карток адміністративної послуги, яка надаєтьс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ділом організаційно-кадрової та інформаційної робот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Доповідає: </w:t>
            </w:r>
            <w:r>
              <w:rPr>
                <w:b/>
                <w:sz w:val="28"/>
                <w:szCs w:val="28"/>
                <w:lang w:val="uk-UA"/>
              </w:rPr>
              <w:t>Ткаченко Сергій Васильо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</w:t>
      </w:r>
      <w:r>
        <w:rPr>
          <w:rFonts w:cs="Times New Roman" w:ascii="Times New Roman" w:hAnsi="Times New Roman"/>
          <w:sz w:val="28"/>
          <w:szCs w:val="28"/>
          <w:lang w:val="uk-UA"/>
        </w:rPr>
        <w:t>5 з</w:t>
      </w:r>
      <w:r>
        <w:rPr>
          <w:rFonts w:cs="Times New Roman" w:ascii="Times New Roman" w:hAnsi="Times New Roman"/>
          <w:sz w:val="28"/>
          <w:szCs w:val="28"/>
        </w:rPr>
        <w:t>асід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7 березня  2018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проект рішення міської ради "Про внесення змін до рішення міської ради від 21.12.2017 №9-98 "Про міський бюджет на 2018 рік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 квартири №64 по вулиці Зодчих б.50б в м.Киє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висновку органу опіки та піклування виконавчого комітету Канівської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ішення виконавчого  комітету Канівської  міської ради від 21.02.2018№ 44 «Про організацію сезонної, святкової  виїзної торгівлі, надання послуг у сфері  розваг та проведення ярмарків на  території м. Кане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творення комісії по визначенню та відшкодуванню збитків Канівській міській раді за фактом самовільного зайняття земельної ділянки гр. Мироненк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ередачу демонтованих віконних блоків ЗОШ І-ІІІ ступенів №1 ім. Т.Г. Шевченка Канівської міської ради Черкаської області комунальному підприємству «ЖЕ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твердження інформаційних та технологічних карток адміністративних послуг, які надаються відділом «Центр надання адміністративних послуг» виконавчого комітету Канівської міської рад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left="3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 затвердження переліку адміністративних послуг, які надаються  через відділ «Центр надання адміністративних послуг» виконавчого комітету Канівської міської рад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черговий призов громадя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изовного віку на строков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ійськову службу  у  2018 ро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твердження інформаційної та технологічної карток адміністративної послуги, яка надаєтьс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ділом організаційно-кадрової та інформаційної робот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проект рішення міської ради "Про внесення змін до рішення міської ради від 21.12.2017 №9-98 "Про міський бюджет на 2018 рік"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пушенко Г.Г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№59 «</w:t>
            </w:r>
            <w:r>
              <w:rPr>
                <w:b w:val="false"/>
                <w:color w:val="000000"/>
                <w:sz w:val="28"/>
                <w:szCs w:val="28"/>
              </w:rPr>
              <w:t>Про проект рішення міської ради "Про внесення змін до рішення міської ради від 21.12.2017 №9-98 "Про міський бюджет на 2018 рік"</w:t>
            </w:r>
            <w:r>
              <w:rPr>
                <w:b w:val="false"/>
                <w:sz w:val="28"/>
                <w:szCs w:val="28"/>
              </w:rPr>
              <w:t>, прийняте, за -7, проти -0, утримались –1 (Коноваленко О.О.)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дарування  квартири №64 по вулиці Зодчих б.50б в м.Києві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енко Н.Г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№60 «Про надання згоди на дарування  квартири №64 по вулиці Зодчих б.50б в м.Києві » на 2018 рік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», прийняте одноголосно, за -8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2" w:hanging="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висновку органу опіки та піклування виконавчого комітету Канівської міської рад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липенко А.Г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№61 «Про затвердження висновку органу опіки та піклування виконавчого комітету Канівської міської ради», прийнято одноголосно, за -8, проти -0, утримались – 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ішення виконавчого  комітету Канівської  міської ради від 21.02.2018№ 44 «Про організацію сезонної, святкової  виїзної торгівлі, надання послуг у сфері  розваг та проведення ярмарків на  території м. Канева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рнова О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№62 «Про внесення змін до рішення виконавчого  комітету Канівської  міської ради від 21.02.2018№ 44 «Про організацію сезонної, святкової  виїзної торгівлі, надання послуг у сфері  розваг та проведення ярмарків на  території м. Канева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, прийняте одноголосно, за -7, проти -0, утримались – 0, не голосує -1 (Жорновий О.І. – конфлікт інтересів)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творення комісії по визначенню та відшкодуванню збитків Канівській міській раді за фактом самовільного зайняття земельної ділянки гр. Мироненк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фіменко Н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шення №63 «Про утворення комісії по визначенню та відшкодуванню збитків Канівській міській раді за фактом самовільного зайняття земельної ділянки гр. Мироненко</w:t>
            </w:r>
            <w:r>
              <w:rPr>
                <w:sz w:val="28"/>
                <w:szCs w:val="28"/>
              </w:rPr>
              <w:t>», прийняте одноголосно, за -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, проти -0, утримались – 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ередачу демонтованих віконних блоків ЗОШ І-ІІІ ступенів №1 ім. Т.Г. Шевченка Канівської міської ради Черкаської області комунальному підприємству «ЖЕК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ць М.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№64 «Про передачу демонтованих віконних блоків ЗОШ І-ІІІ ступенів №1 ім. Т.Г. Шевченка Канівської міської ради Черкаської області комунальному підприємству «ЖЕК»</w:t>
            </w:r>
            <w:r>
              <w:rPr>
                <w:b w:val="false"/>
                <w:color w:val="000000"/>
                <w:sz w:val="28"/>
                <w:szCs w:val="28"/>
              </w:rPr>
              <w:t>,</w:t>
            </w:r>
            <w:r>
              <w:rPr>
                <w:b w:val="false"/>
                <w:sz w:val="28"/>
                <w:szCs w:val="28"/>
              </w:rPr>
              <w:t>прийняте одноголосно, за -8, проти -0, утримались – 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інформаційних та технологічних карток адміністративних послуг, які надаються відділом «Центр надання адміністративних послуг» виконавчого комітету Канівської міської рад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няєва О.Л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№65 «Про затвердження інформаційних та технологічних карток адміністративних послуг, які надаються відділом «Центр надання адміністративних послуг» виконавчого комітету Канівської міської ради</w:t>
            </w:r>
            <w:r>
              <w:rPr>
                <w:b w:val="false"/>
                <w:color w:val="000000"/>
                <w:sz w:val="28"/>
                <w:szCs w:val="28"/>
              </w:rPr>
              <w:t>»</w:t>
            </w:r>
            <w:r>
              <w:rPr>
                <w:b w:val="false"/>
                <w:sz w:val="28"/>
                <w:szCs w:val="28"/>
              </w:rPr>
              <w:t>, прийняте одноголосно, за -8, проти -0, утримались – 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 затвердження переліку адміністративних послуг, які надаються  через відділ «Центр надання адміністративних послуг» виконавчого комітету Канівської міської рад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няєва О.Л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№66 «Про  затвердження переліку адміністративних послуг, які надаються  через відділ «Центр надання адміністративних послуг» виконавчого комітету Канівської міської ради», прийняте одноголосно, за -8, проти -0, утримались – 0, 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черговий призов громадя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зовного віку на строков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йськову службу  у  2018 році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о С.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№67 «Про черговий призов громадян призовного віку на строкову військову службу  у  2018 році», прийняте одноголосно, за -8 проти -0, утримались – 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твердження інформаційної та технологічної карток адміністративної послуги, яка надаєтьс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ділом організаційно-кадрової та інформаційної робот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о С.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рішення №68 «Про затвердження інформаційної та технологічної карток адміністративної послуги, яка надається 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>в</w:t>
            </w:r>
            <w:r>
              <w:rPr>
                <w:b w:val="false"/>
                <w:sz w:val="28"/>
                <w:szCs w:val="28"/>
              </w:rPr>
              <w:t>ідділом організаційно-кадрової та інформаційної роботи», прийняте одноголосно, за -8, проти -0, утримались – 0,  додаєтьс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       І.О.Ренькас 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ументообігу                                                                      О.І.Коваленко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3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2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9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9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52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4">
    <w:name w:val="Текст Знак"/>
    <w:basedOn w:val="Style13"/>
    <w:qFormat/>
    <w:rPr>
      <w:rFonts w:ascii="Courier New" w:hAnsi="Courier New" w:eastAsia="Batang;바탕" w:cs="Times New Roman"/>
      <w:sz w:val="2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18:00Z</dcterms:created>
  <dc:creator>HP</dc:creator>
  <dc:description/>
  <dc:language>en-US</dc:language>
  <cp:lastModifiedBy>Windows User</cp:lastModifiedBy>
  <cp:lastPrinted>2018-03-12T12:13:00Z</cp:lastPrinted>
  <dcterms:modified xsi:type="dcterms:W3CDTF">2018-03-12T10:18:00Z</dcterms:modified>
  <cp:revision>2</cp:revision>
  <dc:subject/>
  <dc:title/>
</cp:coreProperties>
</file>