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5pt;height:64.45pt" filled="f" o:ole="">
            <v:imagedata r:id="rId3" o:title=""/>
          </v:shape>
          <o:OLEObject Type="Embed" ProgID="" ShapeID="ole_rId2" DrawAspect="Content" ObjectID="_212018952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6.03.20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21-41/VII</w:t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ристання прапора Холодного Яру на території Черкаської області</w:t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годи 100-річчя Української революції 1917 – 1921 років, керуючись частиною другою статті 43 Закону України «Про місцеве самоврядування в Україні», обласна рада в и р і ш и л а: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підняття органами влади прапора Холодного Яру у певні дати, пов’язані із визначними подіями національно-визвольної боротьби та вшануванням пам’яті Героїв.</w:t>
      </w:r>
    </w:p>
    <w:p>
      <w:pPr>
        <w:pStyle w:val="Style15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знак вшанування пам’яті Героїв національно-визвольних змагань революційний прапор Холодного Яру  піднімається в траурному оформленні – у цьому випадку до верхньої частини древка або флагштока прапора прикріпляється чорна стрічк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керівникам підприємств, установ і організацій, незалежно від форм власності, громадських об’єднань Черкащини вивішувати прапор Холодного Яру на будівлях у дні вшануван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з питань освіти, науки, культури, молодіжної політики та спорту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                                                                                 О. Вельбівец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02:12:00Z</dcterms:created>
  <dc:creator>Bereza</dc:creator>
  <dc:description/>
  <cp:keywords/>
  <dc:language>en-US</dc:language>
  <cp:lastModifiedBy>Пользователь</cp:lastModifiedBy>
  <cp:lastPrinted>2018-03-14T17:08:00Z</cp:lastPrinted>
  <dcterms:modified xsi:type="dcterms:W3CDTF">2018-03-31T02:12:00Z</dcterms:modified>
  <cp:revision>2</cp:revision>
  <dc:subject/>
  <dc:title/>
</cp:coreProperties>
</file>