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 квіт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4.3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4 квіт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бочка  Л.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йдаров Д.О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анівського відділення Черкаської ОДП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Місто»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звернень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мунального майна та земельних віднос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ЦН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4 квітня 2018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 засідання  о  14.3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0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 від 21.12.2017 №9-98 «Про міський бюджет на 2018 рі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рограми вдосконалення інформаційно-аналітичного забезпечення розвитку матеріально-технічної бази Черкаської об’єднаної державної податкової інспекції Головного управління ДФС у Черкаській області та збільшення надходжень до бюджету м. Канева на 2018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чка Людмила Лук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½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/>
              <w:t xml:space="preserve"> по вулиці Олега Кошового в м.Каневі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4"/>
            </w:tblGrid>
            <w:tr>
              <w:trPr>
                <w:trHeight w:val="860" w:hRule="atLeast"/>
              </w:trPr>
              <w:tc>
                <w:tcPr>
                  <w:tcW w:w="8054" w:type="dxa"/>
                  <w:tcBorders/>
                </w:tcPr>
                <w:p>
                  <w:pPr>
                    <w:pStyle w:val="Heading1"/>
                    <w:keepLines w:val="false"/>
                    <w:numPr>
                      <w:ilvl w:val="1"/>
                      <w:numId w:val="2"/>
                    </w:numPr>
                    <w:spacing w:lineRule="auto" w:line="240" w:before="24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Про надання згоди на продаж  частини квартири №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lang w:val="uk-UA"/>
                    </w:rPr>
                    <w:t>*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 xml:space="preserve"> в будинку №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lang w:val="uk-UA"/>
                    </w:rPr>
                    <w:t>*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 xml:space="preserve"> по вулиці 206 Дивізії в м.Каневі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оняєва Олена Леонід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Xfmc1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 КП «Міст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Гнучого О. М. на нагородження Почесною грамотою Черкаської обласн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нькас Ігор Олександ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 Про затвердження протоколу 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3.2018 №4/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 Про затвердження протоколу житлово – побутової комісії виконавчого комітету КМР від 30.03.2018 №3/1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. Про постановку на квартирний облік *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акту комісії, утвореної на підставі рішення виконавчого комітету Канівської міської ради від 07.03.2018 № 63</w:t>
            </w:r>
          </w:p>
          <w:p>
            <w:pPr>
              <w:pStyle w:val="TextBody"/>
              <w:spacing w:before="0" w:after="120"/>
              <w:ind w:right="3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Єфіменко</w:t>
            </w:r>
            <w:r>
              <w:rPr>
                <w:b/>
                <w:sz w:val="28"/>
                <w:szCs w:val="28"/>
              </w:rPr>
              <w:t xml:space="preserve"> Наталія Олександр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відпуску ліків постраждалим внаслідок Чорнобильської катастрофи </w:t>
            </w:r>
          </w:p>
          <w:p>
            <w:pPr>
              <w:pStyle w:val="TextBody"/>
              <w:spacing w:before="0" w:after="120"/>
              <w:ind w:right="3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Москалець Микола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7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квітня 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рограми вдосконалення інформаційно-аналітичного забезпечення розвитку матеріально-технічної бази Черкаської об’єднаної державної податкової інспекції Головного управління ДФС у Черкаській області та збільшення надходжень до бюджету м. Канев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½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Олега Кошового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206 Дивізії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Xfmc1"/>
                <w:color w:val="000000"/>
                <w:sz w:val="28"/>
                <w:szCs w:val="28"/>
              </w:rPr>
              <w:t>Про встановлення режиму роботи</w:t>
            </w:r>
            <w:r>
              <w:rPr>
                <w:sz w:val="28"/>
                <w:szCs w:val="28"/>
                <w:lang w:val="uk-UA"/>
              </w:rPr>
              <w:t xml:space="preserve"> 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далення зелених насадж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 КП «Міс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Гнучого О. М.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3.2018 №4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житлово – побутової комісії виконавчого комітету КМР від 30.03.2018 №3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акту комісії, утвореної на підставі рішення виконавчого комітету Канівської міської ради від 07.03.2018 № 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відпуску ліків постраждалим внаслідок Чорнобильської катастроф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</w:tr>
      <w:tr>
        <w:trPr>
          <w:trHeight w:val="5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85 «</w:t>
            </w:r>
            <w:r>
              <w:rPr>
                <w:b w:val="false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  <w:r>
              <w:rPr>
                <w:b w:val="false"/>
                <w:sz w:val="28"/>
                <w:szCs w:val="28"/>
              </w:rPr>
              <w:t>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рограми вдосконалення інформаційно-аналітичного забезпечення розвитку матеріально-технічної бази Черкаської об’єднаної державної податкової інспекції Головного управління ДФС у Черкаській області та збільшення надходжень до бюджету м. Канева на 2018 рі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очка Л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8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рограми вдосконалення інформаційно-аналітичного забезпечення розвитку матеріально-технічної бази Черкаської об’єднаної державної податкової інспекції Головного управління ДФС у Черкаській області та збільшення надходжень до бюджету м. Канева на 2018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½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улиці Олега Кошового в м.Канев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надання згоди на продаж ½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Олега Кошового в м.Кане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о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удин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улиці 206 Дивізії в м.Канев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88 «Про надання згоди на продаж  частини квартири №* в будинку №* по вулиці 206 Дивізії в м.Каневі», прийняте одноголосно, за - 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89 «Про затвердження переліку адміністративних послуг, які надаються через відділ «Центр надання адміністративних послуг» виконавчого комітету Канівської міської ради», прийняте, за -7, проти -0, утримались – 1 (Коваленко О.В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видачу дублікату свідоцтва на право власності на житл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0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далення зелених насаджень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йдаров Д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1 «Про видалення зелених насадж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ритуальні послуги, що надаються  КП «Місто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йдаров  Д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2 «Про затвердження тарифів на ритуальні послуги, що надаються  КП «Місто», прийняте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оти -0, утримались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(Коноваленко О.О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Гнуч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на нагородження Почесною грамотою Черкаської облас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3 «Про висунення кандидатури Гнучого О. М. на нагородження Почесною грамотою Черкаської обласної ради», прийняте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 -0, утримались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(Касіч-Пилипенко Є.Л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3.2018 №4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94 «Про затвердження протоколу 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3.2018 №4/18», прийняте одноголосно, за -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житлово – побутової комісії виконавчого комітету КМР від 30.03.2018 №3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95 «Про затвердження протоколу житлово – побутової комісії виконавчого комітету КМР від 30.03.2018 №3/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-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тановку на квартирний облік ***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остановку на квартирний облік ***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е одноголосно, за -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акту комісії, утвореної на підставі рішення виконавчого комітету Канівської міської ради від 07.03.2018 № 6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97 «Про затвердження акту комісії, утвореної на підставі рішення виконавчого комітету Канівської міської ради від 07.03.2018 № 63» прийняте одноголосно, за -8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відпуску ліків постраждалим внаслідок Чорнобильської катастроф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, Ніколенко Ж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№98 «</w:t>
            </w:r>
            <w:r>
              <w:rPr>
                <w:sz w:val="28"/>
                <w:szCs w:val="28"/>
                <w:lang w:val="uk-UA"/>
              </w:rPr>
              <w:t>Про порядок відпуску ліків постраждалим внаслідок Чорнобильської катастрофи</w:t>
            </w:r>
            <w:r>
              <w:rPr>
                <w:sz w:val="28"/>
                <w:szCs w:val="28"/>
              </w:rPr>
              <w:t>» прийняте одноголосно, за -8, проти -0, утримались – 0, 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вернень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окументообігу                                                   Н.А. Гура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Текст Знак"/>
    <w:basedOn w:val="Style11"/>
    <w:qFormat/>
    <w:rPr>
      <w:rFonts w:ascii="Courier New" w:hAnsi="Courier New" w:eastAsia="Batang;바탕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Xfmc1">
    <w:name w:val="xfmc1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7:00Z</dcterms:created>
  <dc:creator>HP</dc:creator>
  <dc:description/>
  <dc:language>en-US</dc:language>
  <cp:lastModifiedBy>Windows User</cp:lastModifiedBy>
  <cp:lastPrinted>2018-04-05T08:13:00Z</cp:lastPrinted>
  <dcterms:modified xsi:type="dcterms:W3CDTF">2018-04-10T12:17:00Z</dcterms:modified>
  <cp:revision>2</cp:revision>
  <dc:subject/>
  <dc:title/>
</cp:coreProperties>
</file>