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зачерг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квітня 2018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4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закінчилося 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Ж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юцька О.А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позачергове засідання виконкому 12 квіт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йдаров Д.О.</w:t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П «Місто»</w:t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відділу звернень управління документообіг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да Н.А.</w:t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ачергового </w:t>
      </w:r>
      <w:r>
        <w:rPr>
          <w:rFonts w:cs="Times New Roman" w:ascii="Times New Roman" w:hAnsi="Times New Roman"/>
          <w:sz w:val="28"/>
          <w:szCs w:val="28"/>
        </w:rPr>
        <w:t xml:space="preserve">засідання виконавчого коміт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вітня 2018 року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ок  засідання  о  14.00.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організацію проведення навчально-польових зборів з юнаками, які закінчують допризовну підготовку у 2018 роц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да Надія Анатолії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итягнення до адміністративної відповідальності громадян мі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еонова Антоніна Анатолії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дозволу на проведення реконструкції лінії електромережі та збільшення електричної потужності в районі Набережної міста Кан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айдаров Дмитро Олександр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зачергового з</w:t>
      </w:r>
      <w:r>
        <w:rPr>
          <w:rFonts w:cs="Times New Roman" w:ascii="Times New Roman" w:hAnsi="Times New Roman"/>
          <w:sz w:val="28"/>
          <w:szCs w:val="28"/>
        </w:rPr>
        <w:t>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квітня 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організацію проведення навчально-польових зборів з юнаками, які закінчують допризовну підготовку у 2018 роц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итягнення до адміністративної відповідальності громадян мі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дозволу на проведення реконструкції лінії електромережі та збільшення електричної потужності в районі Набережної міста Канева </w:t>
            </w:r>
          </w:p>
          <w:p>
            <w:pPr>
              <w:pStyle w:val="Normal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організацію проведення навчально-польових зборів з юнаками, які закінчують допризовну підготовку у 2018 році</w:t>
            </w:r>
          </w:p>
        </w:tc>
      </w:tr>
      <w:tr>
        <w:trPr>
          <w:trHeight w:val="5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да Н.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організацію проведення навчально-польових зборів з юнаками, які закінчують допризовну підготовку у 2018 роц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итягнення до адміністративної відповідальності громадян міст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ова А.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00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итягнення до адміністративної відповідальності громадян міс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прийняте одноголосно, за -7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дозволу на проведення реконструкції лінії електромережі та збільшення електричної потужності в районі Набережної міста Канева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йдаров Д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на проведення реконструкції лінії електромережі та збільшення електричної потужності в районі Набережної міста Канев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о одноголосно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ти -0, утримались – 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вернень</w:t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окументообігу                                                   Н.А. Гура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2">
    <w:name w:val="Текст Знак"/>
    <w:basedOn w:val="Style11"/>
    <w:qFormat/>
    <w:rPr>
      <w:rFonts w:ascii="Courier New" w:hAnsi="Courier New" w:eastAsia="Batang;바탕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Xfmc1">
    <w:name w:val="xfmc1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32:00Z</dcterms:created>
  <dc:creator>HP</dc:creator>
  <dc:description/>
  <dc:language>en-US</dc:language>
  <cp:lastModifiedBy>Windows User</cp:lastModifiedBy>
  <cp:lastPrinted>2018-04-12T14:56:00Z</cp:lastPrinted>
  <dcterms:modified xsi:type="dcterms:W3CDTF">2018-04-12T13:32:00Z</dcterms:modified>
  <cp:revision>2</cp:revision>
  <dc:subject/>
  <dc:title/>
</cp:coreProperties>
</file>