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8 квіт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юцька О.А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ий О.І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18 квіт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ов В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ітан 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нчев Є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ошник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КЦПМС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іст «Кано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ТОВ «М+М», депутат міської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ЦР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міського гол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керуючого справами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д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ворська В.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го управлі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мунального майна та земельних віднос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анівського міського ЦСССД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ЖКГ та еколог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 </w:t>
      </w:r>
      <w:r>
        <w:rPr>
          <w:rFonts w:cs="Times New Roman" w:ascii="Times New Roman" w:hAnsi="Times New Roman"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вітня 2018 року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 засідання  о  10.00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0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роект рішення міської ради  «Про внесення змін до рішення міської  ради від 21.12.2017 №9-98 «Про міський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юджет на 2018 рік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рпушенко Галина Георг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затвердження Стратегії забезпечення сталої відповіді на епідемії туберкульозу, в тому числі хіміорезистентного, та ВІЛ-інфекції/ СНІДу на період до 2020 року та плану заходів щодо її реалізації в м. Каневі </w:t>
            </w:r>
          </w:p>
          <w:p>
            <w:pPr>
              <w:pStyle w:val="Normal"/>
              <w:spacing w:lineRule="auto" w:line="240" w:before="0" w:after="0"/>
              <w:ind w:left="141" w:right="31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1"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ворська Валентина Євген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ро  підготовку до літнього відпочинку та оздоровлення дітей м. Канева в 2018 році</w:t>
            </w:r>
          </w:p>
          <w:p>
            <w:pPr>
              <w:pStyle w:val="Normal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Про електронну петицію «Будівництво спортивного модуля «ОРСК» на КП «Міський стадіон»</w:t>
            </w:r>
          </w:p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овідає: Лебедєва Лариса Іван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Про порядок часткового відшкодування з міського бюджету відсоткових ставок за залученими суб’єктами малого і середнього підприємництва для реалізації бізнес-проектів</w:t>
            </w:r>
          </w:p>
          <w:p>
            <w:pPr>
              <w:pStyle w:val="21"/>
              <w:shd w:fill="auto" w:val="clear"/>
              <w:spacing w:before="0" w:after="0"/>
              <w:ind w:right="315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 Про розміщення об’єктів сезонної торгівлі на території м.Канева</w:t>
            </w:r>
          </w:p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овідає: Святелик Володимир Іванович</w:t>
            </w:r>
          </w:p>
        </w:tc>
      </w:tr>
      <w:tr>
        <w:trPr>
          <w:trHeight w:val="11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ро затвердження незалежної оцінки  об’єкта нерухомості комунальної власності, що підлягає передачі в оренду /вул. Шевченка, 11/</w:t>
            </w:r>
          </w:p>
          <w:p>
            <w:pPr>
              <w:pStyle w:val="TextBody"/>
              <w:ind w:right="3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 Про затвердження незалежної оцінки об’єкта нерухомості комунальної власності, що підлягає передачі в оренду /вул. Героїв Дніпра, 35є/</w:t>
            </w:r>
          </w:p>
          <w:p>
            <w:pPr>
              <w:pStyle w:val="TextBody"/>
              <w:ind w:right="3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 Про затвердження незалежної оцінки об’єкта нерухомості комунальної власності, що підлягає передачі в оренду /вул. Героїв Дніпра, 35і/</w:t>
            </w:r>
          </w:p>
          <w:p>
            <w:pPr>
              <w:pStyle w:val="TextBody"/>
              <w:ind w:right="3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 Про затвердження незалежної оцінки  об’єкта нерухомості комунальної власності, що підлягає передачі в оренду /вул. Енергетиків, 200/</w:t>
            </w:r>
          </w:p>
          <w:p>
            <w:pPr>
              <w:pStyle w:val="TextBody"/>
              <w:ind w:right="3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 Про затвердження незалежної оцінки об’єкта нерухомості комунальної власності, що підлягає передачі в оренду /вул. О. Кошового, 1/</w:t>
            </w:r>
          </w:p>
          <w:p>
            <w:pPr>
              <w:pStyle w:val="TextBody"/>
              <w:ind w:right="31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6.</w:t>
            </w:r>
            <w:r>
              <w:rPr>
                <w:sz w:val="28"/>
                <w:szCs w:val="28"/>
              </w:rPr>
              <w:t xml:space="preserve"> Про затвердження незалежної оцінки об’єкта нерухомості комунальної власності, що підлягає передачі в оренду /вул. Тургенєва, 34/</w:t>
            </w:r>
          </w:p>
          <w:p>
            <w:pPr>
              <w:pStyle w:val="Normal"/>
              <w:spacing w:before="0" w:after="200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Єфіменко Наталія Олександрівна</w:t>
            </w:r>
          </w:p>
        </w:tc>
      </w:tr>
      <w:tr>
        <w:trPr>
          <w:trHeight w:val="12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Про приватизацію державного житлового фонду</w:t>
            </w:r>
          </w:p>
          <w:p>
            <w:pPr>
              <w:pStyle w:val="Normal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Про видачу дубліката свідоцтва на право власності на житло</w:t>
            </w:r>
          </w:p>
          <w:p>
            <w:pPr>
              <w:pStyle w:val="Normal"/>
              <w:spacing w:before="0" w:after="200"/>
              <w:ind w:right="31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Шацьких Андрій Іванович</w:t>
            </w:r>
          </w:p>
        </w:tc>
      </w:tr>
      <w:tr>
        <w:trPr>
          <w:trHeight w:val="12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сунення кандидатури Труфанової О.Г. на присвоєння почесного звання «Заслужений працівник культури України»</w:t>
            </w:r>
          </w:p>
          <w:p>
            <w:pPr>
              <w:pStyle w:val="Normal"/>
              <w:spacing w:before="0" w:after="200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Святелик Володимир Іван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ведення у відповідність регульованого тарифу на міських автобусних маршрутах загального користування №1, №2, №4, №5 в м. Каневі</w:t>
            </w:r>
          </w:p>
          <w:p>
            <w:pPr>
              <w:pStyle w:val="Normal"/>
              <w:spacing w:before="0" w:after="200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Святелик Володимир Іванович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9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 квітня 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затвердження Стратегії забезпечення сталої відповіді на епідемії туберкульозу, в тому числі хіміорезистентного, та ВІЛ-інфекції/ СНІДу на період до 2020 року та плану заходів щодо її реалізації в м. Канев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підготовку до літнього відпочинку та оздоровлення дітей м. Канева в 2018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рядок часткового відшкодування з міського бюджету відсоткових ставок за залученими суб’єктами малого і середнього підприємництва для реалізації бізнес-прое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міщення об’єктів сезонної торгівлі на території м.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5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що підлягає передачі в оренду /вул. Шевченка, 1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є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і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що підлягає передачі в оренду /вул. Енергетиків, 20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О. Кошового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ватизацію державного 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дачу дубліката свідоцтва на право власності 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сунення кандидатури Труфанової О.Г. на присвоєння почесного звання «Заслужений працівник культури Украї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у петицію «Будівництво спортивного модуля «ОРСК» на КП «Міський стаді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ведення у відповідність регульованого тарифу на міських автобусних маршрутах загального користування №1, №2, №4, №5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</w:p>
        </w:tc>
      </w:tr>
      <w:tr>
        <w:trPr>
          <w:trHeight w:val="5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02 «</w:t>
            </w:r>
            <w:r>
              <w:rPr>
                <w:b w:val="false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  <w:r>
              <w:rPr>
                <w:b w:val="false"/>
                <w:sz w:val="28"/>
                <w:szCs w:val="28"/>
              </w:rPr>
              <w:t>, прийняте одноголосно, за -9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затвердження Стратегії забезпечення сталої відповіді на епідемії туберкульозу, в тому числі хіміорезистентного, та ВІЛ-інфекції/ СНІДу на період до 2020 року та плану заходів щодо її реалізації в м. Каневі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ворська В.Є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№103 «Про затвердження Стратегії забезпечення сталої відповіді на епідемії туберкульозу, в тому числі хіміорезистентного, та ВІЛ-інфекції/ СНІДу на період до 2020 року та плану заходів щодо її реалізації в м. Каневі », прийняте одноголосно, за -9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підготовку до літнього відпочинку та оздоровлення дітей м. Канева в 2018 роц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бедєва Л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підготовку до літнього відпочинку та оздоровлення дітей м. Канева в 2018 роц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йнято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рядок часткового відшкодування з міського бюджету відсоткових ставок за залученими суб’єктами малого і середнього підприємництва для реалізації бізнес-проекті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05 «Про порядок часткового відшкодування з міського бюджету відсоткових ставок за залученими суб’єктами малого і середнього підприємництва для реалізації бізнес-проектів», прийняте одноголосно, за - 9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міщення об’єктів сезонної торгівлі на території м.Кане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06 «Про розміщення об’єктів сезонної торгівлі на території м.Канева» виконавчого комітету Канівської міської ради», прийняте, за -8, проти -0, утримались – 1 (Коляда О. М.)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що підлягає передачі в оренду /вул. Шевченка, 11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07 «Про затвердження незалежної оцінки  об’єкта нерухомості комунальної власності, що підлягає передачі в оренду /вул. Шевченка, 1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йняте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є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08 «Про затвердження незалежної оцінки об’єкта нерухомості комунальної власності, що підлягає передачі в оренду /вул. Героїв Дніпра, 35є/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і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«Про затвердження незалежної оцінки об’єкта нерухомості комунальної власності, що підлягає передачі в оренду /вул. Героїв Дніпра, 35і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я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що підлягає передачі в оренду /вул. Енергетиків, 200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09 «Про затвердження незалежної оцінки  об’єкта нерухомості комунальної власності, що підлягає передачі в оренду /вул. Енергетиків, 200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дноголос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и -0, утримались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О. Кошового, 1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10 «Про затвердження незалежної оцінки об’єкта нерухомості комунальної власності, що підлягає передачі в оренду /вул. О. Кошового, 1/» прийняте одноголосно, за -9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111 «Про затвердження незалежної оцінки об’єкта нерухомості комунальної власності, що підлягає передачі в оренду /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генєва, 34/, прийняте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ватизацію державного житлового фонд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иватизацію державного житлового фонду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йняте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дачу дубліката свідоцтва на право власності на житл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13 «Про видачу дубліката свідоцтва на право власності на житло » прийняте одноголосно, за -9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сунення кандидатури Труфанової О.Г. на присвоєння почесного звання «Заслужений працівник культури Україн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шення №</w:t>
            </w:r>
            <w:r>
              <w:rPr>
                <w:sz w:val="28"/>
                <w:szCs w:val="28"/>
                <w:lang w:val="uk-UA"/>
              </w:rPr>
              <w:t>114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Про висунення кандидатури Труфанової О.Г. на присвоєння почесного звання «Заслужений працівник культури України»</w:t>
            </w:r>
            <w:r>
              <w:rPr>
                <w:sz w:val="28"/>
                <w:szCs w:val="28"/>
              </w:rPr>
              <w:t xml:space="preserve"> прийняте одноголосно, за -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електронну петицію «Будівництво спортивного модуля «ОРСК» на КП «Міський стадіон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ов В.Л., Коляда О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шення №</w:t>
            </w:r>
            <w:r>
              <w:rPr>
                <w:sz w:val="28"/>
                <w:szCs w:val="28"/>
                <w:lang w:val="uk-UA"/>
              </w:rPr>
              <w:t>115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Про електронну петицію «Будівництво спортивного модуля «ОРСК» на КП «Міський стадіон»</w:t>
            </w:r>
            <w:r>
              <w:rPr>
                <w:sz w:val="28"/>
                <w:szCs w:val="28"/>
              </w:rPr>
              <w:t xml:space="preserve"> прийняте одноголосно, за -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ведення у відповідність регульованого тарифу на міських автобусних маршрутах загального користування №1, №2, №4, №5 в м. Канев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ланчев Є.С.( домовленість буде дотримуватись щодо графіку руху в святкові дні, які співпадають з графіком неділі), Коржов В.Л., Ткаченко С.С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шення №</w:t>
            </w:r>
            <w:r>
              <w:rPr>
                <w:sz w:val="28"/>
                <w:szCs w:val="28"/>
                <w:lang w:val="uk-UA"/>
              </w:rPr>
              <w:t>116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Про приведення у відповідність регульованого тарифу на міських автобусних маршрутах загального користування №1, №2, №4, №5 в м. Каневі»</w:t>
            </w:r>
            <w:r>
              <w:rPr>
                <w:sz w:val="28"/>
                <w:szCs w:val="28"/>
              </w:rPr>
              <w:t xml:space="preserve"> прийняте , за -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, проти -</w:t>
            </w:r>
            <w:r>
              <w:rPr>
                <w:sz w:val="28"/>
                <w:szCs w:val="28"/>
                <w:lang w:val="uk-UA"/>
              </w:rPr>
              <w:t xml:space="preserve">1 (Коноваленко О.О.). </w:t>
            </w:r>
            <w:r>
              <w:rPr>
                <w:sz w:val="28"/>
                <w:szCs w:val="28"/>
              </w:rPr>
              <w:t xml:space="preserve"> утримались – 0, 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ігу                                                                       О.І. Коваленко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600" w:after="480"/>
      <w:jc w:val="both"/>
    </w:pPr>
    <w:rPr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57:00Z</dcterms:created>
  <dc:creator>HP</dc:creator>
  <dc:description/>
  <dc:language>en-US</dc:language>
  <cp:lastModifiedBy>Windows User</cp:lastModifiedBy>
  <cp:lastPrinted>2018-04-18T16:05:00Z</cp:lastPrinted>
  <dcterms:modified xsi:type="dcterms:W3CDTF">2018-04-19T08:57:00Z</dcterms:modified>
  <cp:revision>2</cp:revision>
  <dc:subject/>
  <dc:title/>
</cp:coreProperties>
</file>