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2 тра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.00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ідання закінчилося о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утні на засіданні  члени виконко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ькас І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юцька О.А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ий О.І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іч – Пилипенко Є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ій І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прошені на засідання виконкому 02 травня 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юкало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аренко М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ович В.Я.</w:t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П «УВК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КПТ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женер КП «ЖЕК»</w:t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удк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організаційно- кадрової та інформаційно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міського гол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організаційно- кадрової та інформаційної роботи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рнов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юк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фінансового 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з питань ЖКГ, інфраструктури та енергоефективно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істобудування та архітектури</w:t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02 травня 2018 року</w:t>
      </w:r>
    </w:p>
    <w:p>
      <w:pPr>
        <w:pStyle w:val="Normal"/>
        <w:ind w:left="360" w:hanging="0"/>
        <w:jc w:val="right"/>
        <w:rPr/>
      </w:pPr>
      <w:r>
        <w:rPr/>
        <w:t>Початок  засідання  о  10.00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 проект рішення міської ради «Про внесення змін до рішення міської ради  від 21.12.2017 №9-98 «Про міський бюджет на 2018 рік»</w:t>
            </w:r>
          </w:p>
          <w:p>
            <w:pPr>
              <w:pStyle w:val="Normal"/>
              <w:spacing w:before="0" w:after="200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right="-11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затвердження перелік адміністративних послуг, які надаються через відділ «ЦНАП» виконавчого комітету КМР</w:t>
            </w:r>
          </w:p>
          <w:p>
            <w:pPr>
              <w:pStyle w:val="21"/>
              <w:shd w:fill="auto" w:val="clear"/>
              <w:spacing w:before="0" w:after="0"/>
              <w:ind w:right="-11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овідає: Проняєва Олена Леонід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right="-11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 Про розміщення об’єктів сезонної торгівлі на території м.Канева</w:t>
            </w:r>
          </w:p>
          <w:p>
            <w:pPr>
              <w:pStyle w:val="21"/>
              <w:shd w:fill="auto" w:val="clear"/>
              <w:spacing w:before="0" w:after="0"/>
              <w:ind w:right="-11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 Про прийняття на зберігання документів ГО «Побратим – Схід»</w:t>
            </w:r>
          </w:p>
          <w:p>
            <w:pPr>
              <w:pStyle w:val="21"/>
              <w:shd w:fill="auto" w:val="clear"/>
              <w:spacing w:before="0" w:after="0"/>
              <w:ind w:right="-110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овідає: Святелик Володимир Іванович</w:t>
            </w:r>
          </w:p>
        </w:tc>
      </w:tr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Шацьких Андрій Іванович</w:t>
            </w:r>
          </w:p>
        </w:tc>
      </w:tr>
      <w:tr>
        <w:trPr>
          <w:trHeight w:val="12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Іванова О.В. на присвоєння почесного звання «Заслужений працівник фізичної культури та спорту Україн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Ткаченко Сергій Васильович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26.04.2018 №5/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Лісова Наталія Олександ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 Про підготовок об’єктів ЖКГ міста до роботи в осінньо- зимовий період 2018-2019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2. Про надання дозволу на збір технічних умов та відключення від системи центрального опалення житлового приміщ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Стадник Тетяна Петрі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мі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відає: Артюк Лариса Анатоліївна</w:t>
            </w:r>
          </w:p>
        </w:tc>
      </w:tr>
      <w:tr>
        <w:trPr>
          <w:trHeight w:val="7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ЛІК  РІШ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</w:t>
      </w:r>
      <w:r>
        <w:rPr>
          <w:rFonts w:cs="Times New Roman" w:ascii="Times New Roman" w:hAnsi="Times New Roman"/>
          <w:sz w:val="28"/>
          <w:szCs w:val="28"/>
          <w:lang w:val="uk-UA"/>
        </w:rPr>
        <w:t>10 з</w:t>
      </w:r>
      <w:r>
        <w:rPr>
          <w:rFonts w:cs="Times New Roman" w:ascii="Times New Roman" w:hAnsi="Times New Roman"/>
          <w:sz w:val="28"/>
          <w:szCs w:val="28"/>
        </w:rPr>
        <w:t>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 трав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-110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затвердження перелік адміністративних послуг, які надаються через відділ «ЦНАП» виконавчого комітету К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-110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розміщення об’єктів сезонної торгівлі на території м.Ка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на зберігання документів ГО «Побратим – Схі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ватизацію державного житлового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Іванова О.В. на присвоєння почесного звання «Заслужений працівник фізичної культури та спорту Украї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прийнято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26.04.2018 №5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2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готовок об’єктів ЖКГ міста до роботи в осінньо- зимовий період 2018-2019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дозволу на збір технічних умов та відключення від системи центрального опалення житлового приміщ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4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мі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</w:p>
        </w:tc>
      </w:tr>
      <w:tr>
        <w:trPr>
          <w:trHeight w:val="5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шенко Г.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17 «</w:t>
            </w:r>
            <w:r>
              <w:rPr>
                <w:b w:val="false"/>
                <w:color w:val="000000"/>
                <w:sz w:val="28"/>
                <w:szCs w:val="28"/>
              </w:rPr>
              <w:t>Про проект рішення міської ради "Про внесення змін до рішення міської ради від 21.12.2017 №9-98 "Про міський бюджет на 2018 рік"</w:t>
            </w:r>
            <w:r>
              <w:rPr>
                <w:b w:val="false"/>
                <w:sz w:val="28"/>
                <w:szCs w:val="28"/>
              </w:rPr>
              <w:t>, прийняте одноголосно, за -7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затвердження перелік адміністративних послуг, які надаються через відділ «ЦНАП» виконавчого комітету КМР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няєва О.Л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315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№118 «Про затвердження перелік адміністративних послуг, які надаються через відділ «ЦНАП» виконавчого комітету КМР», прийняте одноголосно, за -7, проти -0, утримались –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міщення об’єктів сезонної торгівлі на території м.Кане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міщення об’єктів сезонної торгівлі на території м.Кане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нято одноголосно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йняття на зберігання документів ГО «Побратим – Схід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рішення №120 «Про прийняття на зберігання документів ГО «Побратим – Схід», прийняте одноголосно, за - 7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риватизацію державного житлового фонд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21 «</w:t>
            </w:r>
            <w:r>
              <w:rPr>
                <w:sz w:val="28"/>
                <w:szCs w:val="28"/>
              </w:rPr>
              <w:t>Про приватизацію державного житлового фонду</w:t>
            </w:r>
            <w:r>
              <w:rPr>
                <w:sz w:val="28"/>
                <w:szCs w:val="28"/>
                <w:lang w:val="uk-UA"/>
              </w:rPr>
              <w:t>», прийняте одноголосно, за -7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Іванова О.В. на присвоєння почесного звання «Заслужений працівник фізичної культури та спорту Україн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В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елик В.І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Іванова О.В. на присвоєння почесного звання «Заслужений працівник фізичної культури та спорту Україн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йняте , за 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оти -0, утримались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(Огій І.В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26.04.2018 №5/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а Н.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22 «Про затвердження протоколу засідання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МР від 26.04.2018 №5/18», прийняте одноголосно, за -7,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готовок об’єктів ЖКГ міста до роботи в осінньо- зимовий період 2018-2019 ро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23 «Про підготовок об’єктів ЖКГ міста до роботи в осінньо- зимовий період 2018-2019 роки», прийняте одноголосно, за -7 проти -0, утримались – 0,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збір технічних умов та відключення від системи центрального опалення житлового приміщенн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 Т.П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24 «Про надання дозволу на збір технічних умов та відключення від системи центрального опалення житлового приміщення» прийняте одноголосно, за -7, проти -0, утримались – 0,  додаєтьс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СЛУХА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мі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штової адрес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’єк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ерухом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му будинк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ЛА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юк Л.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№125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 зміну поштової адреси  об’єкту  нерухомого майна житловому будин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прийняте одноголосно, за -7, проти -0, утримались – 0,  додається.</w:t>
            </w:r>
          </w:p>
        </w:tc>
      </w:tr>
    </w:tbl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І.О.Ренькас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before="0" w:after="200"/>
        <w:ind w:left="2124" w:hanging="21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ігу                                                                       О.І. Коваленко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600" w:after="480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5:00Z</dcterms:created>
  <dc:creator>HP</dc:creator>
  <dc:description/>
  <dc:language>en-US</dc:language>
  <cp:lastModifiedBy>Windows User</cp:lastModifiedBy>
  <cp:lastPrinted>2018-05-03T15:59:00Z</cp:lastPrinted>
  <dcterms:modified xsi:type="dcterms:W3CDTF">2018-05-04T06:25:00Z</dcterms:modified>
  <cp:revision>2</cp:revision>
  <dc:subject/>
  <dc:title/>
</cp:coreProperties>
</file>