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922645" cy="2352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</w:rPr>
        <w:t>від  10.05.2018  №  171 -р</w:t>
      </w:r>
    </w:p>
    <w:p>
      <w:pPr>
        <w:pStyle w:val="Normal"/>
        <w:spacing w:lineRule="auto" w:line="240" w:before="0" w:after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  захо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 нагоди 15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ї  річниц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поховання Т.Г.Шевчен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. Канев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aps/>
          <w:spacing w:val="8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/>
        <w:t xml:space="preserve">     Відповідно до ст. 42 Закону України «Про місцеве самоврядування  в Україні», на виконання Робочого плану</w:t>
      </w:r>
      <w:r>
        <w:rPr>
          <w:rFonts w:cs="Times New Roman" w:ascii="Times New Roman" w:hAnsi="Times New Roman"/>
          <w:caps/>
          <w:spacing w:val="8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підготовки та проведення в м. Каневі заходів з нагоди 157-ї річниці </w:t>
        <w:br/>
        <w:t>з дня перепоховання праху Т. Г. Шевченка 22 травня 2018 року затвердженого першим заступником голови Черкаської облдержадміністрації  В. Ковалем від 13.04.2018 № 570/01-55, рішення Канівської міської ради від 24.12.2015 № 1-40 «Про міську Програму розвитку культури м. Канева на 2016 – 2020 рр.» та з метою духовного єднання українців заради майбутнього нації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творити організаційний комітет з підготовки та проведення заходів з нагоди 157-ї річниці перепоховання Т.Г.Шевченка  (далі – заходи) згідно з додатком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ценарний план проведення заходів згідно з додатком 2, відповідно до  Робочого плану Черкаської облдержадміністрації згідно з додатком 3.</w:t>
      </w:r>
      <w:r>
        <w:rPr>
          <w:rFonts w:cs="Times New Roman" w:ascii="Times New Roman" w:hAnsi="Times New Roman"/>
          <w:caps/>
          <w:spacing w:val="80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вердити заходи згідно з додатком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у КП «Місто» Шайдарову Д.О.  забезпечити організацію приведення міста у належний санітарний стан до 21 травня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у міського голови Матіновій Н.А. забезпечити координацію всіх заході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ділу освіти (Голда Н.А.), директору дитячої школи мистецтв (Салтикова Л.В) забезпечити участь учнів 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ласів загальноосвітніх шкіл міста, представників навчальних закладів міста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іш</w:t>
      </w:r>
      <w:r>
        <w:rPr>
          <w:rFonts w:cs="Times New Roman" w:ascii="Times New Roman" w:hAnsi="Times New Roman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sz w:val="24"/>
          <w:szCs w:val="24"/>
        </w:rPr>
        <w:t xml:space="preserve"> ход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та залучити учнів загальноосвітніх шкіл міста № 4,6 у «живому коридорі» по вул. Т.Г.Шевченка в районах шкіл № 4,6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комендувати </w:t>
      </w:r>
      <w:r>
        <w:rPr>
          <w:rFonts w:cs="Times New Roman" w:ascii="Times New Roman" w:hAnsi="Times New Roman"/>
          <w:sz w:val="24"/>
          <w:szCs w:val="24"/>
        </w:rPr>
        <w:t>директорам коледжу культури і мистецтв (Тихомир В.П.), Державного навчального закладу «Канівське вище професійне училище (</w:t>
      </w:r>
      <w:r>
        <w:rPr>
          <w:rFonts w:cs="Times New Roman" w:ascii="Times New Roman" w:hAnsi="Times New Roman"/>
          <w:sz w:val="24"/>
          <w:szCs w:val="24"/>
          <w:lang w:val="uk-UA"/>
        </w:rPr>
        <w:t>Волощенко О.В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безпечити участь студентського та викладацького складу у</w:t>
      </w:r>
      <w:r>
        <w:rPr>
          <w:rFonts w:cs="Times New Roman" w:ascii="Times New Roman" w:hAnsi="Times New Roman"/>
          <w:sz w:val="24"/>
          <w:szCs w:val="24"/>
        </w:rPr>
        <w:t xml:space="preserve"> піш</w:t>
      </w:r>
      <w:r>
        <w:rPr>
          <w:rFonts w:cs="Times New Roman" w:ascii="Times New Roman" w:hAnsi="Times New Roman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sz w:val="24"/>
          <w:szCs w:val="24"/>
        </w:rPr>
        <w:t xml:space="preserve"> ход</w:t>
      </w:r>
      <w:r>
        <w:rPr>
          <w:rFonts w:cs="Times New Roman" w:ascii="Times New Roman" w:hAnsi="Times New Roman"/>
          <w:sz w:val="24"/>
          <w:szCs w:val="24"/>
          <w:lang w:val="uk-UA"/>
        </w:rPr>
        <w:t>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у КП «ЖЕК»  Шацькому А.І. забезпечити транспорт для перевезення столі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у Канівського відділення поліції Золотоніського відділу Головного управління в Черкаській області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угіну Ю.В. </w:t>
      </w:r>
      <w:r>
        <w:rPr>
          <w:rFonts w:cs="Times New Roman" w:ascii="Times New Roman" w:hAnsi="Times New Roman"/>
          <w:sz w:val="24"/>
          <w:szCs w:val="24"/>
        </w:rPr>
        <w:t>забезпечити охорону громадського поряд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  <w:t xml:space="preserve"> перекриття руху транспорту (за окремим графіком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 травня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оку </w:t>
      </w:r>
      <w:r>
        <w:rPr>
          <w:rFonts w:cs="Times New Roman" w:ascii="Times New Roman" w:hAnsi="Times New Roman"/>
          <w:sz w:val="24"/>
          <w:szCs w:val="24"/>
          <w:lang w:val="uk-UA"/>
        </w:rPr>
        <w:t>під</w:t>
      </w:r>
      <w:r>
        <w:rPr>
          <w:rFonts w:cs="Times New Roman" w:ascii="Times New Roman" w:hAnsi="Times New Roman"/>
          <w:sz w:val="24"/>
          <w:szCs w:val="24"/>
        </w:rPr>
        <w:t xml:space="preserve"> час проведення заходів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у      відділу      організаційно - кадрової та   інформаційної роботи апарату міськвиконкому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каченку С.В. звернутися  до Черкаського центру  екстреної медичної допомоги  щодо  забезпечення  чергування працівника медичної допомоги, Канівського відділення поліції Золотоніського відділу Головного управління та до громадських формувань щодо забезпечення порядку в місті, охорони громадського порядку під час проведення  заходів, інформувати структурні підрозділи виконавчого комітету Канівської міської ради, установи, підприємства та громадськість  міста щодо запланованих заходів та організувати їх висвітлення у засобах масової інформації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ам структурних підрозділів задіяних у заходах</w:t>
      </w:r>
      <w:r>
        <w:rPr>
          <w:rFonts w:cs="Times New Roman" w:ascii="Times New Roman" w:hAnsi="Times New Roman"/>
          <w:sz w:val="24"/>
          <w:szCs w:val="24"/>
        </w:rPr>
        <w:t xml:space="preserve"> забезпеч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ння заходів передбачених додатком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жби у справах дітей виконавчого комітету Канівської міської ради Костенко Н. Г</w:t>
      </w:r>
      <w:r>
        <w:rPr>
          <w:rFonts w:cs="Times New Roman" w:ascii="Times New Roman" w:hAnsi="Times New Roman"/>
          <w:sz w:val="24"/>
          <w:szCs w:val="24"/>
          <w:lang w:val="uk-UA"/>
        </w:rPr>
        <w:t>.,</w:t>
      </w:r>
      <w:r>
        <w:rPr>
          <w:rFonts w:cs="Times New Roman" w:ascii="Times New Roman" w:hAnsi="Times New Roman"/>
          <w:sz w:val="24"/>
          <w:szCs w:val="24"/>
        </w:rPr>
        <w:t xml:space="preserve"> управління  соціального  захисту населення Пилипенку А. Г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а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жбо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 автомобі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Газель» </w:t>
      </w:r>
      <w:r>
        <w:rPr>
          <w:rFonts w:cs="Times New Roman" w:ascii="Times New Roman" w:hAnsi="Times New Roman"/>
          <w:sz w:val="24"/>
          <w:szCs w:val="24"/>
        </w:rPr>
        <w:t>для обслуговування урочистих заходів з нагоди 15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-ї річниці перепоховання  Т.Г.Шевченк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авку  автомобілів  здійснити  за  рахунок коштів виконавчого комітету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иректору     КП «Канівське госпрозрахункове художньо-виробниче об’єднання» Вавілкіну О.С.,       директору Канівського коледжу культури і мистецтв Тихомиру В.П. забезпечити відео та фотозйом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ходів по відзначенню 157-ї річниці перепоховання Т.Г.Шевч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ому управлінню міськвиконкому (Карпушенко Г.Г.) провести фінансування заходів відповідно до кошторисів витрат за поданням структурних підрозділів, задіяних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їх проведенні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 бухгалтерського обліку (Шишка В.А.) забезпечити оплату  виготовлення та придбання тематичних книжкових видань, присвячених життю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ворчості Т.Г.Шевченка, сувенірної та квіткової продукції відповідно до поданих рахункі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І.О.Ренька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уфа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304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  міського голов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________________ №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йний комі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підготовки та проведення заход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 нагоди 15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-ї річниці перепоховання Т.Г.Шевч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247"/>
        <w:gridCol w:w="548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ькас І.О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голова, голова організаційного комітету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інова Н.А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міського голови, заступник голови організаційного комітет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дка К.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 відділу організаційно - кадрової та інформаційної робо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екрета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ого комітету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організаційного комітету: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Андрон В.Р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оловний лікар КЗ «Канівський центр медико-санітарної допомоги» (за згодою)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Вашкевич В.І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виконуючий обов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 xml:space="preserve">язк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міського будинку культури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Вавілкін О.С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КП «Канівське госпрозрахункове художньо-виробниче об’єднан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Голда Н. А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ачальник відділу освіти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Гнучий О.М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керівник громадського формування по охороні громадського порядку в місті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tabs>
                <w:tab w:val="clear" w:pos="708"/>
                <w:tab w:val="right" w:pos="28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рнова О.О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20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економічного розвитку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ушенко Г.Г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інансового управління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Н.Г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СД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ча В.В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з питань ЖКГ та екології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щенко О.В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З «Канівське вище професійне училище» (за згодою)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єва Л. І.</w:t>
            </w:r>
          </w:p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у справах сім’ї, молоді та спор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tabs>
                <w:tab w:val="clear" w:pos="708"/>
                <w:tab w:val="right" w:pos="288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гін Ю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0" w:after="20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Канівського відділення поліції Золотоніського відділу Головного управління в Черкаській обла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згодою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Маланчев Є.С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ОВ «М+М» (за згодою)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ікітін С.Г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щенник Тарасової церкви в м.Каневі (УПЦ К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няк М.В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ер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ректор ШНЗ(за згодою)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ий Г.Г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тель Канівського Успенського собору(за згодою)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илипенко А. Г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ачальник УСЗН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імак Я.І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П «Туристичний інформаційний центр м. Канева» (за згодою)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лаха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uk-UA"/>
              </w:rPr>
              <w:t>Ткаченко С.С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міської ради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144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вятелик В.І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144" w:after="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уючий обов’яз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рую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авами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Труфанова О.Г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20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начальник відділу культури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Ткаченко С.В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о-кадрової та  інформаційної роботи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Тихомир В.П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Канівського коледжу культури і мистецтв (за згодою)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Western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Цюкало В. М.</w:t>
            </w:r>
          </w:p>
        </w:tc>
        <w:tc>
          <w:tcPr>
            <w:tcW w:w="1247" w:type="dxa"/>
            <w:tcBorders/>
          </w:tcPr>
          <w:p>
            <w:pPr>
              <w:pStyle w:val="Western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Western"/>
              <w:spacing w:before="280" w:after="0"/>
              <w:rPr/>
            </w:pPr>
            <w:r>
              <w:rPr>
                <w:color w:val="000000"/>
              </w:rPr>
              <w:t xml:space="preserve">директор КП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УВКГ</w:t>
            </w:r>
            <w:r>
              <w:rPr>
                <w:color w:val="000000"/>
                <w:lang w:val="uk-UA"/>
              </w:rPr>
              <w:t>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Western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онніков В.Є.</w:t>
            </w:r>
          </w:p>
        </w:tc>
        <w:tc>
          <w:tcPr>
            <w:tcW w:w="1247" w:type="dxa"/>
            <w:tcBorders/>
          </w:tcPr>
          <w:p>
            <w:pPr>
              <w:pStyle w:val="Western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ященник УАПЦ, настоятель Свято-Вознесенського храму м. Кан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</w:p>
          <w:p>
            <w:pPr>
              <w:pStyle w:val="Western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Шишка В.А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відді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ького обліку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Шайдаров Д.О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20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директор КП «Місто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Шацьких А.І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20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директор КП «ЖЕК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 В.С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Канівської ЦРЛ (за згодою)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о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чальник Канівського міжрайонного відділу СБУ в Черкаській облас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Яворська В.Є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uto" w:line="240" w:before="0" w:after="200"/>
              <w:ind w:left="240" w:hanging="0"/>
              <w:jc w:val="right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-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директор ЦСССДМ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уючи обов’язки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еруюч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справами</w:t>
        <w:tab/>
        <w:t>В.І.Святелик</w:t>
      </w:r>
    </w:p>
    <w:p>
      <w:pPr>
        <w:pStyle w:val="Normal"/>
        <w:shd w:fill="FFFFFF" w:val="clear"/>
        <w:spacing w:before="14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  міського голови</w:t>
      </w:r>
    </w:p>
    <w:p>
      <w:pPr>
        <w:pStyle w:val="Normal"/>
        <w:shd w:fill="FFFFFF" w:val="clear"/>
        <w:spacing w:lineRule="auto" w:line="240" w:before="144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________________ №_________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14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ходів, приурочених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річниці з дня перепоховання прах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Г.Шевченка на Чернечій гор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2 травня 2018 року                                                                                                      м.Кані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8.00 – 09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ахида за упокій Т.Г. Шевченка в Успенському соборі м. Кані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8.00 – 09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їзд учасникі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монтаж експозиції виставки творів образотворчого та декоративно-прикладного мистецтва за участю майстрів області та Україн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09.0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аток роботи виставки творів образотворчого та декоративно-прикладного мистецтва за</w:t>
              <w:tab/>
              <w:t>участю майстрів області, України та зарубіжж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9.00 – 10.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очиста хода з нагоди 157-ї річниці від дня перепоховання праху Т. Г. Шевченка на Чернечій горі у  Каневі «Останнім шляхом Кобзаря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9.40 – 09.4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адання квітів до пам’ятника Івану Підкові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9.55 – 10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ір учасників урочистої ходи та делегацій біля підніжжя Чернечої гор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0.0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буття делегації офіційних осіб до підніжжя Тарасової гор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.00 – 10.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одження делегації офіційних осіб на Тарасову гор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.10 – 10.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очиста церемонія покладання квітів на могил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 Г. Шевченка за участю офіційних осіб, делегацій. Літія на могилі Т.Г. Шевченка за участі різних релігійних конфесій.</w:t>
            </w:r>
          </w:p>
          <w:p>
            <w:pPr>
              <w:pStyle w:val="Normal"/>
              <w:spacing w:before="0" w:after="20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и представників офіційної делегації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.25 – 10.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адання квітів до п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ка О. Гірник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.35 – 11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ладання квітів на могилу Т.Г. Шевченка учасниками урочистої ход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1.0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ляд виставок майстрів народної творчості.  </w:t>
            </w:r>
          </w:p>
        </w:tc>
      </w:tr>
    </w:tbl>
    <w:p>
      <w:pPr>
        <w:pStyle w:val="Normal"/>
        <w:ind w:left="2160" w:hanging="21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уючи обов’язки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еруюч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справами</w:t>
        <w:tab/>
        <w:t>В.І.Святелик</w:t>
      </w:r>
    </w:p>
    <w:p>
      <w:pPr>
        <w:pStyle w:val="Normal"/>
        <w:shd w:fill="FFFFFF" w:val="clear"/>
        <w:spacing w:before="144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144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708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  міського голов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 ________________ №_________</w:t>
      </w:r>
    </w:p>
    <w:p>
      <w:pPr>
        <w:pStyle w:val="Normal"/>
        <w:spacing w:before="0" w:after="0"/>
        <w:ind w:left="2100" w:hanging="1392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2100" w:hanging="13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</w:t>
      </w:r>
    </w:p>
    <w:p>
      <w:pPr>
        <w:pStyle w:val="Normal"/>
        <w:spacing w:before="0" w:after="0"/>
        <w:ind w:left="2100" w:hanging="139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 наго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значення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/>
        <w:t>-ї річниці перепоховання праху Т.Г.Шевченка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591"/>
        <w:gridCol w:w="3272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та місце проведенн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альні </w:t>
            </w:r>
          </w:p>
        </w:tc>
      </w:tr>
      <w:tr>
        <w:trPr>
          <w:trHeight w:val="106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тра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ичний музей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авка «Немеркнуче світло великого подвигу»: до Дня перемоги над нацизмом у Другій світовій війні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няк М.В.</w:t>
            </w:r>
          </w:p>
        </w:tc>
      </w:tr>
      <w:tr>
        <w:trPr>
          <w:trHeight w:val="106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трав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13.0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ей «Народне декоративне мистецтво Канівщини»,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криття виставки «Простір-форма-ідея»:  скульптури канівського митця Володимира Толстоп'ято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няк М.В.</w:t>
            </w:r>
          </w:p>
        </w:tc>
      </w:tr>
      <w:tr>
        <w:trPr>
          <w:trHeight w:val="106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травн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14.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ей «Літературна Канівщина»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ція-вистава «Перегук століть», присвячена життю та творчості українського філософа Григорія Сковороди (за участі творчої групи під керівництвом Анатолія Горового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няк М.В.</w:t>
            </w:r>
          </w:p>
        </w:tc>
      </w:tr>
      <w:tr>
        <w:trPr>
          <w:trHeight w:val="106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трав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13.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рея вестибюлю музею Тараса Шевченк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ча зустріч із народним художником України, лауреато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Шевченківської премії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одосієм Гуменюком (Київ) на виставці його творів «З Україною в серці».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няк М.В.</w:t>
            </w:r>
          </w:p>
        </w:tc>
      </w:tr>
      <w:tr>
        <w:trPr>
          <w:trHeight w:val="106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 травн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ьтурологічна акція «Проща до Тараса Шевченка» до 157-ї річниці від дня поховання Тараса Шевченка на Чернечій горі, зокрема, похід-реквієм «Останнім шляхом Кобзаря» від Успенського собору до могили Тараса Шевченка, урочистості на Тарасовій горі   (за окремим планом)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няк М.В.</w:t>
            </w:r>
          </w:p>
        </w:tc>
      </w:tr>
      <w:tr>
        <w:trPr>
          <w:trHeight w:val="106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травн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ставковий зал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узе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аса Шевченк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ворча зустріч з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uk-UA"/>
              </w:rPr>
              <w:t>українським живописцем і графіком, заслуженим діячем мистецтв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ктором Клименком на виставці його творів «На шляхах століть»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няк М.В.</w:t>
            </w:r>
          </w:p>
        </w:tc>
      </w:tr>
      <w:tr>
        <w:trPr>
          <w:trHeight w:val="173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–26 тра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ференц-зал музею Тараса Шевченк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іжнародний семінар «Шевченкова мозаїка Північної Венеції (19–21 ст.)»: до 180-річчя звільнення Тараса Шевченка з кріпацтв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няк М.В.</w:t>
            </w:r>
          </w:p>
        </w:tc>
      </w:tr>
      <w:tr>
        <w:trPr/>
        <w:tc>
          <w:tcPr>
            <w:tcW w:w="9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00" w:hanging="139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трав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</w:tr>
      <w:tr>
        <w:trPr>
          <w:trHeight w:val="67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бень та запалення свічок в Успенському Соборі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тель Успенського собору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 – 8.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Собор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р учасників заході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плану побудови колон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ова колони для участі у пішому переході від Успенського собору до Тарасової гор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голові колони хлопці і дівчата в українському національному вбранні тримають портрет Т.Г.Шевченка, обрамлений українським рушником, державні прапори України, кві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трет Т.Г.Шевче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прапор Украї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апор област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пор м. Кан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пор Канівського райо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рковна атрибу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елик В.І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и виконкому (згідно з додатко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 В.П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мир В.П., викладачі КККі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мир В.П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 В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елик В.І.,Тихомир В.П.(6 юнаків у українському національному вбранні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я (за згодою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тель Успенського собору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 10.0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чинається рух колон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ладання квітів до пам’ятника Івану Підкові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 В.П.  (дівчата і хлопці у національних українських костюмах для вручення квітів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на з учасниками пішої ходи підходить до підніжжя Чернечої гори.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0.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ження делегації офіційних осіб  та учасників урочистої ходи на Тарасову гору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а завершує сходження на Чернечу гору. Колону очолюють офіційні особ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чисте покладання квітів на могилу Т.Г.Шевчен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ія на могилі Т.Г.Шевченка за участі різних релігійних конфесі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тупи представників офіційної делегації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ташування учнів загальноосвітніх шкіл міста № 4,6 у «живому коридорі» по вул. Т.Г.Шевченка в районах шкіл № 4,6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да Н.А.</w:t>
            </w:r>
          </w:p>
        </w:tc>
      </w:tr>
      <w:tr>
        <w:trPr>
          <w:trHeight w:val="125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ЗОШ № 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ів з питною водою за напрямком руху колони по вул.Т.Г.Шевч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ків для сміт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працівників із санітарними книжками для розливу води</w:t>
            </w:r>
          </w:p>
          <w:p>
            <w:pPr>
              <w:pStyle w:val="Normal"/>
              <w:spacing w:lineRule="auto" w:line="240" w:before="0" w:after="0"/>
              <w:ind w:left="-172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даров Д.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рнова О.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да Н.А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ніжж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ої го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точок з питною водою (по сходах на Тарасову гор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рнов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.0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ити звукопідсилюючу апаратуру під час проведення молебню та покладання квітів до могили Т.Г. Шевченка на Чернечій горі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культури ОДА 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чатку алеї, що веде до могили Т.Г.Шевченка корзина квіті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івчата в українському національному вбранні вручають квіти посадовим особам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вчата і хлопці у національних українських костюмах беруть корзину квітів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 В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виконком (квіти міському голові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ова го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 - 10.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ладання квітів до могили Т.Г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 час покладання квітів звучить «Заповіт» Т.Г.Шевченк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няк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.00 -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зміщення торгових точок у підніжжя Тарасової го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везення та розміщення майстрів декоративно прикладного мистецтва, творчих колективів м.Канева, студентів КККі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ергування швидкої допомо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хорона громадського порядк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рнов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фанова О.Г., Тихомир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н В.Р.,Шапошник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гін Ю.В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9.0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буси на площадці біля будинку № 49 по вул. Шевченка для перевезення людей похилого вік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ча В.В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лошення в засобах масової інформації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С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Виконуючий обов’язк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руюч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справами                                                            В.І.Святелик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ови колони для участі у пішому переході від Успенського собору до Тарасової гори 22 травня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оку з нагоди 15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-ї річниці перепоховання праху Т.Г.Шевче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Т.Г.Шевченка ( 2 + 2, юнаки в українському вбранні ) – Тихомир В.П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 дівчат в українському вбранні) – Тихомир В.П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ржавний прапор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пор області, </w:t>
      </w:r>
      <w:r>
        <w:rPr>
          <w:rFonts w:cs="Times New Roman" w:ascii="Times New Roman" w:hAnsi="Times New Roman"/>
          <w:sz w:val="24"/>
          <w:szCs w:val="24"/>
        </w:rPr>
        <w:t xml:space="preserve"> прапо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іста та району ( 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юнаків у українському вбранні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ігійні конфесії (хоругв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а колона – Святелик В.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ськість та гості свя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идка допомога – Шапошник В.С., Андрон В.Р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(</w:t>
      </w:r>
      <w:r>
        <w:rPr>
          <w:rFonts w:cs="Times New Roman" w:ascii="Times New Roman" w:hAnsi="Times New Roman"/>
          <w:sz w:val="24"/>
          <w:szCs w:val="24"/>
          <w:lang w:val="uk-UA"/>
        </w:rPr>
        <w:t>пл..Соборна</w:t>
      </w:r>
      <w:r>
        <w:rPr>
          <w:rFonts w:cs="Times New Roman" w:ascii="Times New Roman" w:hAnsi="Times New Roman"/>
          <w:sz w:val="24"/>
          <w:szCs w:val="24"/>
        </w:rPr>
        <w:t>) – 2 автобуси – Куча В.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буси на площадці біля будинку № 49 по вул. Шевченка для перевезення людей похилого віку – Куча В.В.</w:t>
      </w:r>
    </w:p>
    <w:p>
      <w:pPr>
        <w:pStyle w:val="Normal"/>
        <w:spacing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ценарного пла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АЦІВНИКІВ ВИКОНАВЧОГО КОМІТ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ІВСЬКОЇ МІСЬКОЇ РАДИ, ЯКІ ФОРМУЮТЬ КОЛОН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ІД ЧАС ПРОВЕДЕННЯ ЗАХОДІВ 22 ТРАВНЯ 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вятелик В.І. 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уючий обов’язки </w:t>
      </w:r>
      <w:r>
        <w:rPr>
          <w:rFonts w:cs="Times New Roman" w:ascii="Times New Roman" w:hAnsi="Times New Roman"/>
          <w:sz w:val="24"/>
          <w:szCs w:val="24"/>
        </w:rPr>
        <w:t>керуюч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справ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ихомир В.П. – директор К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Кі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ченко О.В. – головний спеціаліст ВССМС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нко І.В. – начальник відділу НС та ЦЗ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36"/>
      <w:szCs w:val="20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k.wikipedia.org/wiki/&#1053;&#1072;&#1094;&#1110;&#1086;&#1085;&#1072;&#1083;&#1100;&#1085;&#1072;_&#1087;&#1088;&#1077;&#1084;&#1110;&#1103;_&#1059;&#1082;&#1088;&#1072;&#1111;&#1085;&#1080;_&#1110;&#1084;&#1077;&#1085;&#1110;_&#1058;&#1072;&#1088;&#1072;&#1089;&#1072;_&#1064;&#1077;&#1074;&#1095;&#1077;&#1085;&#1082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23:00Z</dcterms:created>
  <dc:creator>Оксана-Т</dc:creator>
  <dc:description/>
  <dc:language>en-US</dc:language>
  <cp:lastModifiedBy>Windows User</cp:lastModifiedBy>
  <cp:lastPrinted>2017-05-16T12:04:00Z</cp:lastPrinted>
  <dcterms:modified xsi:type="dcterms:W3CDTF">2018-05-16T13:23:00Z</dcterms:modified>
  <cp:revision>2</cp:revision>
  <dc:subject/>
  <dc:title/>
</cp:coreProperties>
</file>