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80480" cy="1922780"/>
            <wp:effectExtent l="0" t="0" r="0" b="0"/>
            <wp:docPr id="1" name="бланки-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и-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16.05.2018   № 12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тарифі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ослуги зі збору, вивез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захоронення відході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ідповідно до пункту 2 частини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.28 Закону України “ Про місцеве самоврядування в Україні ”, статті 7 Закону України №1875-15 </w:t>
      </w:r>
      <w:r>
        <w:rPr>
          <w:rFonts w:cs="Arial" w:ascii="Arial" w:hAnsi="Arial"/>
          <w:sz w:val="24"/>
          <w:szCs w:val="24"/>
          <w:lang w:val="uk-UA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житлово-комунальні послуги </w:t>
      </w:r>
      <w:r>
        <w:rPr>
          <w:rFonts w:cs="Arial" w:ascii="Arial" w:hAnsi="Arial"/>
          <w:sz w:val="24"/>
          <w:szCs w:val="24"/>
          <w:lang w:val="uk-UA"/>
        </w:rPr>
        <w:t xml:space="preserve">"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станови Кабінету Міністрів від 26.07.2006 № 1010 </w:t>
      </w:r>
      <w:r>
        <w:rPr>
          <w:rFonts w:cs="Arial" w:ascii="Arial" w:hAnsi="Arial"/>
          <w:sz w:val="24"/>
          <w:szCs w:val="24"/>
          <w:lang w:val="uk-UA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 затвердження Порядку формування тарифів на послуги з вивезення побутових відходів </w:t>
      </w:r>
      <w:r>
        <w:rPr>
          <w:rFonts w:cs="Arial" w:ascii="Arial" w:hAnsi="Arial"/>
          <w:sz w:val="24"/>
          <w:szCs w:val="24"/>
          <w:lang w:val="uk-UA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постанови НКРЕП від 27.04.2017 №601 «Про затвердження Порядку формування тарифу на послуги з захоронення побутових відходів» виконавчий комітет Канівської міської ради 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И Р І Ш И В: 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1 червня 2018 року затвердити та ввести в дію :</w:t>
      </w:r>
    </w:p>
    <w:p>
      <w:pPr>
        <w:pStyle w:val="Style17"/>
        <w:spacing w:before="0" w:after="0"/>
        <w:ind w:left="127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 ) тарифи на послуги зі збору, вивезення та захоронення відходів згідно з додатками 1-3;</w:t>
      </w:r>
    </w:p>
    <w:p>
      <w:pPr>
        <w:pStyle w:val="Style17"/>
        <w:spacing w:before="0" w:after="0"/>
        <w:ind w:left="127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 )  місячну плату за збір, вивезення та  захоронення відходів від багатоповерхових будинків  на  одного  проживаючого  багатоповерхового  будинку згідно з додатком 4 ;</w:t>
      </w:r>
    </w:p>
    <w:p>
      <w:pPr>
        <w:pStyle w:val="Style17"/>
        <w:spacing w:before="0" w:after="0"/>
        <w:ind w:left="127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) місячну плату за збір, вивезення та захоронення відходів від будинків приватного сектора  на одного проживаючого згідно з додатком 5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виконавчого комітету від 16.12.2015 № 430 "Про затвердження тарифів на послуги  зі збору, вивезення та захоронення відходів" вважати таким, що втратило чинність з моменту  вступу в дію даного рішенн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.</w:t>
      </w:r>
    </w:p>
    <w:p>
      <w:pPr>
        <w:pStyle w:val="Style17"/>
        <w:spacing w:lineRule="auto" w:line="240" w:before="0" w:after="0"/>
        <w:ind w:left="127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pacing w:lineRule="auto" w:line="240" w:before="0" w:after="0"/>
        <w:ind w:left="127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pacing w:lineRule="auto" w:line="240" w:before="0" w:after="0"/>
        <w:ind w:left="127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87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І.О.Ренька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.о. керуючого справами                                                             В.І. Святел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огоджено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 міськфінуправління                                                    Г.Г. Карпуш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 відділу                                                    Н.О. Лісо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иректор КП " ЖЕК"                                                                     А.І. Шацьких</w:t>
      </w:r>
    </w:p>
    <w:p>
      <w:pPr>
        <w:pStyle w:val="Normal"/>
        <w:spacing w:before="0" w:after="0"/>
        <w:ind w:left="127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i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 до рішення виконком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ід ___________ № _______</w:t>
      </w:r>
    </w:p>
    <w:tbl>
      <w:tblPr>
        <w:tblW w:w="97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347"/>
        <w:gridCol w:w="1616"/>
        <w:gridCol w:w="292"/>
        <w:gridCol w:w="1610"/>
        <w:gridCol w:w="2051"/>
      </w:tblGrid>
      <w:tr>
        <w:trPr>
          <w:trHeight w:val="855" w:hRule="atLeast"/>
        </w:trPr>
        <w:tc>
          <w:tcPr>
            <w:tcW w:w="976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uk-UA"/>
              </w:rPr>
              <w:t>Вартість послуги зі збору, вивезення одного метра кубічного  твердих  побутових відход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uk-UA"/>
              </w:rPr>
              <w:t>( контейнерна схема навантаженням )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 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 грн. )</w:t>
            </w:r>
          </w:p>
        </w:tc>
      </w:tr>
      <w:tr>
        <w:trPr>
          <w:trHeight w:val="149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br/>
              <w:t>п/п</w:t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д послуги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селення</w:t>
              <w:br/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юджетні установи</w:t>
              <w:br/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уб'єкти підпр. діяльн. всіх форм власності</w:t>
              <w:br/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бір відходів</w:t>
            </w:r>
          </w:p>
        </w:tc>
        <w:tc>
          <w:tcPr>
            <w:tcW w:w="1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,9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,9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,97</w:t>
            </w:r>
          </w:p>
        </w:tc>
      </w:tr>
      <w:tr>
        <w:trPr>
          <w:trHeight w:val="42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везення відходів</w:t>
            </w:r>
          </w:p>
        </w:tc>
        <w:tc>
          <w:tcPr>
            <w:tcW w:w="1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4,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4,0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4,04</w:t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сього (1+2)</w:t>
            </w:r>
          </w:p>
        </w:tc>
        <w:tc>
          <w:tcPr>
            <w:tcW w:w="1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7,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7,0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7,01</w:t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ентабельність </w:t>
            </w:r>
          </w:p>
        </w:tc>
        <w:tc>
          <w:tcPr>
            <w:tcW w:w="1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,47 (9,5%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,58 (14%)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,03 (49%)</w:t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сього з рентабельністю:</w:t>
            </w:r>
          </w:p>
        </w:tc>
        <w:tc>
          <w:tcPr>
            <w:tcW w:w="1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1,4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3,5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,04</w:t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ДВ (20%)</w:t>
            </w:r>
          </w:p>
        </w:tc>
        <w:tc>
          <w:tcPr>
            <w:tcW w:w="1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,3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,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,01</w:t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Вартість з ПДВ</w:t>
            </w:r>
          </w:p>
        </w:tc>
        <w:tc>
          <w:tcPr>
            <w:tcW w:w="1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61,7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64,3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84,05</w:t>
            </w:r>
          </w:p>
        </w:tc>
      </w:tr>
      <w:tr>
        <w:trPr>
          <w:trHeight w:val="1095" w:hRule="atLeast"/>
        </w:trPr>
        <w:tc>
          <w:tcPr>
            <w:tcW w:w="976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uk-UA"/>
              </w:rPr>
              <w:t>Вартість послуги з  вивезення одного метра кубічного  твердих  побутових відход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uk-UA"/>
              </w:rPr>
              <w:t>( контейнерна схема навантаженням )</w:t>
            </w:r>
          </w:p>
          <w:tbl>
            <w:tblPr>
              <w:tblW w:w="937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"/>
              <w:gridCol w:w="3240"/>
              <w:gridCol w:w="1767"/>
              <w:gridCol w:w="1559"/>
              <w:gridCol w:w="1985"/>
            </w:tblGrid>
            <w:tr>
              <w:trPr>
                <w:trHeight w:val="300" w:hRule="atLeast"/>
              </w:trPr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uk-UA"/>
                    </w:rPr>
                  </w:r>
                </w:p>
              </w:tc>
              <w:tc>
                <w:tcPr>
                  <w:tcW w:w="3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uk-UA"/>
                    </w:rPr>
                  </w:r>
                </w:p>
              </w:tc>
              <w:tc>
                <w:tcPr>
                  <w:tcW w:w="17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uk-UA"/>
                    </w:rPr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uk-UA"/>
                    </w:rPr>
                    <w:t xml:space="preserve">  </w:t>
                  </w:r>
                </w:p>
              </w:tc>
              <w:tc>
                <w:tcPr>
                  <w:tcW w:w="198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( грн. )</w:t>
                  </w:r>
                </w:p>
              </w:tc>
            </w:tr>
            <w:tr>
              <w:trPr>
                <w:trHeight w:val="1491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№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br/>
                    <w:t>п/п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Вид послуги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Населення</w:t>
                    <w:b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Бюджетні установи</w:t>
                    <w:b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Суб'єкти підпр. діяльн. всіх форм власності</w:t>
                    <w:b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3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1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3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Вивезення відходів</w:t>
                  </w:r>
                </w:p>
              </w:tc>
              <w:tc>
                <w:tcPr>
                  <w:tcW w:w="1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44,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44,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44,0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3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 xml:space="preserve">Рентабельність </w:t>
                  </w:r>
                </w:p>
              </w:tc>
              <w:tc>
                <w:tcPr>
                  <w:tcW w:w="1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4,40 (10%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6,17 (14%)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21,58 (49%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Всього з рентабельністю</w:t>
                  </w:r>
                </w:p>
              </w:tc>
              <w:tc>
                <w:tcPr>
                  <w:tcW w:w="1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48,4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50,2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65,6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3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ПДВ (20%)</w:t>
                  </w:r>
                </w:p>
              </w:tc>
              <w:tc>
                <w:tcPr>
                  <w:tcW w:w="1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9,6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10,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13,1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val="uk-UA"/>
                    </w:rPr>
                    <w:t>Вартість з ПДВ</w:t>
                  </w:r>
                </w:p>
              </w:tc>
              <w:tc>
                <w:tcPr>
                  <w:tcW w:w="1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val="uk-UA"/>
                    </w:rPr>
                    <w:t>58,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val="uk-UA"/>
                    </w:rPr>
                    <w:t>60,2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val="uk-UA"/>
                    </w:rPr>
                    <w:t>78,7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.о. керуючого справами                                                           В.І.Святел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ректор КП "ЖЕК"                                                                  А.І. Шаць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даток 2 до рішення викон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 ________________ № 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Вартість послуги з вивезення одного метра кубічного  твердих відход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( без контейнерна схема навантаженням )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 грн.)</w:t>
            </w:r>
          </w:p>
        </w:tc>
      </w:tr>
      <w:tr>
        <w:trPr>
          <w:trHeight w:val="322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br/>
              <w:t>п/п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д послуг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селення</w:t>
              <w:br/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юджетні установи</w:t>
              <w:br/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уб'єкти підпр. діяльн. всіх форм власності</w:t>
              <w:br/>
            </w:r>
          </w:p>
        </w:tc>
      </w:tr>
      <w:tr>
        <w:trPr>
          <w:trHeight w:val="120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везення відході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9,70</w:t>
            </w:r>
          </w:p>
        </w:tc>
        <w:tc>
          <w:tcPr>
            <w:tcW w:w="1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9,7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9,70</w:t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ентабельність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,81(9,9%)</w:t>
            </w:r>
          </w:p>
        </w:tc>
        <w:tc>
          <w:tcPr>
            <w:tcW w:w="1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,36 (14%)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8,25 (49%)</w:t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сього з рентабельністю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5,51</w:t>
            </w:r>
          </w:p>
        </w:tc>
        <w:tc>
          <w:tcPr>
            <w:tcW w:w="1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2,0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7,95</w:t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ДВ (20%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,10</w:t>
            </w:r>
          </w:p>
        </w:tc>
        <w:tc>
          <w:tcPr>
            <w:tcW w:w="1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6,4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7,59</w:t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Вартість з ПД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210,61</w:t>
            </w:r>
          </w:p>
        </w:tc>
        <w:tc>
          <w:tcPr>
            <w:tcW w:w="1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218,4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285,54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26"/>
        <w:gridCol w:w="1817"/>
        <w:gridCol w:w="1644"/>
        <w:gridCol w:w="63"/>
        <w:gridCol w:w="1922"/>
      </w:tblGrid>
      <w:tr>
        <w:trPr>
          <w:trHeight w:val="960" w:hRule="atLeast"/>
        </w:trPr>
        <w:tc>
          <w:tcPr>
            <w:tcW w:w="937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Вартість послуги з вивезення одного метра кубічного  великогабаритних  відход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( грн.)</w:t>
            </w:r>
          </w:p>
        </w:tc>
      </w:tr>
      <w:tr>
        <w:trPr>
          <w:trHeight w:val="322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br/>
              <w:t>п/п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ид послуги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Населення</w:t>
              <w:br/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Бюджетні установи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Суб'єкти підпр. діяльн. всіх форм власності</w:t>
            </w:r>
          </w:p>
        </w:tc>
      </w:tr>
      <w:tr>
        <w:trPr>
          <w:trHeight w:val="93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ивезення відходів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08,09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08,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08,09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Рентабельність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0,81 (10%)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5,13 (14%)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,96(49%)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сього з рентабельністю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18,9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23,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61,05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ПДВ (20%)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3,78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4,6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2,21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  <w:t>Вартість з ПДВ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  <w:t>142,68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  <w:t>147,8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  <w:t>193,26</w:t>
            </w:r>
          </w:p>
        </w:tc>
      </w:tr>
      <w:tr>
        <w:trPr>
          <w:trHeight w:val="1230" w:hRule="atLeast"/>
        </w:trPr>
        <w:tc>
          <w:tcPr>
            <w:tcW w:w="937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.о керуючого справами                                                                    В.І.Святел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ректор КП "ЖЕК"                                                                          А.І. Шаць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даток 3 до рішення викон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 ________________ № 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Вартість послуги з вивезення одного мет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кубічного  ремонтних  відходів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( грн.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            </w:t>
            </w:r>
          </w:p>
        </w:tc>
      </w:tr>
      <w:tr>
        <w:trPr>
          <w:trHeight w:val="322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br/>
              <w:t>п/п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ид послуги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Населення</w:t>
              <w:br/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Бюджетні установи</w:t>
              <w:br/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Суб'єкти підпр. діяльн. всіх форм власності</w:t>
            </w:r>
          </w:p>
        </w:tc>
      </w:tr>
      <w:tr>
        <w:trPr>
          <w:trHeight w:val="322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ивезення відходів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99,17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99,1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99,17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Рентабельність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9,92 (10%)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3,88 (14%)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48,59 (49%)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сього з рентабельністю: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09,09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13,0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47,76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ПДВ (20%)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1,82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2,6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9,55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  <w:t>Вартість з ПДВ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  <w:t>130,91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  <w:t>135,6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  <w:t>177,31</w:t>
            </w:r>
          </w:p>
        </w:tc>
      </w:tr>
      <w:tr>
        <w:trPr>
          <w:trHeight w:val="825" w:hRule="atLeast"/>
        </w:trPr>
        <w:tc>
          <w:tcPr>
            <w:tcW w:w="937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Вартість послуги з захоронення однієї тони відход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( грн.)</w:t>
            </w:r>
          </w:p>
        </w:tc>
      </w:tr>
      <w:tr>
        <w:trPr>
          <w:trHeight w:val="322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br/>
              <w:t>п/п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ид послуги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Населення</w:t>
              <w:br/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Бюджетні установи</w:t>
              <w:br/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Суб'єкти підпр. діяльн. всіх форм власності</w:t>
            </w:r>
          </w:p>
        </w:tc>
      </w:tr>
      <w:tr>
        <w:trPr>
          <w:trHeight w:val="73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Захоронення відходів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90,5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90,5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90,58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Рентабельність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8,61 (9,5%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2,68 (14%)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44,38 (49%)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сього з рентабельністю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99,1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03,2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34,96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ПДВ (20%)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9,8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0,6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6,99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  <w:t>Вартість з ПДВ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  <w:t>119,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  <w:t>123,9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  <w:t>161,9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.о. керуючого справами                                                                   В.І. Святелик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 КП "ЖЕК"                                                                         А.І. Шацьких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4 до рішення виконкому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________________ р. № 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ЯЧНА ПЛАТА ЗА ЗБІР, ВИВЕЗЕННЯ ТА ЗАХОРОНЕННЯ ВІДХОДІВ ВІД БАГАТОКВАРТИРНИХ БУДИНКІВ НА ОДНОГО ПРОЖИВАЮЧ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061"/>
        <w:gridCol w:w="1133"/>
        <w:gridCol w:w="1036"/>
        <w:gridCol w:w="995"/>
        <w:gridCol w:w="756"/>
        <w:gridCol w:w="1052"/>
        <w:gridCol w:w="1205"/>
      </w:tblGrid>
      <w:tr>
        <w:trPr>
          <w:trHeight w:val="360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Найменування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Збір, вивезення відходів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Захоронення відходів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ВСЬОГО, (грн)</w:t>
              <w:br/>
              <w:t>гр.4+гр.7</w:t>
            </w:r>
          </w:p>
        </w:tc>
      </w:tr>
      <w:tr>
        <w:trPr>
          <w:trHeight w:val="2424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en-US"/>
              </w:rPr>
              <w:t>Вартість одного метра кубічного без ПДВ (грн.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en-US"/>
              </w:rPr>
              <w:t xml:space="preserve">Річна норма надання послуг на одного мешканц </w:t>
              <w:br/>
              <w:t>(м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en-US"/>
              </w:rPr>
              <w:t>Місячна плата за вивезенн відходів без ПДВ, (грн.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en-US"/>
              </w:rPr>
              <w:t>Вартість однієї тони відходів без ПДВ (грн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К- щільності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en-US"/>
              </w:rPr>
              <w:t>Місячна плата за захорон. відходів без ПДВ (грн)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38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тверді побутові відход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51,4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6,8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99,1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6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2,2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9,08</w:t>
            </w:r>
          </w:p>
        </w:tc>
      </w:tr>
      <w:tr>
        <w:trPr>
          <w:trHeight w:val="3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 w:eastAsia="en-US"/>
              </w:rPr>
              <w:t>великогабаритні відход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18,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2,9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99,1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0,5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3,47</w:t>
            </w:r>
          </w:p>
        </w:tc>
      </w:tr>
      <w:tr>
        <w:trPr>
          <w:trHeight w:val="3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ремонтні відход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09,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05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0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99,1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73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0,3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0,83</w:t>
            </w:r>
          </w:p>
        </w:tc>
      </w:tr>
      <w:tr>
        <w:trPr>
          <w:trHeight w:val="360" w:hRule="atLeast"/>
        </w:trPr>
        <w:tc>
          <w:tcPr>
            <w:tcW w:w="8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ВСЬОГО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13,38</w:t>
            </w:r>
          </w:p>
        </w:tc>
      </w:tr>
      <w:tr>
        <w:trPr>
          <w:trHeight w:val="360" w:hRule="atLeast"/>
        </w:trPr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Податок на додану вартіст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20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2,68</w:t>
            </w:r>
          </w:p>
        </w:tc>
      </w:tr>
      <w:tr>
        <w:trPr>
          <w:trHeight w:val="1164" w:hRule="atLeast"/>
        </w:trPr>
        <w:tc>
          <w:tcPr>
            <w:tcW w:w="8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en-US"/>
              </w:rPr>
              <w:t>Місячна плата за збір, вивезення та захоронення відходів від багатоквартирних будинків на одного мешканця з ПДВ (грн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16,0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.о. керуючого справами                                                              В.І.Святелик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П "ЖЕК"                                                                     А.І. Шаць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5 до рішення виконкому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_________________ р. № 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ЯЧНА ПЛАТА ЗА ВИВЕЗЕННЯ ТА ЗАХОРОНЕННЯ ВІДХОДІВ ВІД БУДИНКІВ ПРИВАТНОГО СЕКТОРА НА ОДНОГО ПРОЖИВАЮЧОГО В БУДИНК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061"/>
        <w:gridCol w:w="1319"/>
        <w:gridCol w:w="1036"/>
        <w:gridCol w:w="995"/>
        <w:gridCol w:w="756"/>
        <w:gridCol w:w="1052"/>
        <w:gridCol w:w="1205"/>
      </w:tblGrid>
      <w:tr>
        <w:trPr>
          <w:trHeight w:val="360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Найменування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Вивезення відходів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Захоронення відходів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ВСЬОГО, (грн)</w:t>
              <w:br/>
              <w:t>гр.4+гр.7</w:t>
            </w:r>
          </w:p>
        </w:tc>
      </w:tr>
      <w:tr>
        <w:trPr>
          <w:trHeight w:val="2424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en-US"/>
              </w:rPr>
              <w:t>Вартість одного метра кубічного без ПДВ (грн.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en-US"/>
              </w:rPr>
              <w:t xml:space="preserve">Річна норма надання послуг на одного мешканц, </w:t>
              <w:br/>
              <w:t>(м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en-US"/>
              </w:rPr>
              <w:t>Місячна плата за вивезенн відходів без ПДВ, (грн.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en-US"/>
              </w:rPr>
              <w:t>Вартість однієї тони відходів без ПДВ (грн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К- щільності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en-US"/>
              </w:rPr>
              <w:t>Місячна плата за захорон. відходів без ПДВ (грн)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38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тверді побутові відход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75,5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8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11,7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99,1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1,1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12,92</w:t>
            </w:r>
          </w:p>
        </w:tc>
      </w:tr>
      <w:tr>
        <w:trPr>
          <w:trHeight w:val="360" w:hRule="atLeast"/>
        </w:trPr>
        <w:tc>
          <w:tcPr>
            <w:tcW w:w="6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Податок на додану вартіст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20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2,58</w:t>
            </w:r>
          </w:p>
        </w:tc>
      </w:tr>
      <w:tr>
        <w:trPr>
          <w:trHeight w:val="1164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en-US"/>
              </w:rPr>
              <w:t>Місячна плата за вивезення та захоронення твердих побутових відходів від будинків приватного сектора на одного проживаючого з ПДВ (грн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15,5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.о. керуючого справами                                                       В.І. Святелик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П "ЖЕК"                                                              А.І. Шацьки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85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40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8"/>
      <w:outlineLvl w:val="1"/>
    </w:pPr>
    <w:rPr>
      <w:rFonts w:ascii="Times New Roman" w:hAnsi="Times New Roman" w:cs="Times New Roman"/>
      <w:b/>
      <w:sz w:val="36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4"/>
      <w:lang w:val="uk-UA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42:00Z</dcterms:created>
  <dc:creator>Бухгалтерия</dc:creator>
  <dc:description/>
  <dc:language>en-US</dc:language>
  <cp:lastModifiedBy>Windows User</cp:lastModifiedBy>
  <cp:lastPrinted>2018-05-08T14:06:00Z</cp:lastPrinted>
  <dcterms:modified xsi:type="dcterms:W3CDTF">2018-05-17T06:42:00Z</dcterms:modified>
  <cp:revision>2</cp:revision>
  <dc:subject/>
  <dc:title/>
</cp:coreProperties>
</file>