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6 трав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закінчилося 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юцька О.А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ий О.І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 – Пилипенко Є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ій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Ж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енко О.О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16 трав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цьких А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лима О.С. </w:t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КП «ЖЕ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ст  КП «Ж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міського гол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нко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відділу Ц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з питань ЖКГ, інфраструктури та енергоефективно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6 травня 2018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ро затвердження тарифів на послуги зі збору, вивезення та захоронення відход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ро приватизацію державного житлового фонд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цьких Андрій Іванович</w:t>
            </w:r>
          </w:p>
        </w:tc>
      </w:tr>
      <w:tr>
        <w:trPr>
          <w:trHeight w:val="12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ро пункти прийому та розміщення евакуйованого населення з міста Черкас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Про програму надання шефської допомоги, фінансування заходів, спрямованих на підвищення рівня бойової готовності військових частин Збройних Сил України, Національної гвардії України та Державної прикордонної служби України на 2018-2022 ро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Calibri"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овідає: Диренко Іван Васильович</w:t>
            </w:r>
          </w:p>
        </w:tc>
      </w:tr>
      <w:tr>
        <w:trPr>
          <w:trHeight w:val="12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Про висунення кандидатури Іванова О.В. на присвоєння почесного звання «Заслужений працівник фізичної культури та спорту Україн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ро висунення кандидатури Іванова О.В. на нагородження Почесною грамотою Черкаської облас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ро висунення кандидатури Туліної Г.В. на нагородження Почесною грамотою Черкаської обласної рад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інова Наталія Андрії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тягнення до адміністративної  відповідальності громадян міс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сова Наталія Олександрі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</w:t>
      </w:r>
      <w:r>
        <w:rPr>
          <w:rFonts w:cs="Times New Roman" w:ascii="Times New Roman" w:hAnsi="Times New Roman"/>
          <w:sz w:val="28"/>
          <w:szCs w:val="28"/>
          <w:lang w:val="uk-UA"/>
        </w:rPr>
        <w:t>11 з</w:t>
      </w:r>
      <w:r>
        <w:rPr>
          <w:rFonts w:cs="Times New Roman" w:ascii="Times New Roman" w:hAnsi="Times New Roman"/>
          <w:sz w:val="28"/>
          <w:szCs w:val="28"/>
        </w:rPr>
        <w:t>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трав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послуги зі збору, вивезення та захоронення від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-110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</w:rPr>
              <w:t>Про приватизацію державного 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нкти прийому та розміщення евакуйованого населення з міста Черка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надання шефської допомоги, фінансування заходів, спрямованих на підвищення рівня бойової готовності військових частин Збройних Сил України, Національної гвардії України та Державної прикордонної служби України на 2018-2022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Іванова О.В. на присвоєння почесного звання «Заслужений працівник фізичної культури та спорту Украї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   </w:t>
            </w:r>
            <w:r>
              <w:rPr>
                <w:lang w:val="uk-UA"/>
              </w:rPr>
              <w:t>6.</w:t>
            </w:r>
          </w:p>
          <w:p>
            <w:pPr>
              <w:pStyle w:val="Normal"/>
              <w:spacing w:before="0" w:after="0"/>
              <w:ind w:left="5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Іванова О.В. на нагородження Почесною грамотою Черкаської облас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Туліної Г.В. на нагородження Почесною грамотою Черкаської облас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8" w:hanging="0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тягнення до адміністративної  відповідальності громадян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тарифів на послуги зі збору, вивезення та захоронення відходів</w:t>
            </w:r>
          </w:p>
        </w:tc>
      </w:tr>
      <w:tr>
        <w:trPr>
          <w:trHeight w:val="7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 Т.П., Шацьких А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яда О.М. ( пропозиція закупити відра для збору смітт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26 «Про затвердження тарифів на послуги зі збору, вивезення та захоронення відходів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"</w:t>
            </w:r>
            <w:r>
              <w:rPr>
                <w:b w:val="false"/>
                <w:sz w:val="28"/>
                <w:szCs w:val="28"/>
              </w:rPr>
              <w:t>, прийняте, за -9, проти -1 (Коноваленко О.О.)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315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</w:rPr>
              <w:t>Про приватизацію державного житлового фонд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цьких А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315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№127 «</w:t>
            </w:r>
            <w:r>
              <w:rPr>
                <w:rFonts w:cs="Times New Roman" w:ascii="Times New Roman" w:hAnsi="Times New Roman"/>
              </w:rPr>
              <w:t>Про приватизацію державного житлового фонду</w:t>
            </w:r>
            <w:r>
              <w:rPr>
                <w:rFonts w:cs="Times New Roman" w:ascii="Times New Roman" w:hAnsi="Times New Roman"/>
                <w:lang w:val="uk-UA"/>
              </w:rPr>
              <w:t>», прийняте одноголосно, за -10, 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нкти прийому та розміщення евакуйованого населення з міста Черкас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нко І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2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ункти прийому та розміщення евакуйованого населення з міста Черка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йнято одноголосно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надання шефської допомоги, фінансування заходів, спрямованих на підвищення рівня бойової готовності військових частин Збройних Сил України, Національної гвардії України та Державної прикордонної служби України на 2018-2022 ро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нко І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29 «Про програму надання шефської допомоги, фінансування заходів, спрямованих на підвищення рівня бойової готовності військових частин Збройних Сил України, Національної гвардії України та Державної прикордонної служби України на 2018-2022 роки», прийняте одноголосно, за - 10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висунення кандидатури Іванова О.В. на присвоєння почесного звання «Заслужений працівник фізичної культури та спорту Україн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</w:tc>
      </w:tr>
      <w:tr>
        <w:trPr>
          <w:trHeight w:val="5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енко Ж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УЧЕННЯ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ді Н.А. проаналізувати та визначитись з кандидатурами на присвоєння почесного звання тренерам ДЮСШ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130 «</w:t>
            </w:r>
            <w:r>
              <w:rPr>
                <w:sz w:val="28"/>
                <w:szCs w:val="28"/>
              </w:rPr>
              <w:t>Про висунення кандидатури Іванова О.В. на присвоєння почесного звання «Заслужений працівник фізичної культури та спорту України»</w:t>
            </w:r>
            <w:r>
              <w:rPr>
                <w:sz w:val="28"/>
                <w:szCs w:val="28"/>
                <w:lang w:val="uk-UA"/>
              </w:rPr>
              <w:t>, прийняте одноголосно, за -10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Іванова О.В. на нагородження Почесною грамотою Черкаської обласн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3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Іванова О.В. на нагородження Почесною грамотою Черкаської облас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прийняте одноголосно, за -10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Туліної Г.В. на нагородження Почесною грамотою Черкаської обласн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3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Туліної Г.В. на нагородження Почесною грамотою Черкаської облас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прийняте одноголосно, за -10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тягнення до адміністративної  відповідальності громадян міст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А.</w:t>
            </w:r>
          </w:p>
        </w:tc>
      </w:tr>
      <w:tr>
        <w:trPr>
          <w:trHeight w:val="15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33 «Про надання дозволу на збір технічних умов та відключення від системи центрального опалення житлового приміщення» прийняте одноголосно, за -10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ообігу                                                                       О.І. Коваленко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600" w:after="4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52:00Z</dcterms:created>
  <dc:creator>HP</dc:creator>
  <dc:description/>
  <dc:language>en-US</dc:language>
  <cp:lastModifiedBy>Windows User</cp:lastModifiedBy>
  <cp:lastPrinted>2018-05-17T10:51:00Z</cp:lastPrinted>
  <dcterms:modified xsi:type="dcterms:W3CDTF">2018-05-18T06:52:00Z</dcterms:modified>
  <cp:revision>2</cp:revision>
  <dc:subject/>
  <dc:title/>
</cp:coreProperties>
</file>