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 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ідання виконавчого комітету Кан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8 трав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-10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ідання розпочалося 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09.00 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ідання закінчилося о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.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034"/>
        <w:gridCol w:w="469"/>
        <w:gridCol w:w="456"/>
        <w:gridCol w:w="4605"/>
        <w:gridCol w:w="77"/>
      </w:tblGrid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исутні на засіданні  члени виконкому: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нькас І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каченко С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тінова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юцька О.А.</w:t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ий г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мі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орновий О.І.</w:t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січ – Пилипенко Є.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яда О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коленко Ж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оваленко О.О.</w:t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7" w:firstLine="85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Запрошені на засідання виконкому 18 травня :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апошник В.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лінько Ю.Г. </w:t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лікар Канівської ЦР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 ЦРЛ</w:t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626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Від апарату виконавчого коміте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:</w:t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удка К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сова Н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ятелик В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 управління документообі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організаційно- кадрової та інформаційної робо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юридичного відді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.о. керуючого справами</w:t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Від відділів і управлінь виконавчого комітету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  <w:gridCol w:w="624"/>
        <w:gridCol w:w="5061"/>
        <w:gridCol w:w="77"/>
      </w:tblGrid>
      <w:tr>
        <w:trPr/>
        <w:tc>
          <w:tcPr>
            <w:tcW w:w="38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рпушенко Г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 фінансового управлі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6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964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ДЕН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сідання виконавчого комітету  1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травня 2018 року</w:t>
      </w:r>
    </w:p>
    <w:p>
      <w:pPr>
        <w:pStyle w:val="Normal"/>
        <w:ind w:left="36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чаток  засідання  о  </w:t>
      </w:r>
      <w:r>
        <w:rPr>
          <w:rFonts w:cs="Times New Roman" w:ascii="Times New Roman" w:hAnsi="Times New Roman"/>
          <w:sz w:val="28"/>
          <w:szCs w:val="28"/>
          <w:lang w:val="uk-UA"/>
        </w:rPr>
        <w:t>09</w:t>
      </w:r>
      <w:r>
        <w:rPr/>
        <w:t>.00  год.</w:t>
      </w:r>
    </w:p>
    <w:tbl>
      <w:tblPr>
        <w:tblW w:w="94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8301"/>
      </w:tblGrid>
      <w:tr>
        <w:trPr>
          <w:trHeight w:val="69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52" w:hanging="0"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оект рішення міської ради «Про внесення змін до рішення міської ради від 21.12.2017 №9-98 «Про міський бюджет на 2018 рік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повідає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арпушенко Галина Георгіїв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ЕРЕЛІК  РІШ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конавчого комітету, включених в протокол   №</w:t>
      </w:r>
      <w:r>
        <w:rPr>
          <w:rFonts w:cs="Times New Roman" w:ascii="Times New Roman" w:hAnsi="Times New Roman"/>
          <w:sz w:val="28"/>
          <w:szCs w:val="28"/>
          <w:lang w:val="uk-UA"/>
        </w:rPr>
        <w:t>12 з</w:t>
      </w:r>
      <w:r>
        <w:rPr>
          <w:rFonts w:cs="Times New Roman" w:ascii="Times New Roman" w:hAnsi="Times New Roman"/>
          <w:sz w:val="28"/>
          <w:szCs w:val="28"/>
        </w:rPr>
        <w:t>асідан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8 травня 2018 року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091"/>
        <w:gridCol w:w="1560"/>
      </w:tblGrid>
      <w:tr>
        <w:trPr>
          <w:trHeight w:val="67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 ріш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оект рішення міської ради «Про внесення змін до рішення міської ради від 21.12.2017 №9-98 «Про міський бюджет на 2018 рі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4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228"/>
      </w:tblGrid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оект рішення міської ради «Про внесення змін до рішення міської ради від 21.12.2017 №9-98 «Про міський бюджет на 2018 рік»</w:t>
            </w:r>
          </w:p>
        </w:tc>
      </w:tr>
      <w:tr>
        <w:trPr>
          <w:trHeight w:val="73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рпушенко Г.Г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іколенко Ж.В., Касіч – Пилипенко Є.Л., Шапошник В.С., Колінько Ю.Г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jc w:val="both"/>
              <w:rPr/>
            </w:pPr>
            <w:r>
              <w:rPr>
                <w:b w:val="false"/>
                <w:sz w:val="28"/>
                <w:szCs w:val="28"/>
              </w:rPr>
              <w:t>рішення №134 «Про проект рішення міської ради «Про внесення змін до рішення міської ради від 21.12.2017 №9-98 «Про міський бюджет на 2018 рік», прийняте одноголосно, за -9, проти -0, утримались –0, додається.</w:t>
            </w:r>
          </w:p>
        </w:tc>
      </w:tr>
    </w:tbl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                 І.О.Ренькас </w:t>
      </w:r>
    </w:p>
    <w:p>
      <w:pPr>
        <w:pStyle w:val="Normal"/>
        <w:ind w:left="2124" w:hanging="212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ind w:left="2124" w:hanging="212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кументообігу                                                                       О.І. Коваленко   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текст Знак1"/>
    <w:basedOn w:val="Style13"/>
    <w:qFormat/>
    <w:rPr/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22" w:before="600" w:after="48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1:47:00Z</dcterms:created>
  <dc:creator>HP</dc:creator>
  <dc:description/>
  <dc:language>en-US</dc:language>
  <cp:lastModifiedBy>Windows User</cp:lastModifiedBy>
  <cp:lastPrinted>2018-05-29T10:43:00Z</cp:lastPrinted>
  <dcterms:modified xsi:type="dcterms:W3CDTF">2018-05-31T11:47:00Z</dcterms:modified>
  <cp:revision>2</cp:revision>
  <dc:subject/>
  <dc:title/>
</cp:coreProperties>
</file>