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6 чер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й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06 черв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юкало В.М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енко О.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ленко О.Г.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УВК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тлікар лабораторії КП «Міський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н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ець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д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іцьк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єнко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го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управління економіч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відділу комунального майна та земельних ресурсів</w:t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uk-UA"/>
        </w:rPr>
        <w:t>06 червня</w:t>
      </w:r>
      <w:r>
        <w:rPr>
          <w:rFonts w:cs="Times New Roman" w:ascii="Times New Roman" w:hAnsi="Times New Roman"/>
          <w:sz w:val="28"/>
          <w:szCs w:val="28"/>
        </w:rPr>
        <w:t xml:space="preserve"> 2018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рпушенко Галина Георгії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підготовки навчальних закладів міста  Канева до нового 2018/2019 навчального 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да Надія Анатолії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міщення об’єктів сезонної торгівл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Хоміцька Наталія  Володими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Про затвердження  складу комісії  щодо розгляду заяв деяких категорій осіб про виплату грошової компенсації за належні для отримання жилі приміщ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eading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uk-UA"/>
              </w:rPr>
              <w:t>Про продовження дії рішення виконавчого комітету Канівської міської ради від 21.03.2018 року №81 «Про продовження дії рішення виконавчого комітету Канівської міської ради від 10.01.2018 року №1 «Про затвердження порядку надання та механізму розрахунку компенсації за пільговий проїзд окремих категорій громадян на міських автобусних маршрутах у січні-лютому 2018 року» до червня 2018 року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липенко Анатолій Григор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Канівської міської ради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Проняєва Олена Леонід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малозабезпеченим громадянам у вигляді відходів дереви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айдаров Дмитро Олександр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точних технологічних  нормативів використання питної води в Канівському КП «Управління ВКГ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юкало Володимир Микит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житло</w:t>
            </w:r>
          </w:p>
          <w:p>
            <w:pPr>
              <w:pStyle w:val="TextBody"/>
              <w:ind w:firstLine="2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ацьких Андрій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 xml:space="preserve">9.1. Про затвердження протоколу засідання комісії по вирішенню земельних спорів від 23.05.2018 № 125 </w:t>
            </w:r>
          </w:p>
          <w:p>
            <w:pPr>
              <w:pStyle w:val="TextBody"/>
              <w:ind w:right="3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9.2. Про затвердження незалежної оцінки  об’єкта нерухомості комунальної власності, що підлягає передачі в оренду /вул. Героїв Дніпра, 47в/</w:t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9.3. Про затвердження незалежної оцінки  об’єкта нерухомості комунальної власності, що підлягає передачі в оренду /вул. Олега Кошового, 2/</w:t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9.4. Про затвердження незалежної оцінки  об’єкта нерухомості комунальної власності, що підлягає передачі в оренду /вул. Олега Кошового, 1/</w:t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9.5. Про затвердження незалежної оцінки  об’єкта нерухомості комунальної власності, що підлягає передачі в оренду /вул. Героїв Дніпра, 35п/</w:t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9.6. Про затвердження незалежної оцінки об’єкта нерухомості комунальної власності, що підлягає передачі в оренду /вул. 206 Дивізії, 8/</w:t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9.7. Про затвердження незалежної оцінки  об’єкта нерухомості комунальної власності, що підлягає передачі в оренду /вул. 206 Дивізії, 1/</w:t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9.8. Про затвердження незалежної оцінки  об’єкта нерухомості комунальної власності, що підлягає передачі в оренду /вул. Шевченка, 49/</w:t>
            </w:r>
          </w:p>
          <w:p>
            <w:pPr>
              <w:pStyle w:val="TextBody"/>
              <w:ind w:right="3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. Про затвердження незалежної оцінки  об’єкта нерухомості комунальної власності, що підлягає передачі в оренду /вул. 206 Дивізії, 12д</w:t>
            </w:r>
          </w:p>
          <w:p>
            <w:pPr>
              <w:pStyle w:val="TextBody"/>
              <w:ind w:right="31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на зберігання документів управління Держпродспоживслужби в Канівському районі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.1. 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31.05.2018 № 6/18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2. Про затвердження протоколу житлово-побутової комісії виконавчого  комітету Канівської міської ради  від 31.05.2018 № 4/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3. Про постановку на квартирний облік*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4. Про постановку на квартирний облік   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5. Про постановку на квартирний облік *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6. Про виділення жит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сова Наталія Олександрі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14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 черв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підготовки навчальних закладів міста  Канева до нового 2018/2019 навчального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міщення об’єктів сезонної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 складу комісії  щодо розгляду заяв деяких категорій осіб про виплату грошової компенсації за належні для отримання жилі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uk-UA"/>
              </w:rPr>
              <w:t>Про продовження дії рішення виконавчого комітету Канівської міської ради від 21.03.2018 року №81 «Про продовження дії рішення виконавчого комітету Канівської міської ради від 10.01.2018 року №1 «Про затвердження порядку надання та механізму розрахунку компенсації за пільговий проїзд окремих категорій громадян на міських автобусних маршрутах у січні-лютому 2018 року» до червня 2018 рок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малозабезпеченим громадянам у вигляді відходів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точних технологічних  нормативів використання питної води в Канівському КП «Управління ВК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Героїв Дніпра, 47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Олега Кошового, 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Олега Кошового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Героїв Дніпра, 35п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8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206 Дивізії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Шевченка, 49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206 Дивізії, 12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на зберігання документів управління Держпродспоживслужби в Канівському райо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31.05.2018 № 6/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житлово-побутової комісії виконавчого  комітету Канівської міської ради  від 31.05.2018 № 4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  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ділення жит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7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36 «Про проект рішення міської ради «Про внесення змін до рішення міської ради від 21.12.2017 №9-98 «Про міський бюджет на 2018 рік», прийняте , за -7, проти -0, утримались –1 (Коноваленко О.О.)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підготовки навчальних закладів міста  Канева до нового 2018/2019 навчального ро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да Н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37 «Про хід підготовки навчальних закладів міста  Канева до нового 2018/2019 навчального року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міщення об’єктів сезонної торгівл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іцька Н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хтяренко О.В., Гуленко О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38 п.1 та п.2  «Про розміщення об’єктів сезонної торгівлі», прийняте, за -7, проти -0, утримались –1 (Коноваленко О.О.) ,  п.3 , прийняте одноголосно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 складу комісії  щодо розгляду заяв деяких категорій осіб про виплату грошової компенсації за належні для отримання жилі приміщенн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А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39 «Про затвердження  складу комісії  щодо розгляду заяв деяких категорій осіб про виплату грошової компенсації за належні для отримання жилі приміщення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продовження дії рішення виконавчого комітету Канівської міської ради від 21.03.2018 року №81 «Про продовження дії рішення виконавчого комітету Канівської міської ради від 10.01.2018 року №1 «Про затвердження порядку надання та механізму розрахунку компенсації за пільговий проїзд окремих категорій громадян на міських автобусних маршрутах у січні-лютому 2018 року» до червня 2018 року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А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40 «</w:t>
            </w:r>
            <w:r>
              <w:rPr>
                <w:b w:val="false"/>
                <w:color w:val="000000"/>
                <w:sz w:val="28"/>
                <w:szCs w:val="28"/>
              </w:rPr>
              <w:t>Про продовження дії рішення виконавчого комітету Канівської міської ради від 21.03.2018 року №81 «Про продовження дії рішення виконавчого комітету Канівської міської ради від 10.01.2018 року №1 «Про затвердження порядку надання та механізму розрахунку компенсації за пільговий проїзд окремих категорій громадян на міських автобусних маршрутах у січні-лютому 2018 року» до червня 2018 року»</w:t>
            </w:r>
            <w:r>
              <w:rPr>
                <w:b w:val="false"/>
                <w:sz w:val="28"/>
                <w:szCs w:val="28"/>
              </w:rPr>
              <w:t>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1 «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», прийняте, за -7, проти -0, утримались –1 (Коваленко О.В.)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малозабезпеченим громадянам у вигляді відходів дереви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2 «Про надання допомоги малозабезпеченим громадянам у вигляді відходів деревини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точних технологічних  нормативів використання питної води в Канівському КП «Управління ВКГ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юкало В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3 «Про затвердження поточних технологічних  нормативів використання питної води в Канівському КП «Управління ВКГ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житл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4 «Про переведення особового рахунку на житло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токолу засідання комісії по вирішенню земельних спорів від 23.05.2018 № 125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«Про затвердження протоколу засідання комісії по вирішенню земельних спорів від 23.05.2018 № 125», не прийняте , за -6, проти -0, утримались –2 (Коваленко О.В., Коноваленко О.О.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Героїв Дніпра, 47в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5 «Про затвердження незалежної оцінки  об’єкта нерухомості комунальної власності, що підлягає передачі в оренду /вул. Героїв Дніпра, 47в/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Олега Кошового, 2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6 «Про затвердження незалежної оцінки  об’єкта нерухомості комунальної власності, що підлягає передачі в оренду /вул. Олега Кошового, 2/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Олега Кошового, 1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7 «Про затвердження незалежної оцінки  об’єкта нерухомості комунальної власності, що підлягає передачі в оренду /вул. Олега Кошового, 1/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Героїв Дніпра, 35п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8 «Про затвердження незалежної оцінки  об’єкта нерухомості комунальної власності, що підлягає передачі в оренду /вул. Героїв Дніпра, 35п/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8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49 «Про затвердження незалежної оцінки об’єкта нерухомості комунальної власності, що підлягає передачі в оренду /вул. 206 Дивізії, 8/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206 Дивізії, 1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50 «Про затвердження незалежної оцінки  об’єкта нерухомості комунальної власності, що підлягає передачі в оренду /вул. 206 Дивізії, 1/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Шевченка, 49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51 «Про затвердження незалежної оцінки  об’єкта нерухомості комунальної власності, що підлягає передачі в оренду /вул. Шевченка, 49/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206 Дивізії, 12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йчен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52 «Про затвердження незалежної оцінки  об’єкта нерухомості комунальної власності, що підлягає передачі в оренду /вул. 206 Дивізії, 12д 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на зберігання документів управління Держпродспоживслужби в Канівському район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53 «Про прийняття на зберігання документів управління Держпродспоживслужби в Канівському районі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31.05.2018 № 6/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54 «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31.05.2018 № 6/18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житлово-побутової комісії виконавчого  комітету Канівської міської ради  від 31.05.2018 № 4/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55 «Про затвердження протоколу житлово-побутової комісії виконавчого  комітету Канівської міської ради  від 31.05.2018 № 4/18», прийняте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  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 **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ішення №156, 157, 158, прийняті одноголосно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ділення житл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59 «Про виділення житла», прийняте одноголосно, за -8, проти -0, утримались –0 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5:09:00Z</dcterms:created>
  <dc:creator>HP</dc:creator>
  <dc:description/>
  <dc:language>en-US</dc:language>
  <cp:lastModifiedBy>Windows User</cp:lastModifiedBy>
  <dcterms:modified xsi:type="dcterms:W3CDTF">2018-06-11T05:09:00Z</dcterms:modified>
  <cp:revision>2</cp:revision>
  <dc:subject/>
  <dc:title/>
</cp:coreProperties>
</file>