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1 черв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ідання закінчилося о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сутні на засіданні  члени виконкому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і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оленко Ж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оваленко О.О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яда О.М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іч – Пилипенко Є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прошені на засідання виконкому 11 червня 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удк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організаційно- кадрової та інформаційної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керуючого спра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рганізаційно- кадрової та інформаційної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ушенко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дник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фінансового управлі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Ж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</w:t>
      </w:r>
      <w:r>
        <w:rPr>
          <w:rFonts w:cs="Times New Roman" w:ascii="Times New Roman" w:hAnsi="Times New Roman"/>
          <w:sz w:val="28"/>
          <w:szCs w:val="28"/>
          <w:lang w:val="uk-UA"/>
        </w:rPr>
        <w:t>1 червня</w:t>
      </w:r>
      <w:r>
        <w:rPr>
          <w:rFonts w:cs="Times New Roman" w:ascii="Times New Roman" w:hAnsi="Times New Roman"/>
          <w:sz w:val="28"/>
          <w:szCs w:val="28"/>
        </w:rPr>
        <w:t xml:space="preserve"> 2018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/>
        <w:t>.00  год.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301"/>
      </w:tblGrid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ведення Міжнародного Форуму «UKRAINIAN.ID» в м. Канів 07-08.07.201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Святелик Володимир Івано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, включених в протокол   №14 засі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 червня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ведення Міжнародного Форуму «UKRAINIAN.ID» в м. Канів 07-08.07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ведення Міжнародного Форуму «UKRAINIAN.ID» в м. Канів 07-08.07.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160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роведення Міжнародного Форуму «UKRAINIAN.ID» в м. Канів 07-08.07.201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рийняте одноголосно, за 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   І.О.Ренькас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ументообігу                                                                       О.І. Коваленко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50:00Z</dcterms:created>
  <dc:creator>HP</dc:creator>
  <dc:description/>
  <dc:language>en-US</dc:language>
  <cp:lastModifiedBy>Windows User</cp:lastModifiedBy>
  <cp:lastPrinted>2018-06-11T14:52:00Z</cp:lastPrinted>
  <dcterms:modified xsi:type="dcterms:W3CDTF">2018-06-18T07:50:00Z</dcterms:modified>
  <cp:revision>2</cp:revision>
  <dc:subject/>
  <dc:title/>
</cp:coreProperties>
</file>