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 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ідання виконавчого комітету Канівс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0 черв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-105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ідання розпочалося 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10.00 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ідання закінчилося о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.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034"/>
        <w:gridCol w:w="469"/>
        <w:gridCol w:w="456"/>
        <w:gridCol w:w="4605"/>
        <w:gridCol w:w="77"/>
      </w:tblGrid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исутні на засіданні  члени виконкому: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нькас І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каченко С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тінова Н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енко О.В.</w:t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ий го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 міськ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міського голов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яда О.М.</w:t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січ – Пилипенко Є.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юцька О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гій І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7" w:firstLine="85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Запрошені на засідання виконкому 20 червня :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40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4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Цюкало В.М.                    </w:t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и КП «УВКГ»</w:t>
            </w:r>
          </w:p>
        </w:tc>
      </w:tr>
      <w:tr>
        <w:trPr/>
        <w:tc>
          <w:tcPr>
            <w:tcW w:w="40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0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626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Від апарату виконавчого коміте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:</w:t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удка К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сова Н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ятелик В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каченко С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скалець М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 управління документообі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організаційно- кадрової та інформаційної робо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юридичного відді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.о. керуючого справ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організаційно- кадрової та інформаційної робо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тист</w:t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Від відділів і управлінь виконавчого комітету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6"/>
        <w:gridCol w:w="624"/>
        <w:gridCol w:w="5061"/>
        <w:gridCol w:w="77"/>
      </w:tblGrid>
      <w:tr>
        <w:trPr/>
        <w:tc>
          <w:tcPr>
            <w:tcW w:w="38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дник Т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лодова І.Є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питань ЖК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.о. начальника відділу коммайна та земресурс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6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964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ДЕНН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сідання виконавчого комітету  </w:t>
      </w:r>
      <w:r>
        <w:rPr>
          <w:rFonts w:cs="Times New Roman" w:ascii="Times New Roman" w:hAnsi="Times New Roman"/>
          <w:sz w:val="28"/>
          <w:szCs w:val="28"/>
          <w:lang w:val="uk-UA"/>
        </w:rPr>
        <w:t>20 червня</w:t>
      </w:r>
      <w:r>
        <w:rPr>
          <w:rFonts w:cs="Times New Roman" w:ascii="Times New Roman" w:hAnsi="Times New Roman"/>
          <w:sz w:val="28"/>
          <w:szCs w:val="28"/>
        </w:rPr>
        <w:t xml:space="preserve"> 2018 року</w:t>
      </w:r>
    </w:p>
    <w:p>
      <w:pPr>
        <w:pStyle w:val="Normal"/>
        <w:ind w:left="36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чаток  засідання  о  </w:t>
      </w:r>
      <w:r>
        <w:rPr>
          <w:rFonts w:cs="Times New Roman" w:ascii="Times New Roman" w:hAnsi="Times New Roman"/>
          <w:sz w:val="28"/>
          <w:szCs w:val="28"/>
          <w:lang w:val="uk-UA"/>
        </w:rPr>
        <w:t>10</w:t>
      </w:r>
      <w:r>
        <w:rPr/>
        <w:t>.00  год.</w:t>
      </w:r>
    </w:p>
    <w:tbl>
      <w:tblPr>
        <w:tblW w:w="949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8301"/>
      </w:tblGrid>
      <w:tr>
        <w:trPr>
          <w:trHeight w:val="699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52" w:hanging="0"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Про затвердження протоколу засідання комісії по вирішенню земельних спорів від 23.05.2018 №12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Про затвердження незалежної оцінки об’єкта нерухомості комунальної власності, що підлягає передачі в оренду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1.3.</w:t>
            </w:r>
            <w:r>
              <w:rPr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 xml:space="preserve">Про затвердження незалежної оцінки об’єкта нерухомості комунальної власності, що підлягає передачі в оренду 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вул. Успенська, 12/1/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1.4. Про затвердження незалежної оцінки  об’єкта нерухомості комунальної власності, що підлягає передачі в оренду /вул. Успенська, 12/1/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Єфіменко Наталія Олександрівна</w:t>
            </w:r>
          </w:p>
        </w:tc>
      </w:tr>
      <w:tr>
        <w:trPr>
          <w:trHeight w:val="699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52" w:hanging="0"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ереведення особового рахунку зі сплати за житл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Шацьких Андрій Іванович</w:t>
            </w:r>
          </w:p>
        </w:tc>
      </w:tr>
      <w:tr>
        <w:trPr>
          <w:trHeight w:val="699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1. Про внесення змін до рішення виконавчого комітету Канівської міської ради від 20.12.2017 №369 «Про призначення складу позаштатної постійно діючої військово – дікарської комісії при Канівському ОМВК»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2. Про внесення змін до рішення виконавчого комітету Канівської міської ради від 07.03.2018 «Про черговий призов громадян призовного віку на строкову військову службу у 2018 році»</w:t>
            </w:r>
          </w:p>
          <w:p>
            <w:pPr>
              <w:pStyle w:val="Normal"/>
              <w:ind w:right="17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 Про внесення змін до складу міського громадського формування з охорони громадського порядку</w:t>
            </w:r>
          </w:p>
          <w:p>
            <w:pPr>
              <w:pStyle w:val="Normal"/>
              <w:ind w:right="17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4.Про прийняття на зберігання документів ТОВ «Інтербуд»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вятелик Володимир Іванович</w:t>
            </w:r>
          </w:p>
        </w:tc>
      </w:tr>
      <w:tr>
        <w:trPr>
          <w:trHeight w:val="699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коригування тарифів на централізоване водопостачання та водовідведення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рипинення дії тарифів на послуги з постачання холодної води, водовідведення (з використанням внутрішньо будинкових систем)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 надаються комунальним підприємством «Управління ВКГ»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тадник  Тетяна Петрівна</w:t>
            </w:r>
          </w:p>
        </w:tc>
      </w:tr>
      <w:tr>
        <w:trPr>
          <w:trHeight w:val="1234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компенсацію збитків комунальних підприємств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6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Лісова Наталія Олександрівн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ЕЛІК  РІШ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го комітету, включених в протокол   №15 засідан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 червня 2018 року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7091"/>
        <w:gridCol w:w="1560"/>
      </w:tblGrid>
      <w:tr>
        <w:trPr>
          <w:trHeight w:val="67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зва ріше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декс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ротоколу засідання комісії по вирішенню земельних спорів від 23.05.2018 №1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1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2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Успенська, 12/1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3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Про затвердження незалежної оцінки  об’єкта нерухомості комунальної власності, що підлягає передачі в оренду /вул. Успенська, 12/1/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4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ереведення особового рахунку зі сплати за жит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5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рішення виконавчого комітету Канівської міської ради від 20.12.2017 №369 «Про призначення складу позаштатної постійно діючої військово – лікарської комісії при Канівському ОМВ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6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рішення виконавчого комітету Канівської міської ради від 07.03.2018 «Про черговий призов громадян призовного віку на строкову військову службу у 2018 році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7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7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складу міського громадського формування з охорони громадського поряд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8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7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ийняття на зберігання документів ТОВ «Інтербуд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9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коригування тарифів на централізоване водопостачання та водовідведення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рипинення дії тарифів на послуги з постачання холодної води, водовідведення (з використанням внутрішньо будинкових систем)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 надаються комунальним підприємством «Управління ВКГ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нято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компенсацію збитків комунальних підприєм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0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228"/>
      </w:tblGrid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70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ротоколу засідання комісії по вирішенню земельних спорів від 23.05.2018 №1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73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А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лодова І.Є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шення №161 «Про затвердження протоколу засідання комісії по вирішенню земельних спорів від 23.05.2018 №125», прийняте, за -7, проти -0, утримались –1 (Коваленко О.В.)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А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лодова І.Є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шення №162 «Про затвердження незалежної оцінки об’єкта нерухомості комунальної власності, що підлягає передачі в оренду», прийняте одноголосно, за -8, проти -0, утримались –0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Успенська, 12/1/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А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лодова І.Є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ішення №163 «Про затвердження незалежної оцінки об’єкта нерухомості комунальної власності, що підлягає передачі в оренду /вул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пенська, 12/1/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, прийняте одноголосно, за -8, проти -0, утримались –0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Успенська, 12/1/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А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лодова І.Є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ішення №164 «Про затвердження незалежної оцінки об’єкта нерухомості комунальної власності, що підлягає передачі в оренду /вул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пенська, 12/1/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, прийняте одноголосно, за -8, проти -0, утримались –0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ереведення особового рахунку зі сплати за житл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В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ятелик В.І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шення №165 «Про переведення особового рахунку зі сплати за житло», прийняте одноголосно, за -8, проти -0, утримались –0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рішення виконавчого комітету Канівської міської ради від 20.12.2017 №369 «Про призначення складу позаштатної постійно діючої військово – лікарської комісії при Канівському ОМВК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В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ятелик В.І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шення №166 «Про внесення змін до рішення виконавчого комітету Канівської міської ради від 20.12.2017 №369 «Про призначення складу позаштатної постійно діючої військово – лікарської комісії при Канівському ОМВК», прийняте одноголосно, за -8, проти -0, утримались –0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рішення виконавчого комітету Канівської міської ради від 07.03.2018 «Про черговий призов громадян призовного віку на строкову військову службу у 2018 році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В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ятелик В.І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шення №167 «Про внесення змін до рішення виконавчого комітету Канівської міської ради від 07.03.2018 «Про черговий призов громадян призовного віку на строкову військову службу у 2018 році», прийняте одноголосно, за -8, проти -0, утримались –0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складу міського громадського формування з охорони громадського порядку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В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ятелик В.І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шення №168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складу міського громадського формування з охорони громадського порядк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, прийняте одноголосно, за -8, проти -0, утримались –0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ийняття на зберігання документів ТОВ «Інтербуд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В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ятелик В.І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шення №169 «Про прийняття на зберігання документів ТОВ «Інтербуд», прийняте одноголосно, за -8, проти -0, утримались –0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коригування тарифів на централізоване водопостачання та водовідведення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рипинення дії тарифів на послуги з постачання холодної води, водовідведення (з використанням внутрішньо будинкових систем)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 надаються комунальним підприємством «Управління ВКГ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А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дник Т.П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юкало В.М., Касіч – Пилипенко Є.Л., Святелик В.І.,Ткаченко С.С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ішення  «Про коригування тарифів на централізоване водопостачання та водовідведення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рипинення дії тарифів на послуги з постачання холодної води, водовідведення (з використанням внутрішньо будинкових систем)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 надаються комунальним підприємством «Управління ВКГ», знято на доопрацювання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компенсацію збитків комунальних підприємств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А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сова Н.О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шення №170 «Про компенсацію збитків комунальних підприємств», прийняте, за -7, проти -0, утримались –1 (Коляда О.М.), додається.</w:t>
            </w:r>
          </w:p>
        </w:tc>
      </w:tr>
    </w:tbl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 xml:space="preserve">                                     І.О.Ренькас </w:t>
      </w:r>
    </w:p>
    <w:p>
      <w:pPr>
        <w:pStyle w:val="Normal"/>
        <w:ind w:left="2124" w:hanging="212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ind w:left="2124" w:hanging="212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кументообігу                                                                       О.І. Коваленко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8:59:00Z</dcterms:created>
  <dc:creator>HP</dc:creator>
  <dc:description/>
  <dc:language>en-US</dc:language>
  <cp:lastModifiedBy>Windows User</cp:lastModifiedBy>
  <dcterms:modified xsi:type="dcterms:W3CDTF">2018-06-21T08:59:00Z</dcterms:modified>
  <cp:revision>2</cp:revision>
  <dc:subject/>
  <dc:title/>
</cp:coreProperties>
</file>