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4 ли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04 лип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юкало В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нчев В.С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кровольська О.О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КП «УВК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ТОВ «М+М», депутат КМ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іціатор петиції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іння економі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Ж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інансового управління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4 липня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квартири №* в будинку №* по вулиці Героїв Дніпра в м. Кан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усарова Алла Володими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у виконавчому комітеті Канівської міської ради за І півріччя 2018 року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епіяло Юлія Микола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за І півріччя 2018 року щодо розгляду звернень громадян у виконавчому комітеті Канівської міської ради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ура Наталія Анатолії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Про надання згоди на передачу основних засобі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Про надання допомоги малозабезпеченим громадянам у вигляді відходів деревини</w:t>
            </w:r>
          </w:p>
          <w:p>
            <w:pPr>
              <w:pStyle w:val="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ро розміщення об’єктів сезонної торгівлі на території м. Кан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погодження Програми поводження з твердими побутовими відходами в місті Каневі на 2018 – 2020 роки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у  петиція «Про скасування обмеження в часі для пільгового проїзду школярі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надаються комунальним підприємством «Управління ВКГ»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дник Тетяна Пет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18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4 липня</w:t>
      </w:r>
      <w:r>
        <w:rPr/>
        <w:t xml:space="preserve">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квартири №* в будинку №* по вулиці Героїв Дніпра в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у виконавчому комітеті Канівської міської ради за І півріччя 2018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роботи за І півріччя 2018 року щодо розгляду звернень громадян у виконавчому комітеті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ередачу основ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поводження з твердими побутовими відходами в місті Каневі на 2018 – 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у  петиція «Про скасування обмеження в часі для пільгового проїзду школяр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надаються комунальним підприємством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йнят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надання згоди на продаж частини квартири №* в будинку №* по вулиці Героїв Дніпра в м. Канів</w:t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арова А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2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надання згоди на продаж частини квартири №* в будинку №* по вулиці Героїв Дніпра в м. Кан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переведення особового рахунку на житл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3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переведення особового рахунку на житл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стан виконавської дисципліни у виконавчому комітеті Канівської міської ради за І півріччя 2018 ро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4 «Про стан виконавської дисципліни у виконавчому комітеті Канівської міської ради за І півріччя 2018 року 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ідсумки роботи за І півріччя 2018 року щодо розгляду звернень громадян у виконавчому комітеті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5 «Про підсумки роботи за І півріччя 2018 року щодо розгляду звернень громадян у виконавчому комітеті Канівської міської ради 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на передачу основних засоб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6 «Про надання згоди на передачу основних засобів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7 «Про надання допомоги малозабезпеченим громадянам у вигляді відходів деревини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8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розміщення об’єктів сезонної торгівлі на території м. Кане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погодження Програми поводження з твердими побутовими відходами в місті Каневі на 2018 – 2020 ро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9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погодження Програми поводження з твердими побутовими відходами в місті Каневі на 2018 – 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у  петиція «Про скасування обмеження в часі для пільгового проїзду школярів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ланчев Є.С., Мокровольська Л.О., Карпушенко Г.Г., Ткаченко С.С., Ніколенко Ж.В.( пропозиція : забезпечити проїзними квитками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РУЧЕННЯ: Матіновій Н.А., Лебедєвій Л.І., Голді Н.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 нового навчального року зібрати списки учнів гуртків та секцій, які користуються проїздом у  міському транспор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0 «Про електронну  петиція «Про скасування обмеження в часі для пільгового проїзду школярів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ються комунальним підприємством «Управління ВКГ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юкало В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«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о надаються комунальним підприємством «Управління ВКГ»,не  прийняте, за -6, проти -0, утримались –3 (Воюцька О.Л., Ткаченко С.С. Коноваленко О.О.)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 Коваленко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14:00Z</dcterms:created>
  <dc:creator>Користувач Windows</dc:creator>
  <dc:description/>
  <dc:language>en-US</dc:language>
  <cp:lastModifiedBy>Windows User</cp:lastModifiedBy>
  <cp:lastPrinted>2018-07-06T15:10:00Z</cp:lastPrinted>
  <dcterms:modified xsi:type="dcterms:W3CDTF">2018-07-06T12:14:00Z</dcterms:modified>
  <cp:revision>2</cp:revision>
  <dc:subject/>
  <dc:title/>
</cp:coreProperties>
</file>