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8 лип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14.15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 16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  <w:t>Присутні на засіданні  члени виконкому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інова Н.А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міського голови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овал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-Пилипенко Є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прошені на засідання виконкому 18 липня 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юкало В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омієць В.В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цьких А.І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лима О.С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дточий О.В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аренко М.О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ешкова А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лабієва Л.В.</w:t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КП «УВК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ректор КПТ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 КП Ж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кономіст КП Ж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кономіст  КП «УВКГ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о. директора КП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кономіст КП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.о. директора КУ «Інклюзивно-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ий центр</w:t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р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удк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о.начальника 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о. керуючого спра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 кадрової та інформаційної ро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ідний спеціаліст відділу організаційно- кадрової та інформаційної робо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лодова І.Є.</w:t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служби у справах ді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ЖК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о. віділу осві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ЖКГ та еколог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.о. начальника відділу комунального             </w:t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мунального майна та земельних </w:t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ів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8 липня 2018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4.15  год.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301"/>
      </w:tblGrid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частини будинку №17 та земельної ділянки по вулиці Канівська (Піонерська) в м.Канев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остенко Наталія Григорівна</w:t>
            </w:r>
          </w:p>
        </w:tc>
      </w:tr>
      <w:tr>
        <w:trPr>
          <w:trHeight w:val="388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о затвердження незалежної оцінки об’єкта нерухомості комунальної власності, що підлягає передачі в оренду /вул. Енергетиків/</w:t>
            </w:r>
          </w:p>
          <w:p>
            <w:pPr>
              <w:pStyle w:val="TextBody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Про затвердження незалежної оцінки об’єкта нерухомості комунальної власності, що підлягає передачі в оренду /вул. Героїв Дніпра, 35о/</w:t>
            </w:r>
          </w:p>
          <w:p>
            <w:pPr>
              <w:pStyle w:val="TextBody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Про затвердження незалежної оцінки об’єкта нерухомості комунальної власності, що підлягає передачі в оренду /вул. 206 Дивізії, 1 (КП «Авто-ріка»)/</w:t>
            </w:r>
          </w:p>
          <w:p>
            <w:pPr>
              <w:pStyle w:val="TextBody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Про затвердження незалежної оцінки об’єкта нерухомості комунальної власності, що підлягає передачі в оренду /вул. Олега Кошового, 2/</w:t>
            </w:r>
          </w:p>
          <w:p>
            <w:pPr>
              <w:pStyle w:val="TextBody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Про затвердження незалежної оцінки об’єкта нерухомості комунальної власності, що підлягає передачі в оренду /вул. Успенська, 12/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Холодова Ірина Євгені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Про затвердження протоколу засідання наглядової 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2.07.2018 № 7/18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 Про затвердження протоколу житлово-побутової комісії виконавчого комітету Канівської міської ради від 12.07.2018 № 5/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Про постановку на квартирний облік  Брукви М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Про постановку на квартирний облік  Рябоконь М.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Лісова Наталія Олександрі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Про коригування тарифів на централізоване водопостачання та водовідведенн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пинення дії тарифів на послуги з постачання холодної води, водовідведення (з використанням внутрішньо будинкових систем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о надаються комунальним підприємством «Управління ВКГ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Про внесення змін до рішення виконавчого комітету Канівської міської ради від 16.05.18 №126 «Про затвердження тарифів на послуги зі збору, вивезення та захоронення відходів» щодо коригування тарифів в частині захоронення відход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3. Про коригування тарифів на теплову енергію для потреб населення, бюджетних установ, інших споживачів та тарифів на послуги з централізованого опалення, що надаються населенню Канівським КПТ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Стадник Тетяна Петрі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штатного розпису комунальної установи «Інклюзивно-ресурсний центр» Канівської міської ради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рпушенко  Анна Вікторівна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19 засід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8 липня</w:t>
      </w:r>
      <w:r>
        <w:rPr/>
        <w:t xml:space="preserve">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частини будинку №17 та земельної ділянки по вулиці Канівська (Піонерська) в м.Кане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Енергетиків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о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 1 (КП «Авто-ріка»)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Олега Кошового, 2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рийняте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Успенська, 12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токолу засідання наглядової 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2.07.2018 № 7/1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-побутової комісії виконавчого комітету Канівської міської ради від 12.07.2018 № 5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становку на квартирний облік  Брукви М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</w:tr>
      <w:tr>
        <w:trPr>
          <w:trHeight w:val="54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становку на квартирний облік  Рябоконь М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коригування тарифів на централізоване водопостачання та водовідведенн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пинення дії тарифів на послуги з постачання холодної води, водовідведення (з використанням внутрішньо будинкових систем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о надаються комунальним підприємством «Управління ВК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16.05.18 №126 «Про затвердження тарифів на послуги зі збору, вивезення та захоронення відходів» щодо коригування тарифів в частині захоронення відхо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ригування тарифів на теплову енергію для потреб населення, бюджетних установ, інших споживачів та тарифів на послуги з централізованого опалення, що надаються населенню Канівським КПТ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штатного розпису комунальної установи «Інклюзивно-ресурсний центр» Канівської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частини будинку №17 та земельної ділянки по вулиці Канівська (Піонерська) в м.Каневі</w:t>
            </w:r>
          </w:p>
        </w:tc>
      </w:tr>
      <w:tr>
        <w:trPr>
          <w:trHeight w:val="5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тенко Н.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8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згоди на дарування частини будинку №17 та земельної ділянки по вулиці Канівська (Піонерська) в м. Канев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Енергетиків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лодова І.Є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8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Енергетиків/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о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лодова І.Є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8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Героїв Дніпра, 35о/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 1 (КП «Авто-ріка»)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лодова І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84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206 Дивізії, 1 (КП «Авто-ріка»)/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Олега Кошового, 2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лодова І.Є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ТУП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-Пилипенко Є.Л., Коляда О.М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Олега Кошового, 2/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не прийняте, за -6, проти -0, утримались – 2 (Касіч-Пилипенко Є.Л., Коноваленко О.О.)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Успенська, 12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лодова І.Є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85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незалежної оцінки об’єкта нерухомості комунальної власності, що підлягає передачі в оренду /вул. Успенська, 12/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ротоколу засідання наглядової 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2.07.2018 № 7/18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8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2.07.2018 № 7/1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-побутової комісії виконавчого комітету Канівської міської ради від 12.07.2018 № 5/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8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житлово-побутової комісії виконавчого комітету Канівської міської ради від 12.07.2018 № 5/1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становку на квартирний облік  Брукви М.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88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остановку на квартирний облік  Брукви М.А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становку на квартирний облік  Рябоконь М.М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 №18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остановку на квартирний облік  Рябоконь М.М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8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коригування тарифів на централізоване водопостачання та водовідведенн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пинення дії тарифів на послуги з постачання холодної води, водовідведення (з використанням внутрішньо будинкових систем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о надаються комунальним підприємством «Управління ВКГ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 Цюкало В.М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ИСТУП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січ-Пилипенко А.Г. (29 000 кубів води куди уходить?  Хто аудірує? 500 кубів виливається кожного дня у землю, дуже великі втрати. Хто за це платить – бабуся-пенсіонерка? Контролюйте !!! Чому ми повинні платити за втрати води?), Коляда О.М., Воюцька О.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№190 «Про коригування тарифів на централізоване водопостачання та водовідведення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ипинення дії тарифів на послуги з постачання холодної води, водовідведення (з використанням внутрішньо будинкових систем), </w:t>
            </w:r>
            <w:r>
              <w:rPr>
                <w:sz w:val="28"/>
                <w:szCs w:val="28"/>
                <w:lang w:val="uk-UA"/>
              </w:rPr>
              <w:t>що надаються комунальним підприємством «Управління ВКГ», прийняте одноголосно (</w:t>
            </w:r>
            <w:r>
              <w:rPr>
                <w:b/>
                <w:i/>
                <w:sz w:val="28"/>
                <w:szCs w:val="28"/>
                <w:lang w:val="uk-UA"/>
              </w:rPr>
              <w:t>з доповненням пунктів: п.2. КП «Управління ВКГ» Цюкало В.М. провести моніторинг щоденних втрат води помісячно.; п.3. Управління ЖКГ та екології спільно узагальнити інформацію та подати на розгляд виконавчого комітету в січні 2019 року</w:t>
            </w:r>
            <w:r>
              <w:rPr>
                <w:sz w:val="28"/>
                <w:szCs w:val="28"/>
              </w:rPr>
              <w:t>), за -8, проти -0, утримались –0 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16.05.18 №126 «Про затвердження тарифів на послуги зі збору, вивезення та захоронення відходів» щодо коригування тарифів в частині захоронення відході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, Шацьких А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ИСТУП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яда О.М. ( Куди платиться екологічний податок? Яка часнина платиться в місто, чи платиться? Яка його складова?) Воюцька О.А., Касіч-Пилипенко Є.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9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виконавчого комітету Канівської міської ради від 16.05.18 №126 «Про затвердження тарифів на послуги зі збору, вивезення та захоронення відходів» щодо коригування тарифів в частині захоронення відході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оригування тарифів на теплову енергію для потреб населення, бюджетних установ, інших споживачів та тарифів на послуги з централізованого опалення, що надаються населенню Канівським КПТМ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дник Т.П. Коломієць В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ИСТУП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січ-Пилипенко А.Г., Ткаченко С.С., Коляда О.М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19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коригування тарифів на теплову енергію для потреб населення, бюджетних установ, інших споживачів та тарифів на послуги з централізованого опалення, що надаються населенню Канівським КПТМ» щодо коригування тарифів в частині захоронення відході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, прийняте одноголосно, за -8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штатного розпису комунальної установи «Інклюзивно-ресурсний центр» Канівської міської рад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А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ИСТУП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яда О.М. ( По яким посадовим інструкціям ви будете працювати?), Касіч-Пилипенко Є.Л. ( Ваш сенс роботи? В чому допомога буде вчителю? Скільки у вас буде таких дітей? Які ставки спеціалістів та  директора Центру?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93 «Про затвердження штатного розпису комунальної установи «Інклюзивно-ресурсний центр» Канівської міської ради»,  прийняте одноголосно, за -8, проти -0, утримались –0, додаєтьс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                                 І.О.Ренькас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rFonts w:cs="Times New Roman" w:ascii="Times New Roman" w:hAnsi="Times New Roman"/>
          <w:sz w:val="28"/>
          <w:szCs w:val="28"/>
        </w:rPr>
        <w:t xml:space="preserve">В.о.начальника  управління </w:t>
      </w:r>
    </w:p>
    <w:p>
      <w:pPr>
        <w:pStyle w:val="Normal"/>
        <w:ind w:left="2124" w:hanging="2124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ообігу                                                                        Н.А. Гура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38:00Z</dcterms:created>
  <dc:creator>Користувач Windows</dc:creator>
  <dc:description/>
  <cp:keywords/>
  <dc:language>en-US</dc:language>
  <cp:lastModifiedBy>Користувач Windows</cp:lastModifiedBy>
  <cp:lastPrinted>2018-07-20T10:51:00Z</cp:lastPrinted>
  <dcterms:modified xsi:type="dcterms:W3CDTF">2018-07-20T07:57:00Z</dcterms:modified>
  <cp:revision>20</cp:revision>
  <dc:subject/>
  <dc:title/>
</cp:coreProperties>
</file>