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8 серп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08 серпня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нько Л.С.                 заступник головного лікаря КНКП «КЦПМС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                                    директори КП «Міс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лужби у справах ді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комунального майна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 земельних ресурс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іння містобуд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 архітекту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іння економі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витку;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8 серп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аток  засідання  о  10.00</w:t>
      </w:r>
      <w:r>
        <w:rPr/>
        <w:t xml:space="preserve">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розвитку та підтримки Комунального некомерційного підприємства «Канівський центр первинної медико – санітарної допомоги» Канівської районної ради на 2018 рі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Андрон Валентина Рафаїлівна</w:t>
            </w:r>
          </w:p>
        </w:tc>
      </w:tr>
      <w:tr>
        <w:trPr>
          <w:trHeight w:val="10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ійськового обліку на території міста Канева в 2017 році та завдання щодо його поліпшення у 2018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опенко Микола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надання згоди на дарування будинку №98 та земельної ділянки по вулиці Гетьмана Дорошенка (Дорошенка) в м. Кане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Про надання згоди на дарування квартири по вулиці Героїв Дніпра, 41 в м. Каневі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відає: Костенко Наталія Григо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ро затвердження незалежної оцінки об’єкта нерухомості комунальної власності, що підлягає передачі в оренду (вул.. Олега Кошового, 2)</w:t>
            </w:r>
          </w:p>
          <w:p>
            <w:pPr>
              <w:pStyle w:val="TextBody"/>
              <w:tabs>
                <w:tab w:val="clear" w:pos="708"/>
                <w:tab w:val="left" w:pos="8054" w:leader="none"/>
              </w:tabs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Про затвердження протоколу засідання комісії по вирішенню земельних спорів від 10.07.2018 № 127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штової адреси об’єкту нерухомого майна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Артюк Лариса Анатолі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об’єктів сезонної торгівлі на території міста Канева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Хоміцька Наталія Володими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Про притягнення до адміністративної відповідальності громадян міста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Про скасування свідоцтва про право власності на нерухоме майно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Леонова Антоніна Анатолі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деревин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Шайдаров Дмитро Олександр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чесної відзнаки Канівського міського голови «За заслуги перед містом Канів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Ренькас Ігор Олександр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20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 серпня</w:t>
      </w:r>
      <w:r>
        <w:rPr/>
        <w:t xml:space="preserve">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розвитку та підтримки Комунального некомерційного підприємства «Канівський центр первинної медико – санітарної допомоги» Канівської районної ради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ійськового обліку на території міста Канева в 2017 році та завдання щодо його поліпшення у 2018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будинку №98 та земельної ділянки по вулиці Гетьмана Дорошенка (Дорошенка)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дарування квартири по вулиці Героїв Дніпра, 41 в м. Канев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(вул. Олега Кошового,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10.07.2018 № 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об’єктів сезонної торгівлі на території міста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</w:tr>
      <w:tr>
        <w:trPr>
          <w:trHeight w:val="54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касування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чесної відзнаки Канівського міського голови «За заслуги перед містом Кан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розвитку та підтримки Комунального некомерційного підприємства «Канівський центр первинної медико – санітарної допомоги» Канівської районної ради на 2018 рік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нько Л.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 ( у додатку показати фінансування у розрізі міста та району), Коноваленко О.О. ( зміна режиму роботи поліклініки: початок роботи з 7.30 год.- мешканцям не зручно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частини будинку №17 та земельної ділянки по вулиці Канівська (Піонерська) в м. Канев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із змінами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ійськового обліку на території міста Канева в 2017 році та завдання щодо його поліпшення у 2018 ро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ійськового обліку на території міста Канева в 2017 році та завдання щодо його поліпшення у 2018 роц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будинку №98 та земельної ділянки по вулиці Гетьмана Дорошенка (Дорошенка)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будинку №98 та земельної ділянки по вулиці Гетьмана Дорошенка (Дорошенка) в м. Канев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по вулиці Героїв Дніпра, 41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дарування квартири по вулиці Героїв Дніпра, 41 в м. Канев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лега Кошового, 2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№19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лега Кошового, 2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7, проти -0, утримались – 0,не голосує- 1 (Коноваленко О.О. – конфлікт інтересів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10.07.2018 № 1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10.07.2018 № 12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, за -7, проти -0, утримались –1 (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іста Кан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 ( робота комісії по перевірці торгових точок: яка кількість перевірок, скільки акті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 (внести зміни в рішення:  площа яку використовують - більша, місце дислокації в районі «Околиця» -1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іста Кане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із змінами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ова А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касування свідоцтва про право власності на нерухоме май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ова А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 №20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касування свідоцтва про право власності на нерухоме май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 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дереви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йдаров Д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04 «Про надання допомоги малозабезпеченим громадянам у вигляді деревини », прийняте одноголосно</w:t>
            </w:r>
            <w:r>
              <w:rPr>
                <w:sz w:val="28"/>
                <w:szCs w:val="28"/>
              </w:rPr>
              <w:t>, за -8, проти -0, утримались –0 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 прийняте одноголосно, за -7, проти -0, утримались –1 (Коноваленко О.О.).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О.І.Коваленко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38:00Z</dcterms:created>
  <dc:creator>Користувач Windows</dc:creator>
  <dc:description/>
  <dc:language>en-US</dc:language>
  <cp:lastModifiedBy>Windows User</cp:lastModifiedBy>
  <dcterms:modified xsi:type="dcterms:W3CDTF">2018-08-20T05:38:00Z</dcterms:modified>
  <cp:revision>2</cp:revision>
  <dc:subject/>
  <dc:title/>
</cp:coreProperties>
</file>