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ТОКОЛ  №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виконавчого комітету Канів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 серп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розпочалося 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09.00 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сідання закінчилося о  09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год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34"/>
        <w:gridCol w:w="469"/>
        <w:gridCol w:w="456"/>
        <w:gridCol w:w="4605"/>
        <w:gridCol w:w="77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  <w:t>Присутні на засіданні  члени виконкому: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іч – Пилипенко Є.Л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юцьк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яд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орновий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коленко Ж.В.</w:t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7" w:firstLine="857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рошені на засідання виконкому 17 серпня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Від апарату виконавчого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валенко О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сова Н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елик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нко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управління документообі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юридичного відді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о. керуючого спра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 організаційно- кадрової та інформаційної робо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ист управління документообігу</w:t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ід відділів і управлінь виконавч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24"/>
        <w:gridCol w:w="5061"/>
        <w:gridCol w:w="77"/>
      </w:tblGrid>
      <w:tr>
        <w:trPr/>
        <w:tc>
          <w:tcPr>
            <w:tcW w:w="38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 фінансового управління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ідання виконавчого комітету  17 серпня 2018 року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чаток  засідання  о  09.00</w:t>
      </w:r>
      <w:r>
        <w:rPr/>
        <w:t xml:space="preserve">  год.</w:t>
      </w:r>
    </w:p>
    <w:tbl>
      <w:tblPr>
        <w:tblW w:w="9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301"/>
      </w:tblGrid>
      <w:tr>
        <w:trPr>
          <w:trHeight w:val="69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52" w:hanging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відає: Карпушенко Галина Георгії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 РІШ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, включених в протокол   №21 засідання</w:t>
      </w:r>
    </w:p>
    <w:p>
      <w:pPr>
        <w:pStyle w:val="Normal"/>
        <w:jc w:val="center"/>
        <w:rPr/>
      </w:pPr>
      <w:r>
        <w:rPr/>
        <w:t>17 серпня 2018 року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91"/>
        <w:gridCol w:w="1560"/>
      </w:tblGrid>
      <w:tr>
        <w:trPr>
          <w:trHeight w:val="67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ріш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ЛА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пушенко Г.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ІШИ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ішення №206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оект рішення міської ради «про внесення змін до рішення міської ради від 21.12.2017 №9-98 «Про міський бюджет на 2018 рік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йняте одноголосно, за -7, проти -0, утримались –0, додаєть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АЛ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нформація щодо підготовки рішення «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строкове внесення змін  до генерального плану міст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В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калець М.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ий обов’язки</w:t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ого голови</w:t>
        <w:tab/>
        <w:tab/>
        <w:tab/>
        <w:tab/>
        <w:t xml:space="preserve">                                     С.С. Ткаченко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управління </w:t>
      </w:r>
    </w:p>
    <w:p>
      <w:pPr>
        <w:pStyle w:val="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обігу                                                                       О.І.Ковален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18:00Z</dcterms:created>
  <dc:creator>Користувач Windows</dc:creator>
  <dc:description/>
  <dc:language>en-US</dc:language>
  <cp:lastModifiedBy>Windows User</cp:lastModifiedBy>
  <cp:lastPrinted>2018-08-17T14:28:00Z</cp:lastPrinted>
  <dcterms:modified xsi:type="dcterms:W3CDTF">2018-08-17T12:18:00Z</dcterms:modified>
  <cp:revision>2</cp:revision>
  <dc:subject/>
  <dc:title/>
</cp:coreProperties>
</file>