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2 серпн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10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 11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034"/>
        <w:gridCol w:w="469"/>
        <w:gridCol w:w="456"/>
        <w:gridCol w:w="4605"/>
        <w:gridCol w:w="77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 w:eastAsia="ru-RU"/>
              </w:rPr>
              <w:t>Присутні на засіданні  члени виконкому: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нькас І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січ – Пилипенко Є.Л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іський 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міського голов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В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яда О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іколенко Ж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ій І.В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7" w:firstLine="857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Запрошені на засідання виконкому 22 серпня 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зерей Л.М.                                         заступник ДШ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уливітер В.Ю.                                       депутат К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айдаров Д.О.                                        директор КП «Міст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6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управління документообі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юридичного відді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.о. керуючого спра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відділу організаційно- кадрової та інформаційної робо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управління документообігу</w:t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ід відділів і управлінь виконавчого комітету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624"/>
        <w:gridCol w:w="5061"/>
        <w:gridCol w:w="77"/>
      </w:tblGrid>
      <w:tr>
        <w:trPr/>
        <w:tc>
          <w:tcPr>
            <w:tcW w:w="38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орнова О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да Н.А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ондаренко С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ршкова Т.М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пенко М.І.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етренко А.М.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управління економічного розвит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відділу осві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еціаліст відділу осві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еціаліст управління містобудування та архітектур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еціаліст відділу НС та Ц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ректор  міського тер цент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ССД</w:t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6" w:hRule="atLeast"/>
        </w:trPr>
        <w:tc>
          <w:tcPr>
            <w:tcW w:w="964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сідання виконавчого комітету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2 </w:t>
      </w:r>
      <w:r>
        <w:rPr>
          <w:rFonts w:cs="Times New Roman" w:ascii="Times New Roman" w:hAnsi="Times New Roman"/>
          <w:sz w:val="28"/>
          <w:szCs w:val="28"/>
        </w:rPr>
        <w:t>серпня 2018 року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чаток  засідання  о 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/>
        <w:t>.00  год.</w:t>
      </w:r>
    </w:p>
    <w:tbl>
      <w:tblPr>
        <w:tblW w:w="93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800"/>
      </w:tblGrid>
      <w:tr>
        <w:trPr>
          <w:trHeight w:val="6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ідготовку навчальних закладів міста Канева до нового 2018-2019 навчального рок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Голда Надія Анатоліївна</w:t>
            </w:r>
          </w:p>
        </w:tc>
      </w:tr>
      <w:tr>
        <w:trPr>
          <w:trHeight w:val="6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.1. Про погодження щомісячної плати за навчання в Канівській дитячій школі мистец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2.  Про встановлення платних послуг в Канівській дитячій школі мистецт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Подзірей Любов Михайлівна</w:t>
            </w:r>
          </w:p>
        </w:tc>
      </w:tr>
      <w:tr>
        <w:trPr>
          <w:trHeight w:val="6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надання Канівському міськрайонному суду подання координаційної ради органу опіки та піклування щодо доцільності призначення Костенка М.П. опікуном племінника Біленка В.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Петренко Антоніна Михайлівна</w:t>
            </w:r>
          </w:p>
        </w:tc>
      </w:tr>
      <w:tr>
        <w:trPr>
          <w:trHeight w:val="6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1"/>
                <w:numId w:val="3"/>
              </w:numPr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надання згоди на дарування квартири №282 по вул.. Героїв Дніпра, будинок 35 в м. Каневі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купівлю ¼ частки квартири №13 по вулиці Енергетиків, будинок 127 (Леніна, 139/1) в м. Каневі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продаж частини будинку №43 та відповідної земельної ділянки по вулиці Бузницького в м. Каневі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міну місця реєстрації малолітньої Лани Ель Аббасс</w:t>
            </w:r>
          </w:p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Костенко Наталія Григорівна</w:t>
            </w:r>
          </w:p>
        </w:tc>
      </w:tr>
      <w:tr>
        <w:trPr>
          <w:trHeight w:val="6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1"/>
                <w:numId w:val="3"/>
              </w:numPr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внесення змін до рішення виконавчого комітету від 05.07.2018 №201 «Про затвердження Комісії з питань Громадського бюджету»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хід виконання Програми економічного і соціального розвитку міста Канева на 2018 рік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 на території м. Кане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Святелик Володимир Іванович, Жорнова Олена Олександрівна, Хоміцька Наталія Володимирівна</w:t>
            </w:r>
          </w:p>
        </w:tc>
      </w:tr>
      <w:tr>
        <w:trPr>
          <w:trHeight w:val="6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своєнн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штової адрес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’єкту нерухомого майн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Артюк Лариса Анатоліївна</w:t>
            </w:r>
          </w:p>
        </w:tc>
      </w:tr>
      <w:tr>
        <w:trPr>
          <w:trHeight w:val="6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преміювання переможців літературного конкурсу імені Олекси Кобц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Матінова Наталія Андріївна</w:t>
            </w:r>
          </w:p>
        </w:tc>
      </w:tr>
      <w:tr>
        <w:trPr>
          <w:trHeight w:val="6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1"/>
                <w:numId w:val="3"/>
              </w:numPr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територіальні та об’єктові  формування. цивільного захисту </w:t>
            </w:r>
          </w:p>
          <w:p>
            <w:pPr>
              <w:pStyle w:val="Style15"/>
              <w:numPr>
                <w:ilvl w:val="1"/>
                <w:numId w:val="3"/>
              </w:numPr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значення запасного пункту  управління на особливий період та воєнний стан</w:t>
            </w:r>
          </w:p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Попенко Микола Іванович</w:t>
            </w:r>
          </w:p>
        </w:tc>
      </w:tr>
      <w:tr>
        <w:trPr>
          <w:trHeight w:val="6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1"/>
                <w:numId w:val="3"/>
              </w:numPr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придбання та безоплатну передачу на баланс КП «Місто» додаткового обладнання до системи відео спостереження в м. Канів</w:t>
            </w:r>
          </w:p>
          <w:p>
            <w:pPr>
              <w:pStyle w:val="Style17"/>
              <w:numPr>
                <w:ilvl w:val="1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допомоги малозабезпеченим громадянам у вигляді відходів деревин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Шайдаров Дмитро Олександрович</w:t>
            </w:r>
          </w:p>
        </w:tc>
      </w:tr>
      <w:tr>
        <w:trPr>
          <w:trHeight w:val="6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заєморозрахунки між комунальними підприємствами за отримані комунальні послуг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Святелик Володимир Іванович</w:t>
            </w:r>
          </w:p>
        </w:tc>
      </w:tr>
      <w:tr>
        <w:trPr>
          <w:trHeight w:val="6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ведення містобудівного моніторинг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Москалець Микола Васильович</w:t>
            </w:r>
          </w:p>
        </w:tc>
      </w:tr>
      <w:tr>
        <w:trPr>
          <w:trHeight w:val="6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присвоєння Почесної відзнаки Канівського міського голови «За заслуги перед Містом Канів Заболотній Н.П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Ренькас Ігор Олександрович</w:t>
            </w:r>
          </w:p>
        </w:tc>
      </w:tr>
      <w:tr>
        <w:trPr>
          <w:trHeight w:val="6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із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22 з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2</w:t>
      </w:r>
      <w:r>
        <w:rPr/>
        <w:t xml:space="preserve"> серпня 2018 року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ідготовку навчальних закладів міста Канева до нового 2018-2019 навчального ро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Про погодження щомісячної плати за навчання в Канівській дитячій школі мистец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надання Канівському міськрайонному суду подання координаційної ради органу опіки та піклування щодо доцільності призначення Костенка М.П. опікуном племінника Біленка 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надання згоди на дарування квартири №282 по вул.. Героїв Дніпра, будинок 35 в м. Кане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купівлю ¼ частки квартири №13 по вулиці Енергетиків, будинок 127 (Леніна, 139/1) в м. Кане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продаж частини будинку №43 та відповідної земельної ділянки по вулиці Бузницького в м. Кане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міну місця реєстрації малолітньої Лани Ель Абб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32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внесення змін до рішення виконавчого комітету від 05.07.2018 №201 «Про затвердження Комісії з питань Громадського бюджет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3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хід виконання Програми економічного і соціального розвитку міста Канева на 2018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 на території м. Кан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присвоєння поштової адреси об’єкту нерухомого май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еміювання переможців літературного конкурсу імені Олекси Кобц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2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територіальні та об’єктові  формування  цивільного захист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2" w:hanging="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значення запасного пункту  управління на особливий період та воєнний ст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32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придбання та безоплатну передачу на баланс КП «Місто» додаткового обладнання до системи відео спостереження в м. Кан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2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допомоги малозабезпеченим громадянам у вигляді відходів дереви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заєморозрахунки між комунальними підприємствами за отримані комунальні по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ведення містобудівного моніторин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8"/>
                <w:szCs w:val="28"/>
              </w:rPr>
              <w:t>Про присвоєння Почесної відзнаки Канівського міського голови «За заслуги перед Містом Канів Заболотній Н.П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5"/>
      </w:tblGrid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ідготовку навчальних закладів міста Канева до нового 2018-2019 навчального року</w:t>
            </w:r>
          </w:p>
        </w:tc>
      </w:tr>
      <w:tr>
        <w:trPr>
          <w:trHeight w:val="5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да Н.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07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ідготовку навчальних закладів міста Канева до нового 2018-2019 навчального року 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8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ЛУХАЛИ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 погодження щомісячної плати за навчання в Канівській дитячій школі мистецтв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зерей  Л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08 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 погодження щомісячної плати за навчання в Канівській дитячій школі мистец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8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ЛУХАЛИ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 встановлення платних послуг в Канівській дитячій школі мистецт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зерей  Л.М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 встановлення платних послуг в Канівській дитячій школі мистецт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знято на доопрацювання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ЛУХАЛИ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Канівському міськрайонному суду подання координаційної ради органу опіки та піклування щодо доцільності призначення ** опікуном племінника **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тренко А.М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09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Канівському міськрайонному суду подання координаційної ради органу опіки та піклування щодо доцільності призначення ** опікуном племінника **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8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ЛУХАЛИ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дарування квартири №* по вул. Героїв Дніпра, будинок * в м. Канев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10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дарування квартири №* по вул. Героїв Дніпра, будинок * в м. Каневі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7, проти -0, утримались –1 (Касіч – Пилипенко Є.Л.)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СЛУХАЛИ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купівлю ¼ частки квартири №* по вулиці Енергетиків, будинок * (Леніна, *) в м. Канев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11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купівлю ¼ частки квартири №* по вулиці Енергетиків, будинок * (Леніна, *) в м. Каневі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7, проти -0, утримались –0, не голосує – 1 (Огій І.В. – конфлікт інтересів)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СЛУХАЛИ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продаж частини будинку №* та відповідної земельної ділянки по вулиці ** в м. Канев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12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продаж частини будинку №* та відповідної земельної ділянки по вулиці ** в м. Каневі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8, проти -0, утримались –0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СЛУХАЛИ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міну місця реєстрації малолітньої **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13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міну місця реєстрації малолітньої **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8, проти -0, утримались –0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СЛУХАЛИ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иконавчого комітету від 05.07.2018 №201 «Про затвердження Комісії з питань Громадського бюджету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14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иконавчого комітету від 05.07.2018 №201 «Про затвердження Комісії з питань Громадського бюджету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8, проти -0, утримались –0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СЛУХАЛИ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хід виконання Програми економічного і соціального розвитку міста Канева на 2018 рік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орнова О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15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хід виконання Програми економічного і соціального розвитку міста Канева на 2018 рік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8, проти -0, утримались –0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СЛУХАЛИ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 на території м. Канев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16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розміщення об’єктів сезонної торгівлі на території м. Канева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8, проти -0, утримались –0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СЛУХАЛИ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присвоєння поштової адреси об’єкту нерухомого май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ршкова Т.М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17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присвоєння поштової адреси об’єкту нерухомого май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8, проти -0, утримались –0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СЛУХАЛИ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еміювання переможців літературного конкурсу імені Олекси Кобц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18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еміювання переможців літературного конкурсу імені Олекси Кобця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8, проти -0, утримались –0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СЛУХАЛИ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територіальні та об’єктові  формування  цивільного захист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пенко М.І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19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територіальні та об’єктові  формування  цивільного захисту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8, проти -0, утримались –0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СЛУХАЛИ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значення запасного пункту  управління на особливий період та воєнний стан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пенко М.І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20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изначення запасного пункту  управління на особливий період та воєнний стан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8, проти -0, утримались –0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СЛУХАЛИ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дбання та безоплатну передачу на баланс КП «Місто» додаткового обладнання до системи відео спостереження в м. Кані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21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идбання та безоплатну передачу на баланс КП «Місто» додаткового обладнання до системи відео спостереження в м. Канів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8, проти -0, утримались –0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СЛУХАЛИ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допомоги малозабезпеченим громадянам у вигляді відходів деревин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22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допомоги малозабезпеченим громадянам у вигляді відходів деревини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8, проти -0, утримались –0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СЛУХАЛИ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заєморозрахунки між комунальними підприємствами за отримані комунальні послуг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23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заєморозрахунки між комунальними підприємствами за отримані комунальні послуги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8, проти -0, утримались –0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СЛУХАЛИ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ведення містобудівного моніторинг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24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оведення містобудівного моніторингу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8, проти -1 (Коваленко О.В.), утримались –0, 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СЛУХАЛИ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своєння Почесної відзнаки Канівського міського голови «За заслуги перед Містом Канів Заболотній Н.П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нькас І.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25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исвоєння Почесної відзнаки Канівського міського голови «За заслуги перед Містом Канів Заболотній Н.П.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8, проти -0, утримались –0,  додаєтьс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 голова</w:t>
        <w:tab/>
        <w:tab/>
        <w:tab/>
        <w:tab/>
        <w:t xml:space="preserve">                                     І.О.Ренькас </w:t>
      </w:r>
    </w:p>
    <w:p>
      <w:pPr>
        <w:pStyle w:val="Normal"/>
        <w:ind w:left="2124" w:hanging="21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управління </w:t>
      </w:r>
    </w:p>
    <w:p>
      <w:pPr>
        <w:pStyle w:val="Normal"/>
        <w:ind w:left="2124" w:hanging="21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ообігу                                                                       О.І.Коваленко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3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9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1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72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4">
    <w:name w:val="Текст Знак"/>
    <w:basedOn w:val="Style13"/>
    <w:qFormat/>
    <w:rPr>
      <w:rFonts w:ascii="Courier New" w:hAnsi="Courier New" w:eastAsia="Batang;바탕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Batang;바탕" w:cs="Times New Roman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8:17:00Z</dcterms:created>
  <dc:creator>Користувач Windows</dc:creator>
  <dc:description/>
  <dc:language>en-US</dc:language>
  <cp:lastModifiedBy>Windows User</cp:lastModifiedBy>
  <cp:lastPrinted>2018-08-27T10:01:00Z</cp:lastPrinted>
  <dcterms:modified xsi:type="dcterms:W3CDTF">2018-08-27T08:17:00Z</dcterms:modified>
  <cp:revision>2</cp:revision>
  <dc:subject/>
  <dc:title/>
</cp:coreProperties>
</file>