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8 серп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0.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28 серпня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ва  А.М.                                      головний бухгалтер ДШМ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ожній М.В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ВДРВ;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8 серп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аток  засідання  о  10.00</w:t>
      </w:r>
      <w:r>
        <w:rPr/>
        <w:t xml:space="preserve">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итячій школі мистецтв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алтикова Людмила Вікто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виборчих дільниць  №710891 та  №710897 та зміни меж виборчих дільниць м. Канів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23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/>
        <w:t xml:space="preserve"> серп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итячій школі мистец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виборчих дільниць  №710891 та  №710897 та зміни меж виборчих дільниць м.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итячій школі мистец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ва А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щомісячної плати за навчання в Канівській дитячій школі мистецтв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виборчих дільниць  №710891 та  №710897 та зміни меж виборчих дільниць м. Ка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виборчих дільниць  №710891 та  №710897 та зміни меж виборчих дільниць м. Канів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І.О.Ренькас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О.І.Ковален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5:00Z</dcterms:created>
  <dc:creator>Користувач Windows</dc:creator>
  <dc:description/>
  <dc:language>en-US</dc:language>
  <cp:lastModifiedBy>Windows User</cp:lastModifiedBy>
  <cp:lastPrinted>2018-08-29T08:49:00Z</cp:lastPrinted>
  <dcterms:modified xsi:type="dcterms:W3CDTF">2018-09-06T07:25:00Z</dcterms:modified>
  <cp:revision>2</cp:revision>
  <dc:subject/>
  <dc:title/>
</cp:coreProperties>
</file>