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5 верес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05 вересня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С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коммайна та земельних ресурсів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ННИЙ</w:t>
      </w:r>
    </w:p>
    <w:p>
      <w:pPr>
        <w:pStyle w:val="Normal"/>
        <w:spacing w:lineRule="auto" w:line="240"/>
        <w:jc w:val="center"/>
        <w:rPr/>
      </w:pPr>
      <w:r>
        <w:rPr/>
        <w:t>засідання виконавчого комітету  05 вересня 2018 рок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188"/>
      </w:tblGrid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пушенко Галина Ге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іївна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згоди на дарування будинку №40 та земельної ділянки по вулиці ** в м. Каневі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встановлення піклування над дітьми, позбавленими батьківського піклування: ***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Костенко Наталія Григорівна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74" w:hanging="0"/>
              <w:jc w:val="both"/>
              <w:rPr>
                <w:lang w:val="uk-UA"/>
              </w:rPr>
            </w:pPr>
            <w:r>
              <w:rPr/>
              <w:t>Про розміщення обєктів сезонної торгівлі на території м. Канева</w:t>
            </w:r>
          </w:p>
          <w:p>
            <w:pPr>
              <w:pStyle w:val="TextBody"/>
              <w:tabs>
                <w:tab w:val="clear" w:pos="708"/>
                <w:tab w:val="left" w:pos="7581" w:leader="none"/>
              </w:tabs>
              <w:spacing w:before="0" w:after="120"/>
              <w:ind w:right="-74" w:hanging="0"/>
              <w:rPr/>
            </w:pPr>
            <w:r>
              <w:rPr>
                <w:b/>
              </w:rPr>
              <w:t xml:space="preserve">Доповідає: </w:t>
            </w:r>
            <w:r>
              <w:rPr>
                <w:b/>
                <w:lang w:val="uk-UA"/>
              </w:rPr>
              <w:t>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1532" w:right="68" w:hanging="720"/>
              <w:jc w:val="both"/>
              <w:rPr>
                <w:lang w:val="uk-UA"/>
              </w:rPr>
            </w:pPr>
            <w:r>
              <w:rPr/>
              <w:t xml:space="preserve">Про затвердження протоколу засідання комісії по вирішенню земельних спорів від 15.08.2018 № 131 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Про затвердження незалежної оцінки  об’єкта нерухомості комунальної власності,  для визначення ринкової вартості об’єкта оцінки /вул. </w:t>
            </w:r>
            <w:r>
              <w:rPr/>
              <w:t>Героїв Дніпра, 35н/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/>
              <w:t>Шевченка, 25а/</w:t>
            </w:r>
          </w:p>
          <w:p>
            <w:pPr>
              <w:pStyle w:val="TextBody"/>
              <w:numPr>
                <w:ilvl w:val="1"/>
                <w:numId w:val="2"/>
              </w:numPr>
              <w:ind w:left="1532" w:right="68" w:hanging="720"/>
              <w:jc w:val="both"/>
              <w:rPr/>
            </w:pPr>
            <w:r>
              <w:rPr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/>
              <w:t>Героїв Дніпра, 47к/</w:t>
            </w:r>
          </w:p>
          <w:p>
            <w:pPr>
              <w:pStyle w:val="TextBody"/>
              <w:numPr>
                <w:ilvl w:val="1"/>
                <w:numId w:val="2"/>
              </w:numPr>
              <w:ind w:left="1532" w:right="68" w:hanging="720"/>
              <w:jc w:val="both"/>
              <w:rPr/>
            </w:pPr>
            <w:r>
              <w:rPr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/>
              <w:t>Героїв Дніпра, 35т/</w:t>
            </w:r>
          </w:p>
          <w:p>
            <w:pPr>
              <w:pStyle w:val="TextBody"/>
              <w:numPr>
                <w:ilvl w:val="1"/>
                <w:numId w:val="2"/>
              </w:numPr>
              <w:ind w:left="1532" w:right="68" w:hanging="720"/>
              <w:rPr/>
            </w:pPr>
            <w:r>
              <w:rPr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/>
              <w:t>Героїв Дніпра, 35і/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Єфіменко Наталія Олександрівна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12" w:hanging="0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709" w:hanging="0"/>
              <w:jc w:val="both"/>
              <w:rPr/>
            </w:pPr>
            <w:r>
              <w:rPr/>
              <w:t xml:space="preserve">5.1. 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комітеті Канівської міської ради від </w:t>
            </w:r>
            <w:r>
              <w:rPr>
                <w:color w:val="FF0000"/>
              </w:rPr>
              <w:t xml:space="preserve">31.08.2018 </w:t>
            </w:r>
            <w:r>
              <w:rPr/>
              <w:t xml:space="preserve">№ 8/18 </w:t>
            </w:r>
          </w:p>
          <w:p>
            <w:pPr>
              <w:pStyle w:val="Normal"/>
              <w:spacing w:lineRule="auto" w:line="240" w:before="0" w:after="0"/>
              <w:ind w:left="8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Про затвердження протоколу житлово-побутової комісії виконавчого комітету Канівської міської ради від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1.08.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/18</w:t>
            </w:r>
          </w:p>
          <w:p>
            <w:pPr>
              <w:pStyle w:val="Normal"/>
              <w:spacing w:lineRule="auto" w:line="240" w:before="0" w:after="0"/>
              <w:ind w:left="8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о відмову у взятті на квартирний облік **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Лісова Наталія Олександрівна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12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 xml:space="preserve">Про внесення змін до рішення виконавчого комітету Канівської </w:t>
            </w:r>
            <w:r>
              <w:rPr>
                <w:lang w:val="uk-UA"/>
              </w:rPr>
              <w:t xml:space="preserve"> </w:t>
            </w:r>
            <w:r>
              <w:rPr/>
              <w:t>міської ради від 07.03.2018 №67</w:t>
            </w:r>
            <w:r>
              <w:rPr>
                <w:lang w:val="uk-UA"/>
              </w:rPr>
              <w:t xml:space="preserve"> </w:t>
            </w:r>
            <w:r>
              <w:rPr/>
              <w:t>«Про черговий призов громадян</w:t>
            </w:r>
            <w:r>
              <w:rPr>
                <w:lang w:val="uk-UA"/>
              </w:rPr>
              <w:t xml:space="preserve"> </w:t>
            </w:r>
            <w:r>
              <w:rPr/>
              <w:t>призовного віку на строкову</w:t>
            </w:r>
            <w:r>
              <w:rPr>
                <w:lang w:val="uk-UA"/>
              </w:rPr>
              <w:t xml:space="preserve"> </w:t>
            </w:r>
            <w:r>
              <w:rPr/>
              <w:t>військову службу  у  2018 році»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Попенко Микола Іванович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12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7.1. Про внесення зм</w:t>
            </w:r>
            <w:r>
              <w:rPr>
                <w:lang w:val="uk-UA"/>
              </w:rPr>
              <w:t>ін до рішення виконавчого комітету КМР від 20.08.2008 №373 «Про приватизацію державного житлового фонду»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7.2. Про приватизацію державного житлового фонду</w:t>
            </w:r>
          </w:p>
          <w:p>
            <w:pPr>
              <w:pStyle w:val="TextBody"/>
              <w:spacing w:before="0" w:after="120"/>
              <w:jc w:val="both"/>
              <w:rPr>
                <w:lang w:val="uk-UA"/>
              </w:rPr>
            </w:pPr>
            <w:r>
              <w:rPr>
                <w:b/>
              </w:rPr>
              <w:t xml:space="preserve">Доповідає: </w:t>
            </w:r>
            <w:r>
              <w:rPr>
                <w:b/>
                <w:lang w:val="uk-UA"/>
              </w:rPr>
              <w:t>Шацьких Андрій Іванович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24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верес</w:t>
      </w:r>
      <w:r>
        <w:rPr/>
        <w:t>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будинку №40 та земельної ділянки по вулиці **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становлення піклування над дітьми, позбавленими батьківського піклування: *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7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протоколу засідання комісії по вирішенню земельних спорів від 15.08.2018 № 1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незалежної оцінки  об’єкта нерухомості комунальної власності,  для визначення ринкової вартості об’єкта оцінки /вул. </w:t>
            </w:r>
            <w:r>
              <w:rPr>
                <w:sz w:val="28"/>
                <w:szCs w:val="28"/>
              </w:rPr>
              <w:t>Героїв Дніпра, 35н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>
                <w:sz w:val="28"/>
                <w:szCs w:val="28"/>
              </w:rPr>
              <w:t>Шевченка, 25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righ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>
                <w:sz w:val="28"/>
                <w:szCs w:val="28"/>
              </w:rPr>
              <w:t>Героїв Дніпра, 47к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68" w:firstLine="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>
                <w:sz w:val="28"/>
                <w:szCs w:val="28"/>
              </w:rPr>
              <w:t>Героїв Дніпра, 35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68" w:firstLine="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для визначення ринкової вартості об’єкта оцінки /вул. </w:t>
            </w:r>
            <w:r>
              <w:rPr>
                <w:sz w:val="28"/>
                <w:szCs w:val="28"/>
              </w:rPr>
              <w:t>Героїв Дніпра, 35і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комітеті Канівської міської ради від </w:t>
            </w:r>
            <w:r>
              <w:rPr>
                <w:color w:val="FF0000"/>
                <w:sz w:val="28"/>
                <w:szCs w:val="28"/>
              </w:rPr>
              <w:t xml:space="preserve">31.08.2018 </w:t>
            </w:r>
            <w:r>
              <w:rPr>
                <w:sz w:val="28"/>
                <w:szCs w:val="28"/>
              </w:rPr>
              <w:t xml:space="preserve">№ 8/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протоколу житлово-побутової комісії виконавчого комітету Канівської міської ради від  </w:t>
            </w:r>
            <w:r>
              <w:rPr>
                <w:color w:val="FF0000"/>
                <w:sz w:val="28"/>
                <w:szCs w:val="28"/>
              </w:rPr>
              <w:t>31.08.2018</w:t>
            </w:r>
            <w:r>
              <w:rPr>
                <w:sz w:val="28"/>
                <w:szCs w:val="28"/>
              </w:rPr>
              <w:t xml:space="preserve"> № 6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ідмову у взятті на квартирний облік **.</w:t>
            </w:r>
          </w:p>
          <w:p>
            <w:pPr>
              <w:pStyle w:val="Style16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внесення змін до рішення виконавчого комітету Канівсько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ої ради від 07.03.2018 №6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«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 2018 роц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>Про внесення зм</w:t>
            </w:r>
            <w:r>
              <w:rPr>
                <w:sz w:val="28"/>
                <w:szCs w:val="28"/>
                <w:lang w:val="uk-UA"/>
              </w:rPr>
              <w:t>ін до рішення виконавчого комітету КМР від 20.08.2008 №373 «Про приватизацію державного житлового фон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будинку №40 та земельної ділянки по вулиці **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3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будинку №40 та земельної ділянки по вулиці **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1 (Воюцька О.А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становлення піклування над дітьми, позбавленими батьківського піклування: *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3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становлення піклування над дітьми, позбавленими батьківського піклування: 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єктів сезонної торгівлі на території м. Кан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3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єктів сезонної торгівлі на території м. Канев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15.08.2018 № 1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3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15.08.2018 № 131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 для визначення ринкової вартості об’єкта оцінки /вул. Героїв Дніпра, 35н/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для визначення ринкової вартості об’єкта оцінки /вул. Шевченка, 25а/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для визначення ринкової вартості об’єкта оцінки /вул. Героїв Дніпра, 47к/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для визначення ринкової вартості об’єкта оцінки /вул. Героїв Дніпра, 35т/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для визначення ринкової вартості об’єкта оцінки /вул. Героїв Дніпра, 35і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34-2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комітеті Канівської міської ради від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31.08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8/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3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комітеті Канівської міської ради від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31.08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8/18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житлово-побутової комісії виконавчого комітету Канівської міської ради від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.08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6/18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ідмову у взятті на квартирний облік **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0-2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 міської ради від 07.03.2018 №67 «Про черговий призов громадян призовного віку на строкову військову службу  у  2018 році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 міської ради від 07.03.2018 №67 «Про черговий призов громадян призовного віку на строкову військову службу  у  2018 роц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МР від 20.08.2008 №373 «Про приватизацію державного житлового фонду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МР від 20.08.2008 №373 «Про приватизацію державного житлового фонд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І.О.Ренькас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О.І.Коваленко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7:00Z</dcterms:created>
  <dc:creator>Користувач Windows</dc:creator>
  <dc:description/>
  <dc:language>en-US</dc:language>
  <cp:lastModifiedBy>Windows User</cp:lastModifiedBy>
  <cp:lastPrinted>2018-09-06T09:40:00Z</cp:lastPrinted>
  <dcterms:modified xsi:type="dcterms:W3CDTF">2018-09-06T07:17:00Z</dcterms:modified>
  <cp:revision>2</cp:revision>
  <dc:subject/>
  <dc:title/>
</cp:coreProperties>
</file>