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верес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4.15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 15.0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34"/>
        <w:gridCol w:w="469"/>
        <w:gridCol w:w="456"/>
        <w:gridCol w:w="4605"/>
        <w:gridCol w:w="7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/>
              </w:rPr>
              <w:t>Присутні на засіданні  члени виконкому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О.О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прошені на засідання виконкому 12вересня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о. керуючого спра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рганізаційно- кадрової та інформаційної робо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 організаційно- кадрової та інформаційної робо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24"/>
        <w:gridCol w:w="5061"/>
        <w:gridCol w:w="77"/>
      </w:tblGrid>
      <w:tr>
        <w:trPr/>
        <w:tc>
          <w:tcPr>
            <w:tcW w:w="3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іхтяренко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д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іц І.І.</w:t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відділу  фінансового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і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сві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відділу капіт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удівниц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12 вересня 2018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/>
        <w:t>.15  год.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7"/>
      </w:tblGrid>
      <w:tr>
        <w:trPr>
          <w:trHeight w:val="69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проект рішення міської ради  «Про внесення змін до рішення міської ради від 21.12.2017 №9-98 «Про міський бюджет на 2018 рік»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69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12"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 фактичну мережу закладів освіти міста Канева на 2018 - 2019 навчальний рі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Голда Надія Анатолівна</w:t>
            </w:r>
          </w:p>
        </w:tc>
      </w:tr>
      <w:tr>
        <w:trPr>
          <w:trHeight w:val="69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12"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ектно – кошторисної документації по проекту «Капітальний ремонт дороги по вулицях Садова та Островського в м. Каневі Черкаської області</w:t>
            </w:r>
          </w:p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Біц Ігор Іванови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25 засідання</w:t>
      </w:r>
    </w:p>
    <w:p>
      <w:pPr>
        <w:pStyle w:val="Normal"/>
        <w:jc w:val="center"/>
        <w:rPr/>
      </w:pPr>
      <w:r>
        <w:rPr/>
        <w:t>12 вересня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 фактичну мережу закладів освіти міста Канева на 2018 - 2019 навчальний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ектно – кошторисної документації по проекту «Капітальний ремонт дороги по вулицях Садова та Островського в м. Каневі Черка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</w:tr>
      <w:tr>
        <w:trPr>
          <w:trHeight w:val="5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іхтяренко О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4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7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 фактичну мережу закладів освіти міста Канева на 2018 - 2019 навчальний рі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да Н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ішення №246 «Про фактичну мережу закладів освіти міста Канева на 2018 - 2019 навчальний рік », прийняте одноголосно, за -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ектно – кошторисної документації по проекту «Капітальний ремонт дороги по вулицях Садова та Островського в м. Каневі Черкаської област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4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ектно – кошторисної документації по проекту «Капітальний ремонт дороги по вулицях Садова та Островського в м. Каневі Черкаської області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чий обов’язки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го  голови</w:t>
        <w:tab/>
        <w:tab/>
        <w:tab/>
        <w:tab/>
        <w:t xml:space="preserve">                                    С.С. Ткаченко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обігу                                                                       О.І.Ковален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7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>
      <w:lang w:val="uk-UA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30:00Z</dcterms:created>
  <dc:creator>Користувач Windows</dc:creator>
  <dc:description/>
  <dc:language>en-US</dc:language>
  <cp:lastModifiedBy>Windows User</cp:lastModifiedBy>
  <cp:lastPrinted>2018-09-14T10:44:00Z</cp:lastPrinted>
  <dcterms:modified xsi:type="dcterms:W3CDTF">2018-09-14T08:30:00Z</dcterms:modified>
  <cp:revision>2</cp:revision>
  <dc:subject/>
  <dc:title/>
</cp:coreProperties>
</file>