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4 жовт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 11.30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  <w:t>Присутні на засіданні  члени виконкому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прошені на засідання виконкому 24 жовтня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он В.Р.                                              головний лікар КНЗ «ЦПМСД»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.о. керуючого справами 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юридичного відділу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 кадрової та інформаційної роботи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ід відділів і управлінь виконавчого комітет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>
          <w:trHeight w:val="454" w:hRule="atLeast"/>
        </w:trPr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управління містобудування та архітектури; 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 управління економічного  розвитку;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да Н.А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світи;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інансового управління;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комунального майна та земельних ресурсів;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бедєва Л.І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у справах сім’ї, молоді та спорту;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липенко А.Г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соціального захисту населення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24 жовтня 2018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00</w:t>
      </w:r>
      <w:r>
        <w:rPr/>
        <w:t xml:space="preserve">  год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7"/>
      </w:tblGrid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Звіт про виконання бюджету міста за 9 місяців 2018 року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Про проект рішення міської ради «Про внесення змін до рішення міської ради від 21.12.2017 №9-98 «Про міський бюджет на 2018 рік»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ро надання одноразової грошової допомоги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сумки організації відпочинку та оздоровлення дітей міста Канева в 2018 році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Лебедєва Лариса Іванівна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розміщення об’єктів сезонної торгівлі на території міста Кан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вятелик Володимир Іванович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 оцінки об’єкта нерухомості комунальної  власності, що підлягає передачі в оренду /вул. 206 Дивізії, 1 (КП «Авто-ріка»)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Єфіменко Наталія Олександрівна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ектно-кошторисної документації  по проекту «Будівництво модульної котельні в районі будинку №237 по вул. Енергетиків в м. Каневі Черкаської області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Біц Ігор Іванович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9.10.2018 № 11/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Лісова Наталія Олександрівна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Про затвердження кандидатури Литвина Євгена Григоровича на нагородження Почесною грамотою Черкаської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7.2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 затвердження кандидатури Гончаренко Марини Сергіївни на нагородження Почесною грамотою Черкаської обласної рад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вятелик Володимир Іванович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штової  адреси об’єкту нерухомого майна нежитловому вбудовано-прибудованому приміщенн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Артюк Лариса Анатоліївна 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надання Канівському міськрайонному суду подання координаційної ради органу опіки та піклування щодо доцільності призначення ** опікуном сина **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илипенко Анатолій Григорови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29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4</w:t>
      </w:r>
      <w:r>
        <w:rPr/>
        <w:t xml:space="preserve"> жовтня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т про виконання бюджету міста за 9 місяців 2018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одноразової грошової допом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сумки організації відпочинку та оздоровлення дітей міста Канева в 2018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розміщення об’єктів сезонної торгівлі на території міста Кан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 оцінки об’єкта нерухомості комунальної  власності, що підлягає передачі в оренду /вул. 206 Дивізії, 1 (КП «Авто-ріка»)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ектно-кошторисної документації  по проекту «Будівництво модульної котельні в районі будинку №237 по вул. Енергетиків в м. Каневі Черкаської обла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9.10.2018 № 11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кандидатури Литвина Євгена Григоровича на нагородження Почесною грамотою Черкаської облас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кандидатури Гончаренко Марини Сергіївни на нагородження Почесною грамотою Черкаської облас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штової  адреси об’єкту нерухомого майна нежитловому вбудовано-прибудованому приміщенн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надання Канівському міськрайонному суду подання координаційної ради органу опіки та піклування щодо доцільності призначення ** опікуном сина **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т про виконання бюджету міста за 9 місяців 2018 року</w:t>
            </w:r>
          </w:p>
        </w:tc>
      </w:tr>
      <w:tr>
        <w:trPr>
          <w:trHeight w:val="6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</w:tr>
      <w:tr>
        <w:trPr>
          <w:trHeight w:val="12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8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іт про виконання бюджету міста за 9 місяців 2018 року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8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одноразової грошової допомог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8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одноразової грошової допомог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сумки організації відпочинку та оздоровлення дітей міста Канева в 2018 роц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бедєва Л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8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ідсумки організації відпочинку та оздоровлення дітей міста Канева в 2018 роц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розміщення об’єктів сезонної торгівлі на території міста Кане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84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розміщення об’єктів сезонної торгівлі на території міста Кан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 оцінки об’єкта нерухомості комунальної  власності, що підлягає передачі в оренду /вул. 206 Дивізії, 1 (КП «Авто-ріка»)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8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 оцінки об’єкта нерухомості комунальної  власності, що підлягає передачі в оренду /вул. 206 Дивізії, 1 (КП «Авто-ріка»)/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ектно-кошторисної документації  по проекту «Будівництво модульної котельні в районі будинку №237 по вул. Енергетиків в м. Каневі Черкаської області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8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ектно-кошторисної документації  по проекту «Будівництво модульної котельні в районі будинку №237 по вул. Енергетиків в м. Каневі Черкаської област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9.10.2018 № 11/1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8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9.10.2018 № 11/18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кандидатури Литвина Євгена Григоровича на нагородження Почесною грамотою Черкаської обласної рад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кандидатури Гончаренко Марини Сергіївни на нагородження Почесною грамотою Черкаської обласної рад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88, 2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і одноголосно, за - 7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штової  адреси об’єкту нерухомого майна нежитловому вбудовано-прибудованому приміщенню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9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штової  адреси об’єкту нерухомого майна нежитловому вбудовано-прибудованому приміщенню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надання Канівському міськрайонному суду подання координаційної ради органу опіки та піклування щодо доцільності призначення ** опікуном сина **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липенко А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9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 надання Канівському міськрайонному суду подання координаційної ради органу опіки та піклування щодо доцільності призначення ** опікуном сина **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7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чий обов’язки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го  голови</w:t>
        <w:tab/>
        <w:tab/>
        <w:tab/>
        <w:tab/>
        <w:t xml:space="preserve">                                    С.С. Ткаченко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документообігу                             І.О.Ковал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53:00Z</dcterms:created>
  <dc:creator>Користувач Windows</dc:creator>
  <dc:description/>
  <dc:language>en-US</dc:language>
  <cp:lastModifiedBy>Windows User</cp:lastModifiedBy>
  <cp:lastPrinted>2018-10-24T16:15:00Z</cp:lastPrinted>
  <dcterms:modified xsi:type="dcterms:W3CDTF">2018-10-25T12:53:00Z</dcterms:modified>
  <cp:revision>2</cp:revision>
  <dc:subject/>
  <dc:title/>
</cp:coreProperties>
</file>