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hanging="0"/>
        <w:rPr>
          <w:sz w:val="28"/>
          <w:szCs w:val="28"/>
        </w:rPr>
      </w:pPr>
      <w:r>
        <w:rPr>
          <w:sz w:val="28"/>
          <w:szCs w:val="28"/>
        </w:rPr>
        <w:t>КАНІВСЬКА  МІСЬКА  РАД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80" w:hanging="0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en-US"/>
        </w:rPr>
        <w:t>ПРОЕК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о коригування тарифів на теплову енергію для</w:t>
      </w:r>
      <w:r>
        <w:rPr>
          <w:lang w:val="ru-RU"/>
        </w:rPr>
        <w:t xml:space="preserve"> </w:t>
      </w:r>
      <w:r>
        <w:rPr/>
        <w:t>потреб населення, бюджетних установ, інших споживачів</w:t>
      </w:r>
      <w:r>
        <w:rPr>
          <w:lang w:val="ru-RU"/>
        </w:rPr>
        <w:t xml:space="preserve"> </w:t>
      </w:r>
      <w:r>
        <w:rPr/>
        <w:t>та коригування тарифів на послуги з централізованого опалення,</w:t>
      </w:r>
      <w:r>
        <w:rPr>
          <w:lang w:val="ru-RU"/>
        </w:rPr>
        <w:t xml:space="preserve"> </w:t>
      </w:r>
      <w:r>
        <w:rPr/>
        <w:t>що надаються населенню в м. Каневі Канівським КПТ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Відповідно до статті 28 Закону України «Про місцеве самоврядування в Україні»,  пункту 2 частини 1 статті 7, 31 Закону України «Про житлово-комунальні послуги» № 1875-І</w:t>
      </w:r>
      <w:r>
        <w:rPr>
          <w:lang w:val="en-US"/>
        </w:rPr>
        <w:t>V</w:t>
      </w:r>
      <w:r>
        <w:rPr/>
        <w:t>, статті 20 Закону України «Про теплопостачання», 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 від 01.06.2011 № 869 «Про забезпечення єдиного підходу до формування тарифів на житлово-комунальні послуги», постанови  Кабінету Міністрів України від 19.10.2018 № 867 «Про затвердження Положення про поклада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», Порядку доведення до споживачів інформації про перелік житлово-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-комунального господарства України від 30.07.2012 № 390 зареєстрованого в Міністерстві юстиції України 16.08.2012 № 1380/21692, виконавчий комітет Кан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Скорегувати з 01.12.2018 року тарифи по Канівському комунальному підприємству теплових мереж для наступних категорій споживачів в розмірах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Для потреб населенн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теплову енергію 1482,21грн./Гкал ( без ПДВ) за такими складови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виробництво теплової енергії – 1356,43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транспортування теплової енергії – 110,75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постачання теплової енергії – 15,03 грн./Гкал ( без ПДВ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 Для потреб бюджетних установ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 одноставковий тариф на теплову енергію 1549,58 грн./Гкал ( без ПДВ) за таким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кладовими :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виробництво теплової енергії – 1423,80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транспортування теплової енергії – 110,75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постачання теплової енергії – 15,03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 умовно- змінну частину двоставкового тарифу на теплову енергію – 1267,28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рн./Гкал ( без ПДВ)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) умовно- постійну частину двоставкового тарифу на теплову енергію ( місячн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ата за одиницю приєднаного теплового навантаження ) – 40649,93 грн./Гкал/год.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 Для потреб інших споживачів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 одноставковий тариф на теплову енергію 1631,59 грн./Гкал ( без ПДВ) за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ими складовими :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виробництво теплової енергії – 1505,81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транспортування теплової енергії – 110,75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риф на постачання теплової енергії – 15,03 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 умовно - змінну частину двоставкового тарифу на теплову енергію  –  1349,28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н./Гкал ( без ПД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умовно- постійну частину двоставкового тарифу на теплову енергію ( місячна  пла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одиницю приєднаного теплового навантаження ) – 40588,94 грн./Гкал/го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4. Тарифи на послуги з централізованого опалення, що надаються населенн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абонентів житлових будинків з будинковими та квартирними приладами обліку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лової енергії  - 1797,82 грн./ Гкал ( з ПДВ)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абонентів житлових будинків без будинкових та квартирних приладів обліку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плової енергії  -  44,45 грн. за 1 кв. м за місяць  протягом періоду надання послуги з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нтралізованого опалення( з ПДВ)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становити Канівському комунальному підприємству теплових мереж структуру   тарифів на теплову енергію, її виробництво, транспортування, постачання  згідно з  додатками 1, 2, 3, а структуру одноставкових тарифів на послугу з централізованого опалення, що надається населенню згідно з додатком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изнати таким, що втратило чинність рішення виконавчого комітету Канівської міської ради №  292 від 31.10.2018 «Про коригування тарифів на теплову енергію для потреб населення, бюджетних установ, інших споживачів та коригування тарифів на послуги з централізованого опалення, що надаються населенню Канівським КПТМ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иконанням рішення покласти на виконуючого обов’язки керуючого справами виконавчого комітету Канівської міської ради  Святелика В.І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онуючий обов’язки міського голови                                              С.С. Ткаченко                               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конуючий обов’язки керуючого справами                                      В.І. Святели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фінансового управління                                                       Г.Г. Карпуш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управління ЖКГ та екології                                                 Т.П. Стаднік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иректор Канівського КПТМ                                                                  В.В.Коломієц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юридичного відділу                                                               Н.О.Лі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міськвиконком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тарифу на теплову енергію для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нівському комунальному  підприємству теплових мере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Без ПД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05"/>
        <w:gridCol w:w="1874"/>
        <w:gridCol w:w="199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казників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потреб населення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./Гк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на собівартість, у т.ч.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53,5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паливо, у т.ч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5,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ий га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5,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е пали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трати на покупну теплову енергію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івартість виробництва теплової енергії власних ТЕЦ, ТЕС, АЕС, КГ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електроенергію без потреб власних ТЕЦ, ТЕС, АЕС, КГ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,7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ування теплової енергії мережами інших підприємст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ійні відрахування без потреб власних ТЕЦ, ТЕС, АЕС, КГ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трати собівартості без потреб власних ТЕЦ, ТЕС, АЕС, КГ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8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трати на покриття втра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рахунковий прибуток, у т.ч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9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ок на прибут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озвиток виробництва( виробничі інвестиції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е використання прибутк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тість теплової енергії за відповідним тарифо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80,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,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иф на теплову енергію, грн./Гка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,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яг реалізації теплової енергії власним споживачам, Гка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івень рентабельності,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Канівського КПТМ                                       В.В.Коломієць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Додаток4 </w:t>
      </w:r>
    </w:p>
    <w:p>
      <w:pPr>
        <w:pStyle w:val="Normal"/>
        <w:jc w:val="right"/>
        <w:rPr/>
      </w:pPr>
      <w:r>
        <w:rPr/>
        <w:t>до рішення міськвиконком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одноставкового тариф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лугу з централізованого опалення, що надається населенн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івським комунальним підприємством теплових мере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63"/>
        <w:gridCol w:w="1927"/>
        <w:gridCol w:w="2004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 з централізованого опалення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абонентів житлових будинків без будинкових та квартирних приладів обліку теплової енергії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/Гка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/м² на рі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івартість власної теплової енергії, врахована у встановлених тарифах на теплову енергію для потреб населе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,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утримання абонентської служби, усього, у тому числі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4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трати абонентської груп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придбання води на послугу з централізованого постачання гарячої вод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та витрат, крім послуг банк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івартість послуг без урахування послуг банк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,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7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уги банк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а планова собівартість послуг з урахуванням послуг банк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7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ахунковий прибуток, усього, у тому числі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і тарифи на послуг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,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ок на додану варті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і тарифи на послуги з ПД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,8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ий тариф на послугу з централізованого опалення, грн./м² за місяць протягом опалювального періоду, з ПД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а тривалість опалювального періоду, діб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 Канівського КПТМ                                                 В.В.Коломієць                     </w:t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>до рішення міськвиконко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одноставкових тариф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плову енергі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нівському комунальному підприємству теплових мереж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ез ПД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13"/>
        <w:gridCol w:w="1041"/>
        <w:gridCol w:w="1134"/>
        <w:gridCol w:w="1089"/>
        <w:gridCol w:w="1134"/>
        <w:gridCol w:w="1374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оказникі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релігійних організаці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на собівартість, у т.ч.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, у т.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пали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покупну теплову енергію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виробництва теплової енергії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мережами інших підприєм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собівартості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ок на прибу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озвиток виробництва( виробничі інвестиції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е використання прибутк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тість теплової енергії за відповідним тарифом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и на теплову енергію, грн../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, 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 Канівського КПТМ                                    В.В.Коломієць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Додаток 3 </w:t>
      </w:r>
    </w:p>
    <w:p>
      <w:pPr>
        <w:pStyle w:val="Normal"/>
        <w:jc w:val="right"/>
        <w:rPr/>
      </w:pPr>
      <w:r>
        <w:rPr/>
        <w:t>до рішення міськвиконко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двоставкових тариф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плову енергі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нівському комунальному  підприємству теплових мереж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ез ПД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"/>
        <w:gridCol w:w="1080"/>
        <w:gridCol w:w="180"/>
        <w:gridCol w:w="1440"/>
        <w:gridCol w:w="180"/>
        <w:gridCol w:w="1080"/>
        <w:gridCol w:w="154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оказникі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бюджетних устан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інших споживачі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і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/Гкал, грн./Гкал/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 на рі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/Гкал, грн./Гкал/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плове навантаж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тепло споживання власних споживачів, Гкал/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на планова собівартість теплової енергії, у т.ч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8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но – змінні витрати, у т. ч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81,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0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технологічне паливо для виробництва теплової енергії котельн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технологічну електроенергію для виробництва теплової енергії котельн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виробництва власних ТЕЦ, ТЕС, АЕС, К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на теплова енер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но – постійні витрати, усього – решта витрат собівартості теплової енерг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7,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4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8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ий прибуток у тарифі на теплову енергію, у т. 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,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мовно – змінній частин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мовно – постійній частин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но змінна частина двоставкового тарифу на теплову енергію, грн./Гкал, у т.ч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7,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,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собіварто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,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прибут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но–постійна частина двоставкового тарифу на теплову енергію усього, у т.ч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7,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4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8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собіварто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прибут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ставковий тариф на теплову енергію для кінцевих споживач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но – змінна частина достав-кового тарифу на теплову енергію, грн./Гкал, у т.ч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собіварто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прибут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но – постійна частина дво-ставкового тарифу на теплову енергію (місячна плата на одиницю теплового навантаження), грн./Гкал/год, у т.ч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49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8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собіварто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9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8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ва прибут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Директор Канівського КПТМ                               В.В.Коломієць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2:00Z</dcterms:created>
  <dc:creator>Admin</dc:creator>
  <dc:description/>
  <cp:keywords/>
  <dc:language>en-US</dc:language>
  <cp:lastModifiedBy>Microsoft Office</cp:lastModifiedBy>
  <cp:lastPrinted>2018-10-30T19:08:00Z</cp:lastPrinted>
  <dcterms:modified xsi:type="dcterms:W3CDTF">2018-11-09T13:05:00Z</dcterms:modified>
  <cp:revision>3</cp:revision>
  <dc:subject/>
  <dc:title> </dc:title>
</cp:coreProperties>
</file>