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  №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4 листопад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10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10.30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4682"/>
      </w:tblGrid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 міської рад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інова Н.А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міського голов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січ – Пилипенко Є.Л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ій І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857" w:firstLine="85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юцька О.А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оваленко О.О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яда О.М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іколенко Ж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77265</wp:posOffset>
                </wp:positionV>
                <wp:extent cx="6126480" cy="1098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1"/>
                              <w:gridCol w:w="5530"/>
                              <w:gridCol w:w="77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14 листопада :</w:t>
                                  </w:r>
                                </w:p>
                              </w:tc>
                              <w:tc>
                                <w:tcPr>
                                  <w:tcW w:w="7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4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оломієць В.В.</w:t>
                                  </w:r>
                                </w:p>
                              </w:tc>
                              <w:tc>
                                <w:tcPr>
                                  <w:tcW w:w="5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директор КПТМ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Ганнисик О.І.</w:t>
                                  </w:r>
                                </w:p>
                              </w:tc>
                              <w:tc>
                                <w:tcPr>
                                  <w:tcW w:w="5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юрист КПТ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86.5pt;mso-wrap-distance-left:0pt;mso-wrap-distance-right:9pt;mso-wrap-distance-top:0pt;mso-wrap-distance-bottom:0pt;margin-top:76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1"/>
                        <w:gridCol w:w="5530"/>
                        <w:gridCol w:w="77"/>
                      </w:tblGrid>
                      <w:tr>
                        <w:trPr/>
                        <w:tc>
                          <w:tcPr>
                            <w:tcW w:w="9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14 листопада :</w:t>
                            </w:r>
                          </w:p>
                        </w:tc>
                        <w:tc>
                          <w:tcPr>
                            <w:tcW w:w="7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4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оломієць В.В.</w:t>
                            </w:r>
                          </w:p>
                        </w:tc>
                        <w:tc>
                          <w:tcPr>
                            <w:tcW w:w="5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директор КПТМ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Ганнисик О.І.</w:t>
                            </w:r>
                          </w:p>
                        </w:tc>
                        <w:tc>
                          <w:tcPr>
                            <w:tcW w:w="5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юрист КПТ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управління документообігу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 управління документообігу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удка К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ний спеціаліст відділу організаційно-кадрової та інформаційної роботи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юридичного відділу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ушенко Г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ник Т.П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ЖКГ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фанова О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ультури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енко М.С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бухгалтер відділу культури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 14 листопада 2018 року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аток  засідання  о 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>.00  год.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43"/>
      </w:tblGrid>
      <w:tr>
        <w:trPr>
          <w:trHeight w:val="1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21.12.2017 №9-98 «Про міський бюджет на 2018 рік»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арпушенко Галина Георгіївна</w:t>
            </w:r>
          </w:p>
        </w:tc>
      </w:tr>
      <w:tr>
        <w:trPr>
          <w:trHeight w:val="6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Про коригування тарифів на теплову енергію для потреб населення, бюджетних установ, інших споживачів та коригування тарифів на послуги з централізованого опалення, що надаються населенню в м. Каневі Канівським КПТ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. Пр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становлення кількості Гкал та їх вартості для навчальних закладів міста, які опалюються котельнями з використанням альтернативних джерел на 2019 бюджетний рік»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2.3. Про надання дозволу на часткове відключення житлового будинку №182 по вул. Енергетиків (ОСББ “Афганці Канівщини“) від мереж централізованого опалення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оломієць Василь Васильович, Стадник Тетяна Петрівна</w:t>
            </w:r>
          </w:p>
        </w:tc>
      </w:tr>
      <w:tr>
        <w:trPr>
          <w:trHeight w:val="6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надання одноразової грошової допомоги  </w:t>
            </w:r>
          </w:p>
          <w:p>
            <w:pPr>
              <w:pStyle w:val="Normal"/>
              <w:shd w:fill="FFFFFF" w:val="clear"/>
              <w:spacing w:before="0" w:after="20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Матінова Наталія Андріївна</w:t>
            </w:r>
          </w:p>
        </w:tc>
      </w:tr>
      <w:tr>
        <w:trPr>
          <w:trHeight w:val="81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допомоги у вигляді відходів деревини учасникам АТО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Шайдаров Дмитро Олександрович</w:t>
            </w:r>
          </w:p>
        </w:tc>
      </w:tr>
      <w:tr>
        <w:trPr>
          <w:trHeight w:val="81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ро затвердження додаткових  платних  послуг  відділу культури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Труфанова Оксана Григорівна</w:t>
            </w:r>
          </w:p>
        </w:tc>
      </w:tr>
      <w:tr>
        <w:trPr>
          <w:trHeight w:val="81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 присвоєння поштової адреси об’єктів нерухомого май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Артюк Лариса Анатолії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 32 засід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4</w:t>
      </w:r>
      <w:r>
        <w:rPr/>
        <w:t xml:space="preserve"> листопада 2018 року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21.12.2017 №9-98 «Про міський бюджет на 2018 рі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коригування тарифів на теплову енергію для потреб населення, бюджетних установ, інших споживачів та коригування тарифів на послуги з центрального опалення, що надаються населенню в м. Каневі Канівським КПТ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17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кількості ГКАЛ та їх вартості для навчальних закладів міста, які опалюються котельнями з використанням альтернативних джерел на 2019 бюджетний рі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дозволу на часткове відключення житлового будинку №182 по вул.. Енергетиків (ОСББ «Афганці Канівщини») від мереж центрального опа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right="3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одноразової грошової допомо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right="3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надання допомоги у вигляді відходів деревини учасникам А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додаткових платних послуг відділу культури виконавчого комітету КМР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своєння поштової адреси об’єктів нерухомого май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2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5"/>
      </w:tblGrid>
      <w:tr>
        <w:trPr>
          <w:trHeight w:val="7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21.12.2017 №9-98 «Про міський бюджет на 2018 рік»</w:t>
            </w:r>
          </w:p>
        </w:tc>
      </w:tr>
      <w:tr>
        <w:trPr>
          <w:trHeight w:val="5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пушенко Г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315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21.12.2017 №9-98 «Про міський бюджет на 2018 рік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, за - 7, проти -0, утримались –1 (Коноваленко О.О.)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коригування тарифів на теплову енергію для потреб населення, бюджетних установ, інших споживачів та коригування тарифів на послуги з центрального опалення, що надаються населенню в м. Каневі Канівським КПТМ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, Коломієць В.В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316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коригування тарифів на теплову енергію для потреб населення, бюджетних установ, інших споживачів та коригування тарифів на послуги з центрального опалення, що надаються населенню в м. Каневі Канівським КПТМ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, за – 7, проти -0, утримались –1 (Коноваленко О.О.)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становлення кількості ГКАЛ та їх вартості для навчальних закладів міста, які опалюються котельнями з використанням альтернативних джерел на 2019 бюджетний рік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317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становлення кількості ГКАЛ та їх вартості для навчальних закладів міста, які опалюються котельнями з використанням альтернативних джерел на 2019 бюджетний рік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 (зі змінами), за - 8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дозволу на часткове відключення житлового будинку №182 по вул.. Енергетиків (ОСББ «Афганці Канівщини») від мереж центрального опаленн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тадник Т.П.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318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дозволу на збір технічних умов та відключення від мереж централізованого опалення нежитлового приміщення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 8, проти -0,утримались –0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одноразової грошової допомог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атінова Н.А.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319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одноразової грошової допомоги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 8, проти -0,утримались –0,  додається.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надання допомоги у вигляді відходів деревини учасникам АТ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каченко С.С.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320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надання допомоги у вигляді відходів деревини учасникам АТ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 8, проти -0,утримались –0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додаткових платних послуг відділу культури виконавчого комітету КМР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уфанова О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СТУПАЛИ;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січ – Пилипенко Є.Л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321 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додаткових платних послуг відділу культури виконавчого комітету КМ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, прийняте одноголосно, за 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оти -0,утримались –0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своєння поштової адреси об’єктів нерухомого май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322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рисвоєння поштової адреси об’єктів нерухомого май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 8, проти -0,утримались –0,  додається.</w:t>
            </w:r>
          </w:p>
        </w:tc>
      </w:tr>
    </w:tbl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ючий обов’язки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го  голови</w:t>
        <w:tab/>
        <w:tab/>
        <w:tab/>
        <w:tab/>
        <w:t xml:space="preserve">                                          С.С. Ткаченко</w:t>
      </w:r>
    </w:p>
    <w:p>
      <w:pPr>
        <w:pStyle w:val="Normal"/>
        <w:ind w:left="2124" w:hanging="21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управління документообігу                                   О.І.Коваленко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Batang;바탕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Batang;바탕" w:cs="Times New Roman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20:00Z</dcterms:created>
  <dc:creator>Користувач Windows</dc:creator>
  <dc:description/>
  <dc:language>en-US</dc:language>
  <cp:lastModifiedBy>Windows User</cp:lastModifiedBy>
  <cp:lastPrinted>2018-11-15T09:02:00Z</cp:lastPrinted>
  <dcterms:modified xsi:type="dcterms:W3CDTF">2018-11-15T07:20:00Z</dcterms:modified>
  <cp:revision>2</cp:revision>
  <dc:subject/>
  <dc:title/>
</cp:coreProperties>
</file>