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1 листопад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10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11.30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4682"/>
      </w:tblGrid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міської рад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орновий О.І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іч – Пилипенко Є.Л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ій І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857" w:firstLine="85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юцька О.А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яда О.М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іколенко Ж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77265</wp:posOffset>
                </wp:positionV>
                <wp:extent cx="6126480" cy="1212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21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1"/>
                              <w:gridCol w:w="5530"/>
                              <w:gridCol w:w="77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21 листопада :</w:t>
                                  </w:r>
                                </w:p>
                              </w:tc>
                              <w:tc>
                                <w:tcPr>
                                  <w:tcW w:w="7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улін В.І.</w:t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лова ради ветеранів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ломієць Н.І.</w:t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МРЦ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95.5pt;mso-wrap-distance-left:0pt;mso-wrap-distance-right:9pt;mso-wrap-distance-top:0pt;mso-wrap-distance-bottom:0pt;margin-top:76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1"/>
                        <w:gridCol w:w="5530"/>
                        <w:gridCol w:w="77"/>
                      </w:tblGrid>
                      <w:tr>
                        <w:trPr/>
                        <w:tc>
                          <w:tcPr>
                            <w:tcW w:w="9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21 листопада :</w:t>
                            </w:r>
                          </w:p>
                        </w:tc>
                        <w:tc>
                          <w:tcPr>
                            <w:tcW w:w="7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улін В.І.</w:t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лова ради ветеранів;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ломієць Н.І.</w:t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МРЦ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управління документообіг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управління документообіг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удка К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спеціаліст  відділу організаційно-кадрової та інформаційної роботи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юридичного відділ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невич Л.М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управління економічного розвитк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мко О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ий адміністратор ЦНАП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ченко О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у справах сім’ї, молоді та спорт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ник Т.П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ЖКГ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нко Н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СД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фанова О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ультури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да Н.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світи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юк Л.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архітектури та містобудування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фіменко Н.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омунального майна та земресурсів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21 листопада 2018 року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чаток  засідання  о 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/>
        <w:t>.00  год.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43"/>
      </w:tblGrid>
      <w:tr>
        <w:trPr>
          <w:trHeight w:val="1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1.Про проведення приписки до  призовної дільниці Канівського об’єднаного міського військового комісаріату громадян 2002 рок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родженн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2.Про призначення складу позаштатної постійно діючої військово-лікарської комісії при Канівському ОМВК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Святелик Володимир Іванович</w:t>
            </w:r>
          </w:p>
        </w:tc>
      </w:tr>
      <w:tr>
        <w:trPr>
          <w:trHeight w:val="12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висновку комісії з питань захисту прав дитини Канівського міськвиконкому про  доцільність позбавлення батьківських прав **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ідає: Костенко Наталія Григорівна</w:t>
            </w:r>
          </w:p>
        </w:tc>
      </w:tr>
      <w:tr>
        <w:trPr>
          <w:trHeight w:val="6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1"/>
                <w:numId w:val="1"/>
              </w:numPr>
              <w:ind w:left="1080" w:right="171" w:hanging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вул. Енергетиків, 31м/</w:t>
            </w:r>
          </w:p>
          <w:p>
            <w:pPr>
              <w:pStyle w:val="TextBody"/>
              <w:numPr>
                <w:ilvl w:val="1"/>
                <w:numId w:val="1"/>
              </w:numPr>
              <w:ind w:left="1080" w:right="30" w:hanging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вул. 206 Дивізії, 1/</w:t>
            </w:r>
          </w:p>
          <w:p>
            <w:pPr>
              <w:pStyle w:val="TextBody"/>
              <w:numPr>
                <w:ilvl w:val="1"/>
                <w:numId w:val="1"/>
              </w:numPr>
              <w:ind w:left="1080" w:right="30" w:hanging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вул. 206 Дивізії, 1/</w:t>
            </w:r>
          </w:p>
          <w:p>
            <w:pPr>
              <w:pStyle w:val="Normal"/>
              <w:shd w:fill="FFFFFF" w:val="clear"/>
              <w:spacing w:before="0" w:after="20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Єфіменко Наталія Олександрівна</w:t>
            </w:r>
          </w:p>
        </w:tc>
      </w:tr>
      <w:tr>
        <w:trPr>
          <w:trHeight w:val="81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.1.Про присвоєння поштової адреси об’єкту нерухомого майн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.2. Про присвоєння поштової адреси об’єкту нерухомого майн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.3. Про присвоєння поштової адреси об’єкту нерухомого майна нежитловим приміщенням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.4. Про присвоєння поштової адреси об’єкту нерухомого майна нежитловим приміщенням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ртюк Лариса Анатоліївна</w:t>
            </w:r>
          </w:p>
        </w:tc>
      </w:tr>
      <w:tr>
        <w:trPr>
          <w:trHeight w:val="81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затвердження плану діяльності з підготовки проектів регуляторних актів на 2019 рік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Ходневич Людмила Миколаївна</w:t>
            </w:r>
          </w:p>
        </w:tc>
      </w:tr>
      <w:tr>
        <w:trPr>
          <w:trHeight w:val="81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1"/>
                <w:numId w:val="1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притягнення до адміністративної відповідальності громадян міста</w:t>
            </w:r>
          </w:p>
          <w:p>
            <w:pPr>
              <w:pStyle w:val="Style20"/>
              <w:numPr>
                <w:ilvl w:val="1"/>
                <w:numId w:val="1"/>
              </w:numPr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житлово-побутової комісії виконавчого  комітету Канівської міської ради  від  19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.10.20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9/18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ісова Наталія Олександрівна</w:t>
            </w:r>
          </w:p>
        </w:tc>
      </w:tr>
      <w:tr>
        <w:trPr>
          <w:trHeight w:val="81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Програму економічного і соціального розвитку міста Канева на 2019 рік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Доповідає: Ходневич Людмила Миколаїв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 33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1</w:t>
      </w:r>
      <w:r>
        <w:rPr/>
        <w:t xml:space="preserve"> листопада 2018 року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проведення приписки до  призовної дільниці Канівського об’єднаного міського військового комісаріату громадян 2002 року народж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призначення складу позаштатної постійно діючої військово-лікарської комісії при Канівському ОМВ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висновку комісії з питань захисту прав дитини Канівського міськвиконкому про  доцільність позбавлення батьківських пра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71"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вул. Енергетиків, 31м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2" w:right="3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вул. 206 Дивізії, 1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2" w:right="3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вул. 206 Дивізії, 1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присвоєння поштової адреси об’єкту нерухомого май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ийняте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присвоєння поштової адреси об’єкту нерухомого май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присвоєння поштової адреси об’єкту нерухомого майна нежитловим приміще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присвоєння поштової адреси об’єкту нерухомого майна нежитловим приміщенням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затвердження плану діяльності з підготовки проектів регуляторних актів на 2019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притягнення до адміністративної відповідальності громадян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житлово-побутової комісії виконавчого  комітету Канівської міської ради  від 19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.10.20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9/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Програму економічного і соціального розвитку міста Канева на 2019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5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5"/>
      </w:tblGrid>
      <w:tr>
        <w:trPr>
          <w:trHeight w:val="7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проведення приписки до  призовної дільниці Канівського об’єднаного міського військового комісаріату громадян 2002 року народження</w:t>
            </w:r>
          </w:p>
        </w:tc>
      </w:tr>
      <w:tr>
        <w:trPr>
          <w:trHeight w:val="5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23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проведення приписки до  призовної дільниці Канівського об’єднаного міського військового комісаріату громадян 2002 року народж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 7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призначення складу позаштатної постійно діючої військово-лікарської комісії при Канівському ОМВК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24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призначення складу позаштатної постійно діючої військово-лікарської комісії при Канівському ОМВ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 7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висновку комісії з питань захисту прав дитини Канівського міськвиконкому про  доцільність позбавлення батьківських пра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*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стенко Н.Г.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25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висновку комісії з питань захисту прав дитини Канівського міськвиконкому про  доцільність позбавлення батьківських прав Ковальової Євгенії Анатоліївни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 7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Енергетиків, 31м/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ЄфіменкоН.О.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26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Енергетиків, 31м/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 7, проти -0,утримались –0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206 Дивізії, 1/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Єфіменко Н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27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206 Дивізії, 1/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 7, проти -0,утримались –0,  додається.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206 Дивізії, 1/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Єфіменко Н.О.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28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206 Дивізії, 1/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 7, проти -0,утримались –0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присвоєння поштової адреси об’єкту нерухомого майна (вул. Малика, 15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тюк Л.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присвоєння поштової адреси об’єкту нерухомого май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е прийняте , за – 2 (Ткаченко С.С., Жорновий О.І.), проти -0,утримались –5 ( Воюцька О.А., Ніколенко Ж.В., Коляда О.М., Касіч- Пилипенко Є.Л., Огій І.В.) 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присвоєння поштової адреси об’єкту нерухомого май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тюк Л.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29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присвоєння поштової адреси об’єкту нерухомого май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 7, проти -0,утримались –0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присвоєння поштової адреси об’єкту нерухомого майна нежитловим приміщенням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тюк Л.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30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присвоєння поштової адреси об’єкту нерухомого майна нежитловим приміщення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 7, проти -0,утримались –0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присвоєння поштової адреси об’єкту нерухомого майна нежитловим приміщенням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тюк Л.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31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присвоєння поштової адреси об’єкту нерухомого майна нежитловим приміщенням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 7, проти -0,утримались –0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затвердження плану діяльності з підготовки проектів регуляторних актів на 2019 рік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дневич Л.М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32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затвердження плану діяльності з підготовки проектів регуляторних актів на 2019 рік 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 , за - 7, проти -0,утримались –0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притягнення до адміністративної відповідальності громадян міст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33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 притягнення до адміністративної відповідальності громадян міста»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йняте одноголосно, за - 7, проти -0,утримались –0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житлово-побутової комісії виконавчого  комітету Канівської міської ради  від 19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.10.20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9/1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34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житлово-побутової комісії виконавчого  комітету Канівської міської ради  від 19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.10.20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9/1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 7, проти -0,утримались –0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Програму економічного і соціального розвитку міста Канева на 2019 рік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дневич Л.М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СТУП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яда О.М., Касіч- Пилипенко Є.Л,. Голда Н.А., Стадник Т.П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35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Програму економічного і соціального розвитку міста Канева на 2019 рі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 7, проти -0,утримались –0,  додається.</w:t>
            </w:r>
          </w:p>
        </w:tc>
      </w:tr>
    </w:tbl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ючий обов’язки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го  голови</w:t>
        <w:tab/>
        <w:tab/>
        <w:tab/>
        <w:tab/>
        <w:t xml:space="preserve">                                          С.С. Ткаченко</w:t>
      </w:r>
    </w:p>
    <w:p>
      <w:pPr>
        <w:pStyle w:val="Normal"/>
        <w:ind w:left="2124" w:hanging="21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управління документообігу                                   О.І.Коваленко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Batang;바탕" w:cs="Times New Roman"/>
      <w:sz w:val="20"/>
      <w:szCs w:val="20"/>
      <w:lang w:val="ru-RU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sz w:val="20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01:00Z</dcterms:created>
  <dc:creator>Користувач Windows</dc:creator>
  <dc:description/>
  <dc:language>en-US</dc:language>
  <cp:lastModifiedBy>Windows User</cp:lastModifiedBy>
  <cp:lastPrinted>2018-11-22T09:39:00Z</cp:lastPrinted>
  <dcterms:modified xsi:type="dcterms:W3CDTF">2018-11-23T09:01:00Z</dcterms:modified>
  <cp:revision>2</cp:revision>
  <dc:subject/>
  <dc:title/>
</cp:coreProperties>
</file>