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5 груд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789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05 грудня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рнієнко О.В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Міський ринок», депутат КМР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2.2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05 грудня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рнієнко О.В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Міський ринок», депутат КМР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ЗН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архітектури та містобудування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5 грудня 2018 року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00  год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3"/>
      </w:tblGrid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spacing w:lineRule="atLeast" w:line="187"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розміру допомоги на поховання деяких категорій осіб виконавцю волевиявлення померлого або особі, яка зобов’язалася поховати померлого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илипенко Анатолій Григорович</w:t>
            </w:r>
          </w:p>
        </w:tc>
      </w:tr>
      <w:tr>
        <w:trPr>
          <w:trHeight w:val="1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укладення договору про припинення права на аліменти на малолітніх ** та **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можливість розміщення мережі стільникового радіотелефонного зв'язку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Артюк Лариса Анатоліївна</w:t>
            </w:r>
            <w:r>
              <w:rPr>
                <w:rStyle w:val="Xfm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Xfmc2"/>
                <w:rFonts w:cs="Times New Roman" w:ascii="Times New Roman" w:hAnsi="Times New Roman"/>
                <w:color w:val="000000"/>
                <w:sz w:val="28"/>
                <w:szCs w:val="28"/>
              </w:rPr>
              <w:t>Про розміщення об'єктів сезонної торгівлі та організацію новорічного ярмарку на території м. Канева  </w:t>
            </w:r>
          </w:p>
          <w:p>
            <w:pPr>
              <w:pStyle w:val="Normal"/>
              <w:shd w:fill="FFFFFF" w:val="clear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ро погодження Програми сприяння виконанню рішень судів і інших виконавчих документів та сплати судового збору на 2019-2020 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ро затвердження протоколу житлово- побутової комісії виконавчого комітету КМР від 03.12.2018 №10/18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Лісова Наталія Олександрівна</w:t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4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 грудня</w:t>
      </w:r>
      <w:r>
        <w:rPr/>
        <w:t xml:space="preserve">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20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розміру допомоги на поховання деяких категорій осіб виконавцю волевиявлення померлого або особі, яка зобов’язалася поховати померл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укладення договору про припинення права на аліменти на малолітніх ** та  *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можливість розміщення мережі стільникового радіотелефонного зв'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йняте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Style w:val="Xfmc2"/>
                <w:rFonts w:cs="Times New Roman" w:ascii="Times New Roman" w:hAnsi="Times New Roman"/>
                <w:color w:val="000000"/>
                <w:sz w:val="28"/>
                <w:szCs w:val="28"/>
              </w:rPr>
              <w:t>Про розміщення об'єктів сезонної торгівлі та організацію новорічного ярмарку на території м. Канева 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Програми сприяння виконанню рішень судів і інших виконавчих документів та сплати судового збору на 2019-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 побутової комісії виконавчого комітету КМР від 03.12.2018 №10/18</w:t>
            </w:r>
          </w:p>
          <w:p>
            <w:pPr>
              <w:pStyle w:val="TextBody"/>
              <w:spacing w:before="0" w:after="120"/>
              <w:ind w:left="32" w:right="3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1 ( Коноваленко О.О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розміру допомоги на поховання деяких категорій осіб виконавцю волевиявлення померлого або особі, яка зобов’язалася поховати померло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7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розміру допомоги на поховання деяких категорій осіб виконавцю волевиявлення померлого або особі, яка зобов’язалася поховати померл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укладення договору про припинення права на аліменти на малолітніх ** та  **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стенко Н.Г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укладення договору про припинення права на аліменти на малолітніх ** та  **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можливість розміщення мережі стільникового радіотелефонного зв'яз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можливість розміщення мережі стільникового радіотелефонного зв'яз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е прийняте , за - 0, проти -5,утримались –2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Xfmc2"/>
                <w:rFonts w:cs="Times New Roman" w:ascii="Times New Roman" w:hAnsi="Times New Roman"/>
                <w:color w:val="000000"/>
                <w:sz w:val="28"/>
                <w:szCs w:val="28"/>
              </w:rPr>
              <w:t>Про розміщення об'єктів сезонної торгівлі та організацію новорічного ярмарку на території м. Канева 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нієнко О.В., Воюцька О.А., Коляда О.М., Касіч – Пилипенко Є.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9 «</w:t>
            </w:r>
            <w:r>
              <w:rPr>
                <w:rStyle w:val="Xfm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розміщення об'єктів сезонної торгівлі та організацію новорічного ярмарку на території м. Кан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(зі змінами), за - 7, проти -0,утримались –0, не голосують – 1 (Жорновий О.І. – конфлікт інтересів), додається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Програми сприяння виконанню рішень судів і інших виконавчих документів та сплати судового збору на 2019-2020 ро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Програми сприяння виконанню рішень судів і інших виконавчих документів та сплати судового збору на 2019-2020 рок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 побутової комісії виконавчого комітету КМР від 03.12.2018 №10/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 побутової комісії виконавчого комітету КМР від 03.12.2018 №10/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утримались –0, 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чий обов’язки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 голови</w:t>
        <w:tab/>
        <w:tab/>
        <w:tab/>
        <w:tab/>
        <w:t xml:space="preserve">                                          С.С. Ткаченко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Xfmc2">
    <w:name w:val="xfmc2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46:00Z</dcterms:created>
  <dc:creator>Користувач Windows</dc:creator>
  <dc:description/>
  <dc:language>en-US</dc:language>
  <cp:lastModifiedBy>Windows User</cp:lastModifiedBy>
  <cp:lastPrinted>2018-12-06T09:44:00Z</cp:lastPrinted>
  <dcterms:modified xsi:type="dcterms:W3CDTF">2018-12-06T09:46:00Z</dcterms:modified>
  <cp:revision>2</cp:revision>
  <dc:subject/>
  <dc:title/>
</cp:coreProperties>
</file>