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ПРОТОКОЛ  №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засідання виконавчого комітету Канівської міської рад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19 грудня 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201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 рок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center"/>
        <w:rPr>
          <w:rFonts w:eastAsia="Calibri" w:cs="Calibri"/>
        </w:rPr>
      </w:pPr>
      <w:r>
        <w:rPr>
          <w:rFonts w:eastAsia="Calibri" w:cs="Calibri"/>
        </w:rPr>
        <w:t xml:space="preserve">                            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ind w:left="-105" w:hanging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Засідання розпочалося  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 10.00 г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од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Засідання закінчилося о 11.30 год.</w:t>
            </w:r>
          </w:p>
        </w:tc>
      </w:tr>
    </w:tbl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Calibri" w:cs="Calibri"/>
          <w:sz w:val="28"/>
          <w:szCs w:val="28"/>
        </w:rPr>
        <w:t xml:space="preserve">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6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9"/>
        <w:gridCol w:w="4682"/>
      </w:tblGrid>
      <w:tr>
        <w:trPr>
          <w:trHeight w:val="419" w:hRule="atLeast"/>
        </w:trPr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каченко С.С.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екретар міської ради</w:t>
            </w:r>
          </w:p>
        </w:tc>
      </w:tr>
      <w:tr>
        <w:trPr>
          <w:trHeight w:val="540" w:hRule="atLeast"/>
        </w:trPr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атінова Н.А.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тупник міського голови</w:t>
            </w:r>
          </w:p>
        </w:tc>
      </w:tr>
      <w:tr>
        <w:trPr>
          <w:trHeight w:val="149" w:hRule="atLeast"/>
        </w:trPr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вятелик В.І,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еруючий справами</w:t>
            </w:r>
          </w:p>
        </w:tc>
      </w:tr>
      <w:tr>
        <w:trPr/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Жорновий О.І.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асіч – Пилипенко Є.Л.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новаленко О.О.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857" w:firstLine="857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оюцька О.А.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52" w:hRule="atLeast"/>
        </w:trPr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валенко О.В.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ляда О.М.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гій І.В.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городнік В.В.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іколенко Ж.В.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977265</wp:posOffset>
                </wp:positionV>
                <wp:extent cx="6126480" cy="13398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6480" cy="1339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41"/>
                              <w:gridCol w:w="5530"/>
                              <w:gridCol w:w="77"/>
                            </w:tblGrid>
                            <w:tr>
                              <w:trPr/>
                              <w:tc>
                                <w:tcPr>
                                  <w:tcW w:w="957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u w:val="single"/>
                                      <w:lang w:eastAsia="ru-RU"/>
                                    </w:rPr>
                                    <w:t>Запрошені на засідання виконкому 19 грудня :</w:t>
                                  </w:r>
                                </w:p>
                              </w:tc>
                              <w:tc>
                                <w:tcPr>
                                  <w:tcW w:w="7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Туливітер В.Ю.</w:t>
                                  </w:r>
                                </w:p>
                              </w:tc>
                              <w:tc>
                                <w:tcPr>
                                  <w:tcW w:w="560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депутат Канівської міської рад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Назаренко С.І.</w:t>
                                  </w:r>
                                </w:p>
                              </w:tc>
                              <w:tc>
                                <w:tcPr>
                                  <w:tcW w:w="560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заступник головного лікаря ЦРЛ;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Шайдаров Д.О.</w:t>
                                  </w:r>
                                </w:p>
                              </w:tc>
                              <w:tc>
                                <w:tcPr>
                                  <w:tcW w:w="560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директор КП «Місто»;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Шацьких А.І.</w:t>
                                  </w:r>
                                </w:p>
                              </w:tc>
                              <w:tc>
                                <w:tcPr>
                                  <w:tcW w:w="560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директор КП «ЖЕК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4pt;height:105.5pt;mso-wrap-distance-left:0pt;mso-wrap-distance-right:9pt;mso-wrap-distance-top:0pt;mso-wrap-distance-bottom:0pt;margin-top:76.95pt;mso-position-vertical-relative:page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6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41"/>
                        <w:gridCol w:w="5530"/>
                        <w:gridCol w:w="77"/>
                      </w:tblGrid>
                      <w:tr>
                        <w:trPr/>
                        <w:tc>
                          <w:tcPr>
                            <w:tcW w:w="957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u w:val="single"/>
                                <w:lang w:eastAsia="ru-RU"/>
                              </w:rPr>
                              <w:t>Запрошені на засідання виконкому 19 грудня :</w:t>
                            </w:r>
                          </w:p>
                        </w:tc>
                        <w:tc>
                          <w:tcPr>
                            <w:tcW w:w="7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Туливітер В.Ю.</w:t>
                            </w:r>
                          </w:p>
                        </w:tc>
                        <w:tc>
                          <w:tcPr>
                            <w:tcW w:w="560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депутат Канівської міської рад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Назаренко С.І.</w:t>
                            </w:r>
                          </w:p>
                        </w:tc>
                        <w:tc>
                          <w:tcPr>
                            <w:tcW w:w="560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заступник головного лікаря ЦРЛ;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Шайдаров Д.О.</w:t>
                            </w:r>
                          </w:p>
                        </w:tc>
                        <w:tc>
                          <w:tcPr>
                            <w:tcW w:w="560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директор КП «Місто»;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Шацьких А.І.</w:t>
                            </w:r>
                          </w:p>
                        </w:tc>
                        <w:tc>
                          <w:tcPr>
                            <w:tcW w:w="560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директор КП «ЖЕК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529"/>
      </w:tblGrid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  <w:t>Від апарату виконавчого комітету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: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валенко О.І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чальник  управління документообігу;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оскалець М.В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татист управління документообігу;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Лісова Н.О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чальник юридичного відділу;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каченко С.В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чальник відділу організаційно-кадрової та інформаційної роботи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529"/>
      </w:tblGrid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Від відділів і управлінь виконавчого комітету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міцька Н.В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відділу управління економічного розвитку;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липенко А.Г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УСЗН;</w:t>
            </w:r>
          </w:p>
        </w:tc>
      </w:tr>
      <w:tr>
        <w:trPr>
          <w:trHeight w:val="211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укова Н.В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ний спеціаліст відділу освіти;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Єфіменко Н.О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ССД;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пушенко Г.Г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фінансового управління;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няєва О.Л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відділу ЦНАП;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дник Т.П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управління ЖКГ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 ДЕННИЙ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ідання виконавчого комітету  19 грудня 2018 року</w:t>
      </w:r>
    </w:p>
    <w:p>
      <w:pPr>
        <w:pStyle w:val="Normal"/>
        <w:ind w:left="360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Початок  засідання  о  </w:t>
      </w:r>
      <w:r>
        <w:rPr>
          <w:rFonts w:cs="Times New Roman" w:ascii="Times New Roman" w:hAnsi="Times New Roman"/>
          <w:sz w:val="28"/>
          <w:szCs w:val="28"/>
          <w:lang w:val="ru-RU"/>
        </w:rPr>
        <w:t>10</w:t>
      </w:r>
      <w:r>
        <w:rPr/>
        <w:t>.00  год.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222"/>
      </w:tblGrid>
      <w:tr>
        <w:trPr>
          <w:trHeight w:val="1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погодження проекту рішення міської ради «Про бюджет Канівської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іської ОТГ на 2019 рік»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повідає: Карпушенко Галина Георгіївна</w:t>
            </w:r>
          </w:p>
        </w:tc>
      </w:tr>
      <w:tr>
        <w:trPr>
          <w:trHeight w:val="1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 Про погодження міської Програми  «Надання медичної допомоги хворим із соціально-значущими захворюваннями (серцево-судинними, судинно-мозковими, хронічною нирковою недостатністю, онкологічними)  на 2019 – 2020 роки»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 погодження міської Програми  «Розвиток стаціонарної допомоги»  на 2019 – 2020 роки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повідає: Матінова Наталія Андріївна</w:t>
            </w:r>
          </w:p>
        </w:tc>
      </w:tr>
      <w:tr>
        <w:trPr>
          <w:trHeight w:val="1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. Про встановлення вартості харчування дітей у закладах дошкільної освіти міста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2. Про звільнення від плати за харчування вихованки Канівського  дошкільного навчального закладу(ясла-садок) №9 «Садко» **</w:t>
            </w:r>
          </w:p>
          <w:p>
            <w:pPr>
              <w:pStyle w:val="Normal"/>
              <w:tabs>
                <w:tab w:val="clear" w:pos="708"/>
                <w:tab w:val="left" w:pos="3255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повідає: Голда Надія Анатоліївна</w:t>
            </w:r>
          </w:p>
        </w:tc>
      </w:tr>
      <w:tr>
        <w:trPr>
          <w:trHeight w:val="124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60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надання Канівському міськрайонному суду подання координаційної ради органу опіки та  піклування щодо доцільності призначення ** опікуном  матері **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повідає: Пилипенко  Анатолій Григорович</w:t>
            </w:r>
          </w:p>
        </w:tc>
      </w:tr>
      <w:tr>
        <w:trPr>
          <w:trHeight w:val="124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60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455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Про затвердження незалежної оцінки об’єкта нерухомості комунал</w:t>
            </w:r>
            <w:r>
              <w:rPr>
                <w:sz w:val="28"/>
                <w:szCs w:val="28"/>
              </w:rPr>
              <w:t>ьної власності, що підлягає передачі в оренду /вул. Тургенєва, 34/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повідає: Єфіменко Наталія Олександрівна</w:t>
            </w:r>
          </w:p>
        </w:tc>
      </w:tr>
      <w:tr>
        <w:trPr>
          <w:trHeight w:val="69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60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 затвердження переліку адміністративних послуг, які надаються  через відділ «Центр надання адміністративних послуг» виконавчого комітету Канівської міської ради </w:t>
            </w:r>
          </w:p>
          <w:p>
            <w:pPr>
              <w:pStyle w:val="Normal"/>
              <w:shd w:fill="FFFFFF" w:val="clear"/>
              <w:spacing w:before="0" w:after="20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повідає: Проняєва Олена Леонідівна</w:t>
            </w:r>
          </w:p>
        </w:tc>
      </w:tr>
      <w:tr>
        <w:trPr>
          <w:trHeight w:val="81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60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.1. Про надання допомоги малозабезпеченим громадянам у вигляді відходів деревини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.2. Про видалення зелених насаджень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Доповідає: Шайдаров Дмитро Олександрович</w:t>
            </w:r>
          </w:p>
        </w:tc>
      </w:tr>
      <w:tr>
        <w:trPr>
          <w:trHeight w:val="81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60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uppressAutoHyphens w:val="tru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розміщення об’єктів сезонної торгівлі та організацію  новорічного ярмарку  на території м. Канев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повідає: Святелик Володимир Іванович</w:t>
            </w:r>
          </w:p>
        </w:tc>
      </w:tr>
      <w:tr>
        <w:trPr>
          <w:trHeight w:val="81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60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ahoma" w:cs="Times New Roman"/>
                <w:color w:val="000000"/>
                <w:sz w:val="28"/>
                <w:szCs w:val="28"/>
                <w:lang w:bidi="uk-UA"/>
              </w:rPr>
            </w:pPr>
            <w:r>
              <w:rPr>
                <w:rFonts w:eastAsia="Tahoma" w:cs="Times New Roman" w:ascii="Times New Roman" w:hAnsi="Times New Roman"/>
                <w:color w:val="000000"/>
                <w:sz w:val="28"/>
                <w:szCs w:val="28"/>
                <w:lang w:bidi="uk-UA"/>
              </w:rPr>
              <w:t>Про передачу транспортного засобу на баланс КП «ЖЕК»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повідає: Шацьких Андрій Іванович</w:t>
            </w:r>
          </w:p>
        </w:tc>
      </w:tr>
      <w:tr>
        <w:trPr>
          <w:trHeight w:val="81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60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ahoma" w:cs="Times New Roman"/>
                <w:color w:val="000000"/>
                <w:sz w:val="28"/>
                <w:szCs w:val="28"/>
                <w:lang w:bidi="uk-UA"/>
              </w:rPr>
            </w:pPr>
            <w:r>
              <w:rPr>
                <w:rFonts w:eastAsia="Tahoma" w:cs="Times New Roman" w:ascii="Times New Roman" w:hAnsi="Times New Roman"/>
                <w:color w:val="000000"/>
                <w:sz w:val="28"/>
                <w:szCs w:val="28"/>
                <w:lang w:bidi="uk-UA"/>
              </w:rPr>
              <w:t>Про затвердження формули розрахунку між споживачами обсягів спожитої теплової енергії у разі виходу з ладу або втрати вузлі комерційного обліку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ahoma" w:cs="Times New Roman"/>
                <w:color w:val="000000"/>
                <w:sz w:val="28"/>
                <w:szCs w:val="28"/>
                <w:lang w:bidi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повідає: Стадник Тетяна Петрівна</w:t>
            </w:r>
          </w:p>
        </w:tc>
      </w:tr>
    </w:tbl>
    <w:p>
      <w:pPr>
        <w:sectPr>
          <w:type w:val="nextPage"/>
          <w:pgSz w:w="11906" w:h="16838"/>
          <w:pgMar w:left="1701" w:right="99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ЛІК  РІШЕНЬ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иконавчого комітету, включених в протокол   № 35 засіданн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19</w:t>
      </w:r>
      <w:r>
        <w:rPr/>
        <w:t xml:space="preserve"> грудня 2018 року</w:t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"/>
        <w:gridCol w:w="7091"/>
        <w:gridCol w:w="1560"/>
      </w:tblGrid>
      <w:tr>
        <w:trPr>
          <w:trHeight w:val="679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зва рішенн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ндекс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проект рішення міської ради «Про внесення змін до рішення міської ради від 21.12.2017 №9-98 «Про міський бюджет на 2018 рік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42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60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погодження міської Програми  «Надання медичної допомоги хворим із соціально-значущими захворюваннями (серцево-судинними, судинно-мозковими, хронічною нирковою недостатністю, онкологічними)  на 2019 – 2020 роки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43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погодження міської Програми  «Розвиток стаціонарної допомоги»  на 2019 – 2020 ро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44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встановлення вартості харчування дітей у закладах дошкільної освіти міс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45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звільнення від плати за харчування вихованки Канівського  дошкільного навчального закладу(ясла-садок) №9 «Садко» *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46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надання Канівському міськрайонному суду подання координаційної ради органу опіки та  піклування щодо доцільності призначення ** опікуном  матері *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47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455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затвердження незалежної оцінки об’єкта нерухомості комунал</w:t>
            </w:r>
            <w:r>
              <w:rPr>
                <w:sz w:val="28"/>
                <w:szCs w:val="28"/>
              </w:rPr>
              <w:t>ьної власності, що підлягає передачі в оренду /вул. Тургенєва, 34/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48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 затвердження переліку адміністративних послуг, які надаються  через відділ «Центр надання адміністративних послуг» виконавчого комітету Канівської міської рад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49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надання допомоги малозабезпеченим громадянам у вигляді відходів деревин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50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видалення зелених насаджен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51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spacing w:lineRule="auto" w:line="240" w:before="0" w:after="12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розміщення об’єктів сезонної торгівлі та організацію  новорічного ярмарку  на території м. Кане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52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ahoma" w:cs="Times New Roman" w:ascii="Times New Roman" w:hAnsi="Times New Roman"/>
                <w:color w:val="000000"/>
                <w:sz w:val="28"/>
                <w:szCs w:val="28"/>
                <w:lang w:bidi="uk-UA"/>
              </w:rPr>
              <w:t>Про передачу транспортного засобу на баланс КП «ЖЕК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53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ahoma" w:cs="Times New Roman"/>
                <w:color w:val="000000"/>
                <w:sz w:val="28"/>
                <w:szCs w:val="28"/>
                <w:lang w:bidi="uk-UA"/>
              </w:rPr>
            </w:pPr>
            <w:r>
              <w:rPr>
                <w:rFonts w:eastAsia="Tahoma" w:cs="Times New Roman" w:ascii="Times New Roman" w:hAnsi="Times New Roman"/>
                <w:color w:val="000000"/>
                <w:sz w:val="28"/>
                <w:szCs w:val="28"/>
                <w:lang w:bidi="uk-UA"/>
              </w:rPr>
              <w:t>Про затвердження формули розрахунку між споживачами обсягів спожитої теплової енергії у разі виходу з ладу або втрати вузлі комерційного обліку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ahoma" w:cs="Times New Roman"/>
                <w:color w:val="000000"/>
                <w:sz w:val="28"/>
                <w:szCs w:val="28"/>
                <w:lang w:bidi="uk-UA"/>
              </w:rPr>
            </w:pPr>
            <w:r>
              <w:rPr>
                <w:rFonts w:eastAsia="Tahoma" w:cs="Times New Roman" w:ascii="Times New Roman" w:hAnsi="Times New Roman"/>
                <w:color w:val="000000"/>
                <w:sz w:val="28"/>
                <w:szCs w:val="28"/>
                <w:lang w:bidi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54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6945"/>
      </w:tblGrid>
      <w:tr>
        <w:trPr>
          <w:trHeight w:val="70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 СЛУХАЛИ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6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проект рішення міської ради «Про внесення змін до рішення міської ради від 21.12.2017 №9-98 «Про міський бюджет на 2018 рік»</w:t>
            </w:r>
          </w:p>
        </w:tc>
      </w:tr>
      <w:tr>
        <w:trPr>
          <w:trHeight w:val="56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ВІДАЛА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арпушенко Г.Г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РІШИЛИ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6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ішення №342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 проект рішення міської ради «Про внесення змін до рішення міської ради від 21.12.2017 №9-98 «Про міський бюджет на 2018 рік»,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прийняте, за - 10, проти -0, утримались –1 ( Коноваленко О.О.), додається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 СЛУХАЛИ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погодження міської Програми  «Надання медичної допомоги хворим із соціально-значущими захворюваннями (серцево-судинними, судинно-мозковими, хронічною нирковою недостатністю, онкологічними)  на 2019 – 2020 роки»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ВІДАВ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заренко С.І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РІШИЛИ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ішення №343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 погодження міської Програми  «Надання медичної допомоги хворим із соціально-значущими захворюваннями (серцево-судинними, судинно-мозковими, хронічною нирковою недостатністю, онкологічними)  на 2019 – 2020 роки»,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прийняте одноголосно, за – 11, проти -0, утримались –0, додається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. СЛУХАЛИ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погодження міської Програми  «Розвиток стаціонарної допомоги»  на 2019 – 2020 роки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ВІДАВ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Назаренко С.І. 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РІШИЛИ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ішення №344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 погодження міської Програми  «Розвиток стаціонарної допомоги»  на 2019 – 2020 роки»,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прийняте одноголосно, за – 11, проти -0, утримались –0, додається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. СЛУХАЛИ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встановлення вартості харчування дітей у закладах дошкільної освіти міста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ВІДАЛА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нукова Н.В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РІШИЛИ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ішення №345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 встановлення вартості харчування дітей у закладах дошкільної освіти міста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,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прийняте одноголосно, за – 11, проти -0, утримались –0, додається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. СЛУХАЛИ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звільнення від плати за харчування вихованки Канівського  дошкільного навчального закладу(ясла-садок) №9 «Садко» **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ВІДАЛА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нукова Н.В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РІШИЛИ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ішення №346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 звільнення від плати за харчування вихованки Канівського  дошкільного навчального закладу(ясла-садок) №9 «Садко» **»,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прийняте одноголосно, за - 12, проти -0,утримались –0, додається.</w:t>
            </w:r>
          </w:p>
        </w:tc>
      </w:tr>
      <w:tr>
        <w:trPr>
          <w:trHeight w:val="58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. СЛУХАЛИ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надання Канівському міськрайонному суду подання координаційної ради органу опіки та  піклування щодо доцільності призначення ** опікуном  матері **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ВІДАВ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илипенко А.Г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РІШИЛИ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ішення №347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 надання Канівському міськрайонному суду подання координаційної ради органу опіки та  піклування щодо доцільності призначення ** опікуном  матері **.»,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прийняте одноголосно, за - 12, проти -0,утримались –0,  додається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. СЛУХАЛИ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затвердження незалежної оцінки об’єкта нерухомості комунальної власності, що підлягає передачі в оренду /вул. Тургенєва, 34/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ВІДАЛА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Єфіменко Н.О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РІШИЛИ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ішення №348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 затвердження незалежної оцінки об’єкта нерухомості комунальної власності, що підлягає передачі в оренду /вул. Тургенєва, 34/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прийняте одноголосно, за – 12, проти -0,утримались –0,  додається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. СЛУХАЛИ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 затвердження переліку адміністративних послуг, які надаються  через відділ «Центр надання адміністративних послуг» виконавчого комітету Канівської міської ради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ВІДАЛА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няєва О.Л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РІШИЛИ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ішення №349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  затвердження переліку адміністративних послуг, які надаються  через відділ «Центр надання адміністративних послуг» виконавчого комітету Канівської міської ради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прийняте одноголосно, за – 12, проти -0,утримались –0,  додається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. СЛУХАЛИ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надання допомоги малозабезпеченим громадянам у вигляді відходів деревини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ВІДАВ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Шайдаров Д.О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РІШИЛИ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ішення №350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 надання допомоги малозабезпеченим громадянам у вигляді відходів деревини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прийняте одноголосно, за – 12, проти -0,утримались –0,  додається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. СЛУХАЛИ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видалення зелених насаджень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ВІДАВ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Шайдаров Д.О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РІШИЛИ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ішення №351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 видалення зелених насаджень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прийняте одноголосно, за – 12, проти -0,утримались –0,  додається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1. СЛУХАЛИ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розміщення об’єктів сезонної торгівлі та організацію  новорічного ярмарку  на території м. Канева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ВІДАЛА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Хоміцька Н.В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РІШИЛИ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ішення №352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 розміщення об’єктів сезонної торгівлі та організацію  новорічного ярмарку  на території м. Канева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» (зі змінами)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прийняте , за – 10, проти -0,утримались –2 (Воюцька О.А., Коляда О.М.),  додається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2. СЛУХАЛИ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ahoma" w:cs="Times New Roman" w:ascii="Times New Roman" w:hAnsi="Times New Roman"/>
                <w:color w:val="000000"/>
                <w:sz w:val="28"/>
                <w:szCs w:val="28"/>
                <w:lang w:bidi="uk-UA"/>
              </w:rPr>
              <w:t>Про передачу транспортного засобу на баланс КП «ЖЕК»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ВІДАВ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Шацьких А.І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РІШИЛИ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ішення №353 «</w:t>
            </w:r>
            <w:r>
              <w:rPr>
                <w:rFonts w:eastAsia="Tahoma" w:cs="Times New Roman" w:ascii="Times New Roman" w:hAnsi="Times New Roman"/>
                <w:color w:val="000000"/>
                <w:sz w:val="28"/>
                <w:szCs w:val="28"/>
                <w:lang w:bidi="uk-UA"/>
              </w:rPr>
              <w:t>Про передачу транспортного засобу на баланс КП «ЖЕК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прийняте одноголосно, за – 12, проти -0,утримались –0,  додається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. СЛУХАЛИ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ahoma" w:cs="Times New Roman" w:ascii="Times New Roman" w:hAnsi="Times New Roman"/>
                <w:color w:val="000000"/>
                <w:sz w:val="28"/>
                <w:szCs w:val="28"/>
                <w:lang w:bidi="uk-UA"/>
              </w:rPr>
              <w:t>Про затвердження формули розрахунку між споживачами обсягів спожитої теплової енергії у разі виходу з ладу або втрати вузлі комерційного обліку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ВІДАЛА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тадник Т.П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РІШИЛИ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ішення №354 «</w:t>
            </w:r>
            <w:r>
              <w:rPr>
                <w:rFonts w:eastAsia="Tahoma" w:cs="Times New Roman" w:ascii="Times New Roman" w:hAnsi="Times New Roman"/>
                <w:color w:val="000000"/>
                <w:sz w:val="28"/>
                <w:szCs w:val="28"/>
                <w:lang w:bidi="uk-UA"/>
              </w:rPr>
              <w:t>Про затвердження формули розрахунку між споживачами обсягів спожитої теплової енергії у разі виходу з ладу або втрати вузлі комерційного обліку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прийняте , за – 11, проти -0,утримались –1 (Касіч – Пилипенко Є.Л.),  додається.</w:t>
            </w:r>
          </w:p>
        </w:tc>
      </w:tr>
    </w:tbl>
    <w:p>
      <w:pPr>
        <w:pStyle w:val="Normal"/>
        <w:ind w:left="2124" w:hanging="21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2124" w:hanging="21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конуючий обов’язки</w:t>
      </w:r>
    </w:p>
    <w:p>
      <w:pPr>
        <w:pStyle w:val="Normal"/>
        <w:ind w:left="2124" w:hanging="21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іського  голови</w:t>
        <w:tab/>
        <w:tab/>
        <w:tab/>
        <w:tab/>
        <w:t xml:space="preserve">                                          С.С. Ткаченко</w:t>
      </w:r>
    </w:p>
    <w:p>
      <w:pPr>
        <w:pStyle w:val="Normal"/>
        <w:ind w:left="2124" w:hanging="21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 управління документообігу                                   О.І.Коваленко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1">
    <w:name w:val="Основной текст Знак1"/>
    <w:basedOn w:val="Style14"/>
    <w:qFormat/>
    <w:rPr/>
  </w:style>
  <w:style w:type="character" w:styleId="Style16">
    <w:name w:val="Текст Знак"/>
    <w:basedOn w:val="Style14"/>
    <w:qFormat/>
    <w:rPr>
      <w:rFonts w:ascii="Courier New" w:hAnsi="Courier New" w:eastAsia="Batang;바탕" w:cs="Times New Roman"/>
      <w:sz w:val="20"/>
      <w:szCs w:val="20"/>
      <w:lang w:val="ru-RU"/>
    </w:rPr>
  </w:style>
  <w:style w:type="character" w:styleId="Xfmc2">
    <w:name w:val="xfmc2"/>
    <w:basedOn w:val="Style14"/>
    <w:qFormat/>
    <w:rPr/>
  </w:style>
  <w:style w:type="character" w:styleId="2">
    <w:name w:val="Основной текст 2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eastAsia="Batang;바탕" w:cs="Times New Roman"/>
      <w:sz w:val="20"/>
      <w:szCs w:val="20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9T07:25:00Z</dcterms:created>
  <dc:creator>Користувач Windows</dc:creator>
  <dc:description/>
  <dc:language>en-US</dc:language>
  <cp:lastModifiedBy>Windows User</cp:lastModifiedBy>
  <cp:lastPrinted>2018-12-21T12:58:00Z</cp:lastPrinted>
  <dcterms:modified xsi:type="dcterms:W3CDTF">2018-12-29T07:25:00Z</dcterms:modified>
  <cp:revision>2</cp:revision>
  <dc:subject/>
  <dc:title/>
</cp:coreProperties>
</file>