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уд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0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>
          <w:trHeight w:val="5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85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19 грудня 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уливітер В.Ю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путат Канів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7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19 грудня 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уливітер В.Ю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путат Канів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47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6 грудня 2018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3"/>
      </w:tblGrid>
      <w:tr>
        <w:trPr>
          <w:trHeight w:val="1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1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кладу міського громадського формування з охорони громадського поряд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36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/>
        <w:t xml:space="preserve"> груд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кладу міського громадського формування з охорони громадського поряд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5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80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кладу міського громадського формування з охорони громадського порядк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5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складу міського громадського формування з охорони громадського порядку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Xfmc2">
    <w:name w:val="xfm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00:00Z</dcterms:created>
  <dc:creator>Користувач Windows</dc:creator>
  <dc:description/>
  <dc:language>en-US</dc:language>
  <cp:lastModifiedBy>Windows User</cp:lastModifiedBy>
  <cp:lastPrinted>2019-01-08T08:32:00Z</cp:lastPrinted>
  <dcterms:modified xsi:type="dcterms:W3CDTF">2019-01-08T07:00:00Z</dcterms:modified>
  <cp:revision>2</cp:revision>
  <dc:subject/>
  <dc:title/>
</cp:coreProperties>
</file>