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9 січ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9 січ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ланчев Є.С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ТОВ «М+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зерей Л.С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ступник директора ДШ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9 січ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ланчев Є.С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ТОВ «М+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зерей Л.С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ступник директора ДШ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 А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47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»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а В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 управління ЖКГ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9 січня 2019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0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бачення коштів на компенсаційні виплати авто перевізнику в міському бюджеті на 2019 рі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Святелик Володимир Іванович, К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19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надання пільг особам з інвалідністю з вадами зо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Про затвердження Порядку відшкодування вартості проїзду хворих з хронічною нирковою недостатністю для отримання курсу програмного гемодіаліз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Пилипенко Анатолій Григорович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у заход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реформування системи інституційного догляду та виховання дітей на 2019–2026 рок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стенко Наталія Григорівна</w:t>
            </w:r>
          </w:p>
        </w:tc>
      </w:tr>
      <w:tr>
        <w:trPr>
          <w:trHeight w:val="2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Про внесення змін до графіку руху автобусів на міському автобусному маршруті загального користування №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зміну постачальника теплової енергії для Канівської загальноосвітньої школи І – ІІІ ступенів №3 з 01.01.20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3. Про внесення змін у додатки рішення виконавчого комітету від 07.11.2018 №295 «Про затвердження розміру внесків за встановлення/обслуговування/заміну вузлів комерційного обліку теплової енергії, що здійснюються Канівським КПТ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Стадник Тетяна Петрівна 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платних послуг в Канівській дитячій школі мистецтв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Салтикова Людмила Вікторівна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штати відділу культури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Труфанова Оксана Григорівна 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1.12.201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13/1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ро затвердження протоколу житлово-побутової комісії виконавчого комітету Канівської міської ради від  21.12.2018 № 11/18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Лісова Наталія Олександрівна 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переліку адмінпослуг, які надаються через відділ «ЦНАП» виконавчого комітету Канівської міської ради ОТ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 Проняєва Олена Леонідівна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1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 січня 2019</w:t>
      </w:r>
      <w:r>
        <w:rPr/>
        <w:t xml:space="preserve">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бачення коштів на компенсаційні виплати авто перевізнику в міському бюджеті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ільг особам з інвалідністю з вадами з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орядку відшкодування вартості проїзду хворих з хронічною нирковою недостатністю для отримання курсу програмного гемодіаліз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у заход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о реформування системи інституційного догляду та виховання дітей на 2019–2026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 внесення змін до графіку руху автобусів на міському автобусному маршруті загального користування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 зміну постачальника теплової енергії для Канівської загальноосвітньої шко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І – ІІІ ступенів №3 з 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додатки рішення виконавчого комітету від 07.11.2018 №295 «Про затвердження розміру внесків за встановлення/обслуговування/заміну вузлів комерційного обліку теплової енергії, що здійснюються Канівським КПТ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платних послуг в Канівській дитячій школі мистец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1.12.201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13/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21.12.2018 № 11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затвердження переліку адмінпослуг, які надаються через відділ «ЦНАП» виконавчого комітету Канівської міської ради О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бачення коштів на компенсаційні виплати авто перевізнику в міському бюджеті на 2019 рік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ередбачення коштів на компенсаційні виплати авто перевізнику в міському бюджеті на 2019 рік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11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19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надання та механізму розрахунку компенсації за пільговий проїзд окремих категорій громадян на міських автобусних маршрутах на 2019 рік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ільг особам з інвалідністю з вадами зор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пільг особам з інвалідністю з вадами зору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0, проти -0, утримались –1 (Касіч _ Пилипенко Є.Л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відшкодування вартості проїзду хворих з хронічною нирковою недостатністю для отримання курсу програмного гемодіаліз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рядку відшкодування вартості проїзду хворих з хронічною нирковою недостатністю для отримання курсу програмного гемодіалізу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заходів щодо реформування системи інституційного догляду та виховання дітей на 2019–2026 ро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заходів щодо реформування системи інституційного догляду та виховання дітей на 2019–2026 ро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графіку руху автобусів на міському автобусному маршруті загального користування №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6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графіку руху автобусів на міському автобусному маршруті загального користування №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зміну постачальника теплової енергії для Канівської загальноосвітньої школи І – ІІІ ступенів №3 з 01.01.20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зміну постачальника теплової енергії для Канівської загальноосвітньої школи І – ІІІ ступенів №3 з 01.0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додатки рішення виконавчого комітету від 07.11.2018 №295 «Про затвердження розміру внесків за встановлення/обслуговування/заміну вузлів комерційного обліку теплової енергії, що здійснюються Канівським КПТМ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додатки рішення виконавчого комітету від 07.11.2018 №295 «Про затвердження розміру внесків за встановлення/обслуговування/заміну вузлів комерційного обліку теплової енергії, що здійснюються Канівським КПТ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латних послуг в Канівській дитячій школі мистец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зерей Л.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платних послуг в Канівській дитячій школі мистецт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1.12.201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3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А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1.12.201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13/1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21.12.2018 № 11/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ова А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21.12.2018 № 11/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ереліку адмінпослуг, які надаються через відділ «ЦНАП» виконавчого комітету Канівської міської ради ОТ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ереліку адмінпослуг, які надаються через відділ «ЦНАП» виконавчого комітету Канівської міської ради ОТ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spacing w:before="0" w:after="20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Xfmc2">
    <w:name w:val="xfmc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2:00Z</dcterms:created>
  <dc:creator>Користувач Windows</dc:creator>
  <dc:description/>
  <dc:language>en-US</dc:language>
  <cp:lastModifiedBy>Windows User</cp:lastModifiedBy>
  <cp:lastPrinted>2019-01-11T09:01:00Z</cp:lastPrinted>
  <dcterms:modified xsi:type="dcterms:W3CDTF">2019-01-11T07:32:00Z</dcterms:modified>
  <cp:revision>2</cp:revision>
  <dc:subject/>
  <dc:title/>
</cp:coreProperties>
</file>