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 січ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5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6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6 січ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юкало В.М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УВКГ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аренко М.О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ступник директора КПТ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аннисик О.Ю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юрист КПТ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іненко С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фінансового відділу КП «УВКГ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дточій О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ний економіст КП «УВКГ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4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6 січ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юкало В.М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УВКГ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аренко М.О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ступник директора КПТМ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аннисик О.Ю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ист КПТ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іненко С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фінансового відділу КП «УВКГ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дточій О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ний економіст КП «УВКГ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»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6 січ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15</w:t>
      </w:r>
      <w:r>
        <w:rPr/>
        <w:t>.00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стування тарифів на централізоване водопостачання та водовідведення, що надаються підприємством «Управління ВКГ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Стадник Тетяна Петрівна, Цюкало Володимир Микитович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коригування тарифів на теплову енергію для потреб населення, бюджетних установ, інших споживачів та коригування тарифів на послуги з централізованого опалення, що надаються населенню Канівським КПТ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Стадник Тетяна Петрівна, Царенко Микола Олександрович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/>
        <w:t xml:space="preserve"> січ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стування тарифів на централізоване водопостачання та водовідведення, що надаються підприємством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коригування тарифів на послуги з централізованого опалення, що надаються населенню Канівським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стування тарифів на централізоване водопостачання та водовідведення, що надаються підприємством «Управління ВКГ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юкало В.М., Святелик В.І., Касіч – Пилипенко Є.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ристування тарифів на централізоване водопостачання та водовідведення, що надаються підприємством «Управління ВКГ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коригування тарифів на послуги з централізованого опалення, що надаються населенню Канівським КПТМ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аренко М.О., Касіч – Пилипенко Є.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19 рік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30:00Z</dcterms:created>
  <dc:creator>Користувач Windows</dc:creator>
  <dc:description/>
  <dc:language>en-US</dc:language>
  <cp:lastModifiedBy>Windows User</cp:lastModifiedBy>
  <cp:lastPrinted>2019-01-17T08:50:00Z</cp:lastPrinted>
  <dcterms:modified xsi:type="dcterms:W3CDTF">2019-01-17T07:30:00Z</dcterms:modified>
  <cp:revision>2</cp:revision>
  <dc:subject/>
  <dc:title/>
</cp:coreProperties>
</file>