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6 лютого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нькас І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06 лютого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05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06 лютого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кадрової та інформаційної робо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отенко Н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фанова О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;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нко М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НС та ЦЗН;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6лютого 2019 року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00  год.</w:t>
      </w:r>
    </w:p>
    <w:tbl>
      <w:tblPr>
        <w:tblW w:w="94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01"/>
      </w:tblGrid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 надання загоди на дарування квартири №131 по вулиці 206 Дивізії б.10 м. Кане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у штати відділу культури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руфанова Оксана Григо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черговий призов громадя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зовного віку на строк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йськову службу  у 2019 році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ійськового обліку на території міста Канева в 2018 році та завдання щодо його поліпшення у 2019 роц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каченко Сергій Васильович, Попенко Микола Іванович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ід 23.01.2019 №37 «Про зміну графіка руху та розкладу часу відправлення з кінцевих зупинок деяких рейсів на міських маршрутах загального користування №1 та №5»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Куча Віктор Василь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4 засідання</w:t>
      </w:r>
    </w:p>
    <w:p>
      <w:pPr>
        <w:pStyle w:val="Normal"/>
        <w:jc w:val="center"/>
        <w:rPr/>
      </w:pPr>
      <w:r>
        <w:rPr/>
        <w:t>06 лютого 2019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 надання загоди на дарування квартири №131 по вулиці 206 Дивізії б.10 м. Кане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у штати відділу культури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4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овий призов громадя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зовного віку на строк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йськову службу  у 2019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ан військового обліку на території міста Канева в 2018 році та завдання щодо його поліпшення у 2019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ід 23.01.2019 №37 «Про зміну графіка руху та розкладу часу відправлення з кінцевих зупинок деяких рейсів на міських маршрутах загального користування №1 та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</w:p>
        </w:tc>
      </w:tr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несення змін до рішення міської ради від 20.12.2018 №13-69 «Про бюджет Канівської міської ОТГ на 2019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8, проти -0, утримались –1 (Коноваленко О.О.)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надання загоди на дарування квартири №131 по вулиці 206 Дивізії б.10 м. Канева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надання загоди на дарування квартири №131 по вулиці 206 Дивізії б.10 м. Кан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9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у штати відділу культури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фанова О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0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у штати відділу культури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тягнення до адміністративної відповідальності громадян міст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овий призов громадя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зовного віку на строк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йськову службу  у 2019 ро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42 «Про черговий призов громадя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зовного віку на строков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йськову службу  у 2019 році», прийняте одноголосно, за – 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стан військового обліку на території міста Канева в 2018 році та завдання щодо його поліпшення у 2019 роц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№43 «</w:t>
            </w:r>
            <w:r>
              <w:rPr>
                <w:sz w:val="28"/>
                <w:szCs w:val="28"/>
                <w:lang w:val="uk-UA"/>
              </w:rPr>
              <w:t>Про стан військового обліку на території міста Канева в 2018 році та завдання щодо його поліпшення у 2019 році</w:t>
            </w:r>
            <w:r>
              <w:rPr>
                <w:sz w:val="28"/>
                <w:szCs w:val="28"/>
              </w:rPr>
              <w:t>», прийняте одноголосно, за – 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ід 23.01.2019 №37 «Про зміну графіка руху та розкладу часу відправлення з кінцевих зупинок деяких рейсів на міських маршрутах загального користування №1 та №5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4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ід 23.01.2019 №37 «Про зміну графіка руху та розкладу часу відправлення з кінцевих зупинок деяких рейсів на міських маршрутах загального користування №1 та №5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 І.О.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33:00Z</dcterms:created>
  <dc:creator>Користувач Windows</dc:creator>
  <dc:description/>
  <dc:language>en-US</dc:language>
  <cp:lastModifiedBy>Windows User</cp:lastModifiedBy>
  <cp:lastPrinted>2019-02-07T10:04:00Z</cp:lastPrinted>
  <dcterms:modified xsi:type="dcterms:W3CDTF">2019-02-07T08:33:00Z</dcterms:modified>
  <cp:revision>2</cp:revision>
  <dc:subject/>
  <dc:title/>
</cp:coreProperties>
</file>