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ПРОТОКОЛ  №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засідання виконавчого комітету Канівської міської ра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0 лютого 2019 рок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rFonts w:eastAsia="Calibri" w:cs="Calibri"/>
        </w:rPr>
      </w:pPr>
      <w:r>
        <w:rPr>
          <w:rFonts w:eastAsia="Calibri" w:cs="Calibri"/>
        </w:rPr>
        <w:t xml:space="preserve">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ind w:left="-105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Засідання розпочалося  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12.00 г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од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Засідання закінчилося о 13.00 год.</w:t>
            </w:r>
          </w:p>
        </w:tc>
      </w:tr>
    </w:tbl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Calibri" w:cs="Calibri"/>
          <w:sz w:val="28"/>
          <w:szCs w:val="28"/>
        </w:rPr>
        <w:t xml:space="preserve">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9"/>
        <w:gridCol w:w="4682"/>
      </w:tblGrid>
      <w:tr>
        <w:trPr>
          <w:trHeight w:val="419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каченко С.С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екретар міської ради</w:t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атінова Н.А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ступник міського голови</w:t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вятелик В.І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еруючий справами</w:t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січ – Пилипенко Є.Л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юцька О.А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валенко О.В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гій І.В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іколенко Ж.В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977265</wp:posOffset>
                </wp:positionV>
                <wp:extent cx="6126480" cy="1098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109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41"/>
                              <w:gridCol w:w="5530"/>
                              <w:gridCol w:w="77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95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u w:val="single"/>
                                      <w:lang w:eastAsia="ru-RU"/>
                                    </w:rPr>
                                    <w:t>Запрошені на засідання виконкому 20 лютого :</w:t>
                                  </w:r>
                                </w:p>
                              </w:tc>
                              <w:tc>
                                <w:tcPr>
                                  <w:tcW w:w="7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4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ломієць Н.І.</w:t>
                                  </w:r>
                                </w:p>
                              </w:tc>
                              <w:tc>
                                <w:tcPr>
                                  <w:tcW w:w="56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иректор Канівського МРФ ЧОЦЗ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4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Цюкало В.М.</w:t>
                                  </w:r>
                                </w:p>
                              </w:tc>
                              <w:tc>
                                <w:tcPr>
                                  <w:tcW w:w="56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Начальник КП «УВКГ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86.5pt;mso-wrap-distance-left:0pt;mso-wrap-distance-right:9pt;mso-wrap-distance-top:0pt;mso-wrap-distance-bottom:0pt;margin-top:76.9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41"/>
                        <w:gridCol w:w="5530"/>
                        <w:gridCol w:w="77"/>
                      </w:tblGrid>
                      <w:tr>
                        <w:trPr>
                          <w:trHeight w:val="269" w:hRule="atLeast"/>
                        </w:trPr>
                        <w:tc>
                          <w:tcPr>
                            <w:tcW w:w="95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  <w:lang w:eastAsia="ru-RU"/>
                              </w:rPr>
                              <w:t>Запрошені на засідання виконкому 20 лютого :</w:t>
                            </w:r>
                          </w:p>
                        </w:tc>
                        <w:tc>
                          <w:tcPr>
                            <w:tcW w:w="7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4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ломієць Н.І.</w:t>
                            </w:r>
                          </w:p>
                        </w:tc>
                        <w:tc>
                          <w:tcPr>
                            <w:tcW w:w="56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иректор Канівського МРФ ЧОЦЗ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4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Цюкало В.М.</w:t>
                            </w:r>
                          </w:p>
                        </w:tc>
                        <w:tc>
                          <w:tcPr>
                            <w:tcW w:w="56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ачальник КП «УВКГ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529"/>
      </w:tblGrid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Від апарату виконавчого комітету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валенко О.І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  управління документообігу;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ісова Н.О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  юридичного відділу;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удка К.Г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ловний спеціаліст відділу організаційно-кадрової та інформаційної роботи;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оскалець М.В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атист управління документообігу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каченко С.В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 відділу організаційно-кадрової та інформаційної роботи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529"/>
      </w:tblGrid>
      <w:tr>
        <w:trPr>
          <w:trHeight w:val="477" w:hRule="atLeast"/>
        </w:trPr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Від відділів і управлінь виконавчого комітету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тюк Л.А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іння містобудування та архітектури;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сарова А.В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спеціаліст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ДЕННИ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ідання виконавчого комітету  20 лютого 2019 року</w:t>
      </w:r>
    </w:p>
    <w:p>
      <w:pPr>
        <w:pStyle w:val="Normal"/>
        <w:ind w:left="36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очаток  засідання  о  </w:t>
      </w:r>
      <w:r>
        <w:rPr>
          <w:rFonts w:cs="Times New Roman" w:ascii="Times New Roman" w:hAnsi="Times New Roman"/>
          <w:sz w:val="28"/>
          <w:szCs w:val="28"/>
          <w:lang w:val="ru-RU"/>
        </w:rPr>
        <w:t>12</w:t>
      </w:r>
      <w:r>
        <w:rPr/>
        <w:t>.00  год.</w:t>
      </w:r>
    </w:p>
    <w:tbl>
      <w:tblPr>
        <w:tblW w:w="943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301"/>
      </w:tblGrid>
      <w:tr>
        <w:trPr>
          <w:trHeight w:val="5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0.</w:t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76"/>
              <w:ind w:firstLine="34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о внесення змін до рішення міської ради від 20.12.2018 №13-69 «Про бюджет Канівської міської ОТГ на 2019 рік»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Карпушенко Галина Георгіївна</w:t>
            </w:r>
          </w:p>
        </w:tc>
      </w:tr>
      <w:tr>
        <w:trPr>
          <w:trHeight w:val="81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MS Mincho;ＭＳ 明朝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організацію громадських робіт у 2019 році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Коломієць Надія Іванівна</w:t>
            </w:r>
          </w:p>
        </w:tc>
      </w:tr>
      <w:tr>
        <w:trPr>
          <w:trHeight w:val="162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MS Mincho;ＭＳ 明朝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8"/>
                <w:szCs w:val="28"/>
                <w:lang w:val="uk-UA" w:eastAsia="ru-RU"/>
              </w:rPr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Річного плану ліцензованої діяльності з централізованого водопостачання та водовідведення КП «Управління ВКГ» м. Канева на 2019 рік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Стаднк Тетяна Петрівна</w:t>
            </w:r>
          </w:p>
        </w:tc>
      </w:tr>
      <w:tr>
        <w:trPr>
          <w:trHeight w:val="5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MS Mincho;ＭＳ 明朝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надання згоди на   купівлю-продаж квартири № * по вулиці 206 Дивізії б.* в м.Каневі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надання згоди на дарування ½ частини квартири №* по вулиці Шевченка буд.* в м.Каневі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надання згоди про поділ в натурі житлового будинку  № * та земельної ділянки по вулиці ** в м.Каневі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Костенко Наталія Григорівна</w:t>
            </w:r>
          </w:p>
        </w:tc>
      </w:tr>
      <w:tr>
        <w:trPr>
          <w:trHeight w:val="5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MS Mincho;ＭＳ 明朝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1  Про притягнення до адміністративної відповідальності громадян міста    </w:t>
            </w:r>
          </w:p>
          <w:p>
            <w:pPr>
              <w:pStyle w:val="Normal"/>
              <w:spacing w:lineRule="auto" w:line="24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. Про затвердження протоколу засідання наглядової ради у сфері розподілу соціального житла та з розв’язання проблемних питань забезпечення прав мешканців гуртожитків на житло при виконавчому  комітеті Канівської міської ради від 19.02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.2019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1/19 </w:t>
            </w:r>
          </w:p>
          <w:p>
            <w:pPr>
              <w:pStyle w:val="Normal"/>
              <w:spacing w:lineRule="auto" w:line="240"/>
              <w:ind w:left="36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. Про затвердження протоколу  житлово-побутової комісії виконавчого  комітету Канівської міської ради  від  19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.02.201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1/19</w:t>
            </w:r>
          </w:p>
          <w:p>
            <w:pPr>
              <w:pStyle w:val="Normal"/>
              <w:spacing w:lineRule="auto" w:line="240"/>
              <w:ind w:left="360" w:hanging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.4. Про видачу дублікату свідоцтва про право власності на нерухоме майно</w:t>
            </w:r>
          </w:p>
          <w:p>
            <w:pPr>
              <w:pStyle w:val="Normal"/>
              <w:spacing w:lineRule="auto" w:line="240"/>
              <w:ind w:left="360" w:hanging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.5. Про внесення виправлень до дублікату  свідоцтва на право власності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Лісова Наталія Олександрівна</w:t>
            </w:r>
          </w:p>
        </w:tc>
      </w:tr>
      <w:tr>
        <w:trPr>
          <w:trHeight w:val="5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MS Mincho;ＭＳ 明朝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огодження Програми підтримки  Канівської підстанції Черкаської  станції швидкої медичної  допомоги на 2019-2020 роки</w:t>
            </w:r>
          </w:p>
          <w:p>
            <w:pPr>
              <w:pStyle w:val="Normal"/>
              <w:spacing w:before="0" w:after="20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Москалець Микола Васильович</w:t>
            </w:r>
          </w:p>
        </w:tc>
      </w:tr>
      <w:tr>
        <w:trPr>
          <w:trHeight w:val="5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MS Mincho;ＭＳ 明朝" w:cs="Times New Roman"/>
                <w:sz w:val="28"/>
                <w:szCs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1"/>
                <w:numId w:val="1"/>
              </w:numPr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Про виготовлення адресних  покажчиків </w:t>
            </w:r>
          </w:p>
          <w:p>
            <w:pPr>
              <w:pStyle w:val="Style17"/>
              <w:numPr>
                <w:ilvl w:val="1"/>
                <w:numId w:val="1"/>
              </w:numPr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о присвоєння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нової поштової   адреси  об’єкту нерухомого майна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оповідає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ртюк Лариса Анатоліївна</w:t>
            </w:r>
          </w:p>
        </w:tc>
      </w:tr>
      <w:tr>
        <w:trPr>
          <w:trHeight w:val="5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MS Mincho;ＭＳ 明朝" w:cs="Times New Roman"/>
                <w:sz w:val="28"/>
                <w:szCs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36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о організацію гарячого харчування у закладах загальної освіти міста Канева та с. Яблунів у 2019 році</w:t>
            </w:r>
          </w:p>
          <w:p>
            <w:pPr>
              <w:pStyle w:val="Style17"/>
              <w:ind w:left="36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оповідає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Голда Надія Анатоліївна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ЛІК  РІШЕН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иконавчого комітету, включених в протокол   № 5 засіданн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</w:t>
      </w:r>
      <w:r>
        <w:rPr/>
        <w:t xml:space="preserve"> лютого 2019 року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7091"/>
        <w:gridCol w:w="1560"/>
      </w:tblGrid>
      <w:tr>
        <w:trPr>
          <w:trHeight w:val="679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ва рішенн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декс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о внесення змін до рішення міської ради від 20.12.2018 №13-69 «Про бюджет Канівської міської ОТГ на 2019 рік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2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організацію громадських робіт у 2019 роц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3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Річного плану ліцензованої діяльності з централізованого водопостачання та водовідведення КП «Управління ВКГ» м. Канева на 2019 рі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 xml:space="preserve">4. 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надання згоди на   купівлю-продаж квартири № 131 по вулиці 206 Дивізії б.10 в м. Канев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5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надання згоди на дарування ½ частини квартири №147 по вулиці Шевченка буд.41 в м. Канев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6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надання згоди про поділ в натурі житлового будинку  № 9 та земельної ділянки по вулиці Зарубська в м. Канев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7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притягнення до адміністративної відповідальності громадян міста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8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протоколу засідання наглядової ради у сфері розподілу соціального житла та з розв’язання проблемних питань забезпечення прав мешканців гуртожитків на житло при виконавчому  комітеті Канівської міської ради від 19.02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.2019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1/19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9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протоколу  житлово-побутової комісії виконавчого  комітету Канівської міської ради  від  19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.02.201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1/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10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</w:rPr>
              <w:t>Про видачу дублікату свідоцтва про право власності на нерухоме май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11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о внесення виправлень до дублікату  свідоцтва на право власност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12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огодження Програми підтримки  Канівської підстанції Черкаської  станції швидкої медичної  допомоги на 2019-2020 ро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13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6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Про виготовлення адресних  покажчикі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14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6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о присвоєння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нової поштової   адреси  об’єкту нерухомого майн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15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6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о організацію гарячого харчування у закладах загальної освіти міста Канева та с. Яблунів у 2019 роц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945"/>
      </w:tblGrid>
      <w:tr>
        <w:trPr>
          <w:trHeight w:val="70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 внесення змін до рішення міської ради від 20.12.2018 №13-69 «Про бюджет Канівської міської ОТГ на 2019 рік»</w:t>
            </w:r>
          </w:p>
        </w:tc>
      </w:tr>
      <w:tr>
        <w:trPr>
          <w:trHeight w:val="57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рпушенко Г.Г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45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 внесення змін до рішення міської ради від 20.12.2018 №13-69 «Про бюджет Канівської міської ОТГ на 2019 рік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, за – 8, проти -0, утримались –0,  додаєтьс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організацію громадських робіт у 2019 році</w:t>
            </w:r>
          </w:p>
        </w:tc>
      </w:tr>
      <w:tr>
        <w:trPr>
          <w:trHeight w:val="51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омієць Н.І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46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організацію громадських робіт у 2019 році»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одноголосно, за – 8, проти -0, утримались –0, додаєтьс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Річного плану ліцензованої діяльності з централізованого водопостачання та водовідведення КП «Управління ВКГ» м. Канева на 2019 рік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В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Цюкало В.М. (до кінця року обіцяємо зменшити втрати води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47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Річного плану ліцензованої діяльності з централізованого водопостачання та водовідведення КП «Управління ВКГ» м. Канева на 2019 рік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одноголосно, за – 8, проти -0, утримались –0, додаєтьс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надання згоди на   купівлю-продаж квартири № 131 по вулиці 206 Дивізії б.10 в м. Каневі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усарова А.В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48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надання згоди на   купівлю-продаж квартири № 131 по вулиці 206 Дивізії б.10 в м. Каневі»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одноголосно, за – 8, проти -0, утримались –0, додаєтьс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згоди на дарування ½ частини квартири №147 по вулиці Шевченка буд.41 в м. Каневі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усарова А.В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ішення №4</w:t>
            </w:r>
            <w:r>
              <w:rPr>
                <w:sz w:val="28"/>
                <w:szCs w:val="28"/>
                <w:lang w:val="uk-UA"/>
              </w:rPr>
              <w:t>9</w:t>
            </w:r>
            <w:r>
              <w:rPr>
                <w:sz w:val="28"/>
                <w:szCs w:val="28"/>
              </w:rPr>
              <w:t xml:space="preserve"> «Про надання згоди на дарування ½ частини квартири №147 по вулиці Шевченка буд.41 в м. Каневі», прийняте одноголосно, за – </w:t>
            </w:r>
            <w:r>
              <w:rPr>
                <w:sz w:val="28"/>
                <w:szCs w:val="28"/>
                <w:lang w:val="uk-UA"/>
              </w:rPr>
              <w:t>8</w:t>
            </w:r>
            <w:r>
              <w:rPr>
                <w:sz w:val="28"/>
                <w:szCs w:val="28"/>
              </w:rPr>
              <w:t>, проти -0, утримались –0, додаєтьс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надання згоди про поділ в натурі житлового будинку  № 9 та земельної ділянки по вулиці Зарубська в м. Каневі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усарова А.М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50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надання згоди про поділ в натурі житлового будинку  № 9 та земельної ділянки по вулиці Зарубська в м. Каневі»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одноголосно, за – 8, проти -0, утримались –0, додаєтьс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притягнення до адміністративної відповідальності громадян міста   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ісова Н.О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51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притягнення до адміністративної відповідальності громадян міста»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одноголосно, за – 8, проти -0, утримались –0, додаєтьс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протоколу засідання наглядової ради у сфері розподілу соціального житла та з розв’язання проблемних питань забезпечення прав мешканців гуртожитків на житло при виконавчому  комітеті Канівської міської ради від 19.02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.2019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 1/19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ісова Н.О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52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протоколу засідання наглядової ради у сфері розподілу соціального житла та з розв’язання проблемних питань забезпечення прав мешканців гуртожитків на житло при виконавчому  комітеті Канівської міської ради від 19.02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.2019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 1/19»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одноголосно, за – 8, проти -0, утримались –0, додаєтьс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протоколу  житлово-побутової комісії виконавчого  комітету Канівської міської ради  від  19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.02.201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1/19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ісова Н.О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53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протоколу  житлово-побутової комісії виконавчого  комітету Канівської міської ради  від  19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.02.201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1/19»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одноголосно, за – 8, проти -0, утримались –0, додаєтьс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о видачу дублікату свідоцтва про право власності на нерухоме майно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ісова Н.О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54 «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о видачу дублікату свідоцтва про право власності на нерухоме майн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одноголосно, за – 8, проти -0, утримались –0, додаєтьс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о внесення виправлень до дублікату  свідоцтва на право власності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ісова Н.О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55 «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о внесення виправлень до дублікату  свідоцтва на право власност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одноголосно, за – 8, проти -0, утримались –0, додаєтьс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огодження Програми підтримки  Канівської підстанції Черкаської  станції швидкої медичної  допомоги на 2019-2020 рок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ісова Н.О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56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погодження Програми підтримки  Канівської підстанції Черкаської  станції швидкої медичної  допомоги на 2019-2020 роки»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одноголосно, за – 8, проти -0, утримались –0, додаєтьс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 виготовлення адресних  покажчиків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ртюк Л.А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57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 виготовлення адресних  покажчикі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одноголосно, за – 8, проти -0, утримались –0, додаєтьс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 присвоєння нової поштової   адреси  об’єкту нерухомого майн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ртюк Л.А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58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 присвоєння нової поштової   адреси  об’єкту нерухомого май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одноголосно, за – 8, проти -0, утримались –0, додаєтьс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 організацію гарячого харчування у закладах загальної освіти міста Канева та с. Яблунів у 2019 році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лда Н.А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59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 присвоєння нової поштової   адреси  об’єкту нерухомого май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одноголосно, за – 8, проти -0, утримались –0, додається.</w:t>
            </w:r>
          </w:p>
        </w:tc>
      </w:tr>
    </w:tbl>
    <w:p>
      <w:pPr>
        <w:pStyle w:val="Normal"/>
        <w:ind w:left="2124" w:hanging="21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124" w:hanging="21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ий  голова</w:t>
        <w:tab/>
        <w:tab/>
        <w:tab/>
        <w:tab/>
        <w:t xml:space="preserve">                                          І.О.Ренькас</w:t>
      </w:r>
    </w:p>
    <w:p>
      <w:pPr>
        <w:pStyle w:val="Normal"/>
        <w:ind w:left="2124" w:hanging="21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124" w:hanging="21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 управління документообігу                                   О.І.Коваленк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1">
    <w:name w:val="Основной текст Знак1"/>
    <w:basedOn w:val="Style14"/>
    <w:qFormat/>
    <w:rPr/>
  </w:style>
  <w:style w:type="character" w:styleId="Style16">
    <w:name w:val="Текст Знак"/>
    <w:basedOn w:val="Style14"/>
    <w:qFormat/>
    <w:rPr>
      <w:rFonts w:ascii="Courier New" w:hAnsi="Courier New" w:eastAsia="Batang;Arial Unicode MS" w:cs="Times New Roman"/>
      <w:sz w:val="20"/>
      <w:szCs w:val="2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Batang;Arial Unicode MS" w:cs="Times New Roman"/>
      <w:sz w:val="20"/>
      <w:szCs w:val="20"/>
      <w:lang w:val="ru-RU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lang w:val="ru-RU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2:14:00Z</dcterms:created>
  <dc:creator>Користувач Windows</dc:creator>
  <dc:description/>
  <dc:language>en-US</dc:language>
  <cp:lastModifiedBy>Windows User</cp:lastModifiedBy>
  <cp:lastPrinted>2019-02-25T11:06:00Z</cp:lastPrinted>
  <dcterms:modified xsi:type="dcterms:W3CDTF">2019-02-26T12:14:00Z</dcterms:modified>
  <cp:revision>2</cp:revision>
  <dc:subject/>
  <dc:title/>
</cp:coreProperties>
</file>