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6 берез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6 берез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інчук О.В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ієв А.І.О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ватний підприємец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йдаров Д.О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т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05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6 берез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інчук О.В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ієв А.І.О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ватний підприємець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йдаров Д.О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т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рова А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ченко В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 відділу комунального майна та земельних  ресурсі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6 березня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01"/>
      </w:tblGrid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1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КП «Місто»</w:t>
            </w:r>
          </w:p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ерелік об'єктів та види суспільно корисних робіт для правопорушників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йдаров Дмитро Олександрович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обмін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.. Енергетиків (Леніна бу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на будинок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емельну ділянку по вулиці О.Кобилянської в м. Каневі</w:t>
            </w:r>
          </w:p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висновку служби у справах дітей Канівської міської ради про визначення місця проживання малолітнь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виконавчого комітету від 31.03.2016 №142 «Про координаційну раду з питань розвитку підприємництва»</w:t>
            </w:r>
          </w:p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Жорнова Олена Олександ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Туліна В.І. на нагородження Почесною грамотою Черкаської обласн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каченко Сергій Васильович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. 1 рішення виконавчого комітету  Канівської міської ради від 24.05.2017 №164 «Про утворення конкурсної комісії по закупівлі послуг з виконання робіт із землеустрою, оцінки земель та визначення виконавця земельних торгів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лодова Ірина Євгені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6 засідання</w:t>
      </w:r>
    </w:p>
    <w:p>
      <w:pPr>
        <w:pStyle w:val="Normal"/>
        <w:jc w:val="center"/>
        <w:rPr/>
      </w:pPr>
      <w:r>
        <w:rPr/>
        <w:t>06 берез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КП «Міс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ерелік об'єктів та види суспільно корисних робіт для правопорушник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4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обмін квартири №* в будинку №** по вул.. Енергетиків (Леніна буд.**) на будинок №* та земельну ділянку по вулиці О.Кобилянської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служби у справах дітей Канівської міської ради про визначення місця проживання малолітнього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31.03.2016 №142 «Про координаційну раду з питань розвитку підприємниц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Туліна В.І. на нагородження Почесною грамотою Черкаської облас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. 1 рішення виконавчого комітету  Канівської міської ради від 24.05.2017 №164 «Про утворення конкурсної комісії по закупівлі послуг з виконання робіт із землеустрою, оцінки земель та визначення виконавця земельних торг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9, проти -1 (Коноваленко О.О.)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КП «Місто»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йдаров Д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КП «Місто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лік об'єктів та види суспільно корисних робіт для правопорушник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йдаров Д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ерелік об'єктів та види суспільно корисних робіт для правопорушників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обмін квартири №* в будинку №** по вул.. Енергетиків (Леніна буд.**) на будинок №* та земельну ділянку по вулиці О.Кобилянської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обмін квартири №*в будинку №** по вул.. Енергетиків (Леніна буд.**) на будинок №* та земельну ділянку по вулиці О.Кобилянської в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висновку служби у справах дітей Канівської міської ради про визначення місця проживання малолітнього </w:t>
            </w:r>
            <w:r>
              <w:rPr>
                <w:sz w:val="28"/>
                <w:szCs w:val="28"/>
                <w:lang w:val="uk-UA"/>
              </w:rPr>
              <w:t>**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</w:t>
            </w:r>
            <w:r>
              <w:rPr>
                <w:sz w:val="28"/>
                <w:szCs w:val="28"/>
                <w:lang w:val="uk-UA"/>
              </w:rPr>
              <w:t xml:space="preserve">64 </w:t>
            </w:r>
            <w:r>
              <w:rPr>
                <w:sz w:val="28"/>
                <w:szCs w:val="28"/>
              </w:rPr>
              <w:t xml:space="preserve">«Про затвердження висновку служби у справах дітей Канівської міської ради про визначення місця проживання малолітнього </w:t>
            </w:r>
            <w:r>
              <w:rPr>
                <w:sz w:val="28"/>
                <w:szCs w:val="28"/>
                <w:lang w:val="uk-UA"/>
              </w:rPr>
              <w:t>***</w:t>
            </w:r>
            <w:r>
              <w:rPr>
                <w:sz w:val="28"/>
                <w:szCs w:val="28"/>
              </w:rPr>
              <w:t xml:space="preserve">», прийняте одноголосно, за –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31.03.2016 №142 «Про координаційну раду з питань розвитку підприємництв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31.03.2016 №142 «Про координаційну раду з питань розвитку підприємництв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9, проти -0, утримались –1 (Касіч – Пилипенко Є.Л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Туліна В.І. на нагородження Почесною грамотою Черкаської обласної ра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Туліна В.І. на нагородження Почесною грамотою Черкаської обласної рад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. 1 рішення виконавчого комітету  Канівської міської ради від 24.05.2017 №164 «Про утворення конкурсної комісії по закупівлі послуг з виконання робіт із землеустрою, оцінки земель та визначення виконавця земельних торгів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8 «Про внесення змін до п. 1 рішення виконавчого комітету  Канівської міської ради від 24.05.2017 №164 «Про утворення конкурсної комісії по закупівлі послуг з виконання робіт із землеустрою, оцінки земель та визначення виконавця земельних торгі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2:00Z</dcterms:created>
  <dc:creator>Користувач Windows</dc:creator>
  <dc:description/>
  <dc:language>en-US</dc:language>
  <cp:lastModifiedBy>Windows User</cp:lastModifiedBy>
  <cp:lastPrinted>2019-03-06T11:56:00Z</cp:lastPrinted>
  <dcterms:modified xsi:type="dcterms:W3CDTF">2019-03-06T12:52:00Z</dcterms:modified>
  <cp:revision>2</cp:revision>
  <dc:subject/>
  <dc:title/>
</cp:coreProperties>
</file>