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ЗАЯ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на участь у конкурсі на отримання часткового відшкодування з міського бюджету відсоткових ставок за кредитами, що надаються банківськими установами на реалізацію  бізнес - проектів</w:t>
      </w:r>
    </w:p>
    <w:p>
      <w:pPr>
        <w:pStyle w:val="Normal"/>
        <w:shd w:fill="FFFFFF" w:val="clear"/>
        <w:spacing w:lineRule="auto" w:line="240" w:before="60" w:after="6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шу допустити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овна назва суб’єкта підприємництва 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участі у конкурсному відборі на отримання часткового відшкодування з міського бюджету відсоткових ставок за кредитами, що надаються банківськими установами на реалізацію бізнес - проектів суб’єктів малого і середнього підприємництв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        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назва бізнес-плану)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Відомості про суб'єкта підприємництв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 (назва посади, ПІБ)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Юридична адреса 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ц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ації бізнес – проекту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лефон/факс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E-mail 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д діяльності (основний)          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д ЄДРПОУ (ідентифікаційний номер)          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нківські реквізити ________________________________________________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вимогами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 – проектів, затвердженого рішенням  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 від ____________р. Канівської міської ради,  ознайомлений та зобов’язуюсь їх виконува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Закону України «Про захист персональних даних» даю згоду на використання моїх  персональних даних.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       _________________________                 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підпис)                                                      (ініціал та прізвище)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єстраційний №________________ від «___» ___________ 20__ р.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i/>
          <w:i/>
          <w:iCs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5A5A5A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60" w:after="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ерелік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документів, які подаються суб’єктами підприємництва на отриманн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часткового відшкодування з міського бюджету відсоткових ставок за кредитами, залученими суб’єктами малого і середнього підприємництв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для реалізації бізнес – проектів</w:t>
      </w:r>
    </w:p>
    <w:p>
      <w:pPr>
        <w:pStyle w:val="Normal"/>
        <w:shd w:fill="FFFFFF" w:val="clear"/>
        <w:spacing w:lineRule="auto" w:line="240" w:before="60" w:after="60"/>
        <w:jc w:val="center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5A5A5A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б’єкти підприємництва, які бажають взяти участь у конкурсі з отримання часткового відшкодування з міського бюджету відсоткових ставок за кредитами, що надаються банківськими установами на реалізацію бізнес-проектів суб’єктів малого і середнього підприємництва, подають до конкурсної комісії наступні докумен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)    заяву на участь у конкурсі згідно з додатком 1 до Порядк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)    загальну інформацію про суб'єкта підприємництва: чисельність працівників; виробничі потужності; спеціалізація; інформація про зовнішньоекономічну діяльніст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)    витяг з Єдиного державного реєстру юридичних осіб та фізичних осіб-підприємц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)    бізнес-план, який повинен місти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зву, мету, вартість проекту, соціальні та екологічні наслідки його впровадже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ість проекту пріоритетним напрямам діяльності суб’єктів підприємництва, зазначених у п.2 Порядку часткового відшкодування з міського бюджету відсоткових ставок за кредитами, залученими суб’єктами малого і середнього підприємництва для реалізації бізнес – проек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інансово-економічні показники ефективності проекту (фактичне збільшення обсягів виробництва, надання послуг, виконання робіт, валового доходу, відрахувань до бюджету та позабюджетних фондів, наявність прибутку, рівень рентабельності, термін окупності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ворення нових робочих місць, за умови збереження наявного персона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обітної плати працівників, працевлаштованих на нові робочі місця, та/або динаміка зміни рівня середньомісячної заробітної плати одного штатного праців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5A5A5A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вадження енергозберігаючих заходів, їх обґрунтування та оцінка економічної ефективності від їх впровадженн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)    завірену банківською установою копію кредитного договору, укладеного з банківською установою, яка видала креди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0"/>
      <w:szCs w:val="20"/>
      <w:lang w:val="uk-UA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0"/>
      <w:szCs w:val="20"/>
      <w:lang w:val="uk-UA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0"/>
      <w:szCs w:val="20"/>
      <w:lang w:val="uk-UA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1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1:00Z</dcterms:created>
  <dc:creator>1</dc:creator>
  <dc:description/>
  <dc:language>en-US</dc:language>
  <cp:lastModifiedBy>Windows User</cp:lastModifiedBy>
  <cp:lastPrinted>2018-04-12T09:09:00Z</cp:lastPrinted>
  <dcterms:modified xsi:type="dcterms:W3CDTF">2019-04-02T05:21:00Z</dcterms:modified>
  <cp:revision>2</cp:revision>
  <dc:subject/>
  <dc:title/>
</cp:coreProperties>
</file>