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9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7 квіт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1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7 квіт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3.7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7 квіт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 ;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комунального майна та земельних  ресурс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к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7 квітня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43"/>
      </w:tblGrid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Хоміцька Наталія Володими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внесення змін у штати відділу культу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Про внесення змін у рішення виконавчого комітету від 14.11.2018 №321 «Про затвердження додаткових платних послуг відділу культури виконавчого комітету Канівської міської ради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Труфанова Оксана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одноразової грошової допомог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Шишка В’ячеслав Анатолій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Про реєстрацію місця проживання неповнолітньої ***, без згоди матері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2.Про зміну місця реєстрації малолітньої *** за відсутності батька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6.1. Про приватизацію державного житлового фон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6.2. Про приватизацію державного житлового фонд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6.3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внесення змін до рішення виконавчого комітету Канівської міської ради від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12.1998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№ 5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приватизацію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ржавного житлового фонд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Шацьких Андрій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 Про затвердження  незалежної оцінки об’єкта нерухомості комунальної власності, що підлягає передачі в оренду /вул. 206 Дивізії, 12з/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 Про затвердження незалежної оцінки об’єкта нерухомості комунальної власності, що підлягає передачі в оренду /вул. Героїв Дніпра, 47к/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 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благоустрій об’єктів соціальної інфраструктури с. Яблунів Канівської міської об’єднаної територіальної громади (військовий меморіал та кладовище)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оскалець Микола Василь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.1. Про  залиш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з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им будинк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.2. 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.3. 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.4. 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Горшкова Тетяна Михайл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5.04.2019 № 3/19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Лісова Наталія Олександрі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9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 квітня</w:t>
      </w:r>
      <w:r>
        <w:rPr/>
        <w:t xml:space="preserve">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у штати відділу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у рішення виконавчого комітету від 14.11.2018 №321 «Про затвердження додаткових платних послуг відділу культури виконавчого комітету Канівської міської рад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одноразової грошової допомог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реєстрацію місця проживання неповнолітньої ***, без згоди матер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зміну місця реєстрації малолітньої ***, за відсутності батьк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 приватизацію державного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Про приватизацію державного житлового фон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внесення змін до рішення виконавчого комітету Канівської міської ради від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12.1998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№ 5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приватизацію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ржавного житлового фонд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432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 незалежної оцінки об’єкта нерухомості комунальної власності, що підлягає передачі в оренду /вул. 206 Дивізії, 12з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47к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благоустрій об’єктів соціальної інфраструктури с. Яблунів Канівської міської об’єднаної територіальної громади (військовий меморіал та кладовищ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 поштової адреси  за об’єктом нерухомого майна житловим будин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5.04.2019 № 3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9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у штати відділу культур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у штати відділу культур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у рішення виконавчого комітету від 14.11.2018 №321 «Про затвердження додаткових платних послуг відділу культури виконавчого комітету Канівської міської рад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у рішення виконавчого комітету від 14.11.2018 №321 «Про затвердження додаткових платних послуг відділу культури виконавчого комітету Канівської міської рад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одноразової грошової допомоги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05 «</w:t>
            </w:r>
            <w:r>
              <w:rPr>
                <w:sz w:val="28"/>
                <w:szCs w:val="28"/>
              </w:rPr>
              <w:t>Про надання одноразової грошової допомоги</w:t>
            </w:r>
            <w:r>
              <w:rPr>
                <w:sz w:val="28"/>
                <w:szCs w:val="28"/>
                <w:lang w:val="uk-UA"/>
              </w:rPr>
              <w:t>», прийняте одноголосно, за – 9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реєстрацію місця проживання неповнолітньої ***, без згоди матер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зміну місця реєстрації малолітньої ***, за відсутності батька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6, 1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 приватизацію державного житлового фо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 приватизацію державного житлового фон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внесення змін до рішення виконавчого комітету Канівської міської ради від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12.1998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№ 5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приватизацію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ржавного житлового фонд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8, 109, 1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/вул. 206 Дивізії, 12з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47к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2, 1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 – 9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благоустрій об’єктів соціальної інфраструктури с. Яблунів Канівської міської об’єднаної територіальної громади (військовий меморіал та кладовищ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благоустрій об’єктів соціальної інфраструктури с. Яблунів Канівської міської об’єднаної територіальної громади (військовий меморіал та кладовище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– 9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 поштової адреси  за об’єктом нерухомого майна житловим будинк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 житловому будин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 житловому будин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 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5, 116, 117, 118 ,  прийняті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5.04.2019 № 3/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5.04.2019 № 3/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  О.І. 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37:00Z</dcterms:created>
  <dc:creator>Користувач Windows</dc:creator>
  <dc:description/>
  <dc:language>en-US</dc:language>
  <cp:lastModifiedBy>Windows User</cp:lastModifiedBy>
  <cp:lastPrinted>2019-04-18T11:21:00Z</cp:lastPrinted>
  <dcterms:modified xsi:type="dcterms:W3CDTF">2019-04-19T05:37:00Z</dcterms:modified>
  <cp:revision>2</cp:revision>
  <dc:subject/>
  <dc:title/>
</cp:coreProperties>
</file>