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 травня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0.2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9981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52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0 травня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рнієнко О.В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 КП «Міський рино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3.7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52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0 травня :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рнієнко О.В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иректор КП «Міський рино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 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чного контролю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та земельних ресурсі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0 травня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8"/>
      </w:tblGrid>
      <w:tr>
        <w:trPr>
          <w:trHeight w:val="1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затвердження тарифів на утримання торгівельного місця та інших послуг на рин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Про проведення ярмарку Українського виробника товарів легкої промисловості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оміцька Наталія Володимирівна, Корнієнко Олександр Васильович, Жорнова Олена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 надання згоди на дарування ½ частини будинку № * та земельної ділянки по вулиці ** в м.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1. Про видачу дублікату свідоцтва на право власності на житло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житл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4.3. Про приватизацію державного  житлового фон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цьких Андрій Іван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Про надання дозволу ОСББ “Афганці Канівщини“  на відключення житлового будинку №182 по вул. Енергетиків від  мереж централізованого опаленн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Про надання дозволу на збір технічних умов для відключення від системи центрального опалення житлових приміщ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 Про надання дозволу на збір технічних умов для відключення від системи центрального опалення нежитлового приміщ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4. Про надання повідомлення для отримання ТОВ «Поділлянафтозбут» дозволу на викиди забруднюючих речовин в атмосферне повітря від роботи АЗС №34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72" w:leader="none"/>
              </w:tabs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02.04.2019 № 135 та від 18.04.2019 № 136</w:t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кта нерухомості комунальної власності, що підлягає передачі в оренду /вул. Колгоспна, 31, с. Яблунів/</w:t>
            </w:r>
          </w:p>
          <w:p>
            <w:pPr>
              <w:pStyle w:val="TextBody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Єфіменко Наталія Олександр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робіт на об’єктах соціальної інфраструктури с. Яблунів</w:t>
            </w:r>
          </w:p>
          <w:p>
            <w:pPr>
              <w:pStyle w:val="TextBody"/>
              <w:tabs>
                <w:tab w:val="clear" w:pos="708"/>
                <w:tab w:val="left" w:pos="7972" w:leader="none"/>
              </w:tabs>
              <w:spacing w:before="0" w:after="12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скалець Микола Васильович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мі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ршкова Тетяна Михайлівна</w:t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борону руху з 23.05.2019 транспортних засобів на ділянці вулиці Героїв Небесної сотні вздовж будівлі №14 та внесення змін до графіку руху автобусів на міських автобусних маршрутах загального користування №1, 2, 4, 5 в м. Канів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Куча Віктор Василь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1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 травня</w:t>
      </w:r>
      <w:r>
        <w:rPr/>
        <w:t xml:space="preserve">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утримання торгівельного місця та інших послуг на р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ярмарку Українського виробника товарів легкої промислов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ийняте 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½ частини будинку № * та земельної ділянки по вулиці **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 приватизацію державного 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дозволу ОСББ “Афганці Канівщини“  на відключення житлового будинку №182 по вул. Енергетиків від  мереж централізованого опаленн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житлових приміщ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нежитлового приміщ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овідомлення для отримання ТОВ «Поділлянафтозбут» дозволу на викиди забруднюючих речовин в атмосферне повітря від роботи АЗС №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02.04.2019 № 135 та від 18.04.2019 № 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незалежної оцін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кта нерухомості комунальної власності, що підлягає передачі в оренду /вул. Колгоспна, 31, с. Яблунів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робіт на об’єктах соціальної інфраструктури с. Яблу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мі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борону руху з 23.05.2019 транспортних засобів на ділянці вулиці Героїв Небесної сотні вздовж будівлі №14 та внесення змін до графіку руху автобусів на міських автобусних маршрутах загального користування №1, 2, 4, 5 в м. Канів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 , за – 9, проти -0, утримались –1 (Коноваленко О.О.) 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утримання торгівельного місця та інших послуг на ринку</w:t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, Корнієнко О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утримання торгівельного місця та інших послуг на ринк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9, проти -0, утримались –1 (Коноваленко О.О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ярмарку Українського виробника товарів легкої промисловості</w:t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ярмарку Українського виробника товарів легкої промисловост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е прийняте, за – 0, проти -9, утримались –1 (Ткаченко С.С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½ частини будинку № 53/1 та земельної ділянки по вулиці Ядловського в м.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½ частини будинку № * та земельної ділянки по вулиці ** в м.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– 8, проти -1 (Касіч – Пилипенко Є.Л.), утримались –1 ( Коноваленко О.О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5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на право власності на жит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 на житл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ереведення особового рахунку на житло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 приватизацію державного  житлового фонд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7 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 приватизацію державного  житлового фон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дозволу ОСББ “Афганці Канівщини“  на відключення житлового будинку №182 по вул. Енергетиків від  мереж централізованого опалення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ОСББ “Афганці Канівщини“  на відключення житлового будинку №182 по вул. Енергетиків від  мереж централізованого опалення 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житлових приміще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житлових приміщень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нежитлового приміщен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збір технічних умов для відключення від системи центрального опалення нежитлового приміщення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овідомлення для отримання ТОВ «Поділлянафтозбут» дозволу на викиди забруднюючих речовин в атмосферне повітря від роботи АЗС №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овідомлення для отримання ТОВ «Поділлянафтозбут» дозволу на викиди забруднюючих речовин в атмосферне повітря від роботи АЗС №34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02.04.2019 № 135 та від 18.04.2019 № 1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ів засідання комісії по вирішенню земельних спорів від 02.04.2019 № 135 та від 18.04.2019 № 136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Колгоспна, 31, с. Яблунів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 об’єкта нерухомості комунальної власності, що підлягає передачі в оренду /вул. Колгоспна, 31, с. Яблунів/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/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робіт на об’єктах соціальної інфраструктури с. Яблун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конання робіт на об’єктах соціальної інфраструктури с. Яблунів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зміну поштової адреси  об’єкту нерухомого май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6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  зміну поштової адреси  об’єкту нерухомого май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0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борону руху з 23.05.2019 транспортних засобів на ділянці вулиці Героїв Небесної сотні вздовж будівлі №14 та внесення змін до графіку руху автобусів на міських автобусних маршрутах загального користування №1, 2, 4, 5 в м. Кан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37 «Про заборону руху з 23.05.2019 транспортних засобів на ділянці вулиці Героїв Небесної сотні вздовж будівлі №14 та внесення змін до графіку руху автобусів на міських автобусних маршрутах загального користування №1, 2, 4, 5 в м. К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е одноголосно, за – 10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  О.І. Ковал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3:13:00Z</dcterms:created>
  <dc:creator>Користувач Windows</dc:creator>
  <dc:description/>
  <dc:language>en-US</dc:language>
  <cp:lastModifiedBy>Windows User</cp:lastModifiedBy>
  <cp:lastPrinted>2019-05-10T15:32:00Z</cp:lastPrinted>
  <dcterms:modified xsi:type="dcterms:W3CDTF">2019-05-10T13:13:00Z</dcterms:modified>
  <cp:revision>2</cp:revision>
  <dc:subject/>
  <dc:title/>
</cp:coreProperties>
</file>