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284" w:hRule="atLeast"/>
        </w:trPr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ПРОТОКОЛ  №14</w:t>
            </w:r>
          </w:p>
        </w:tc>
      </w:tr>
    </w:tbl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засідання виконавчого комітету Канівської міської рад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05 червня 2019 рок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rFonts w:eastAsia="Calibri" w:cs="Calibri"/>
        </w:rPr>
      </w:pPr>
      <w:r>
        <w:rPr>
          <w:rFonts w:eastAsia="Calibri" w:cs="Calibri"/>
        </w:rPr>
        <w:t xml:space="preserve">  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ind w:left="-105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Засідання розпочалося  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10.00 г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од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Засідання закінчилося о 10.25 год.</w:t>
            </w:r>
          </w:p>
        </w:tc>
      </w:tr>
    </w:tbl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Calibri" w:cs="Calibri"/>
          <w:sz w:val="28"/>
          <w:szCs w:val="28"/>
        </w:rPr>
        <w:t xml:space="preserve">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9"/>
        <w:gridCol w:w="4682"/>
      </w:tblGrid>
      <w:tr>
        <w:trPr>
          <w:trHeight w:val="419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нькас І.О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іський голова</w:t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атінова Н.А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ступник міського голови</w:t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каченко С.С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екретар ради</w:t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вятелик В.І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еруючий справами</w:t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валенко О.В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городнік В.В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гій І.В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юцька О.А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яда О.М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977265</wp:posOffset>
                </wp:positionV>
                <wp:extent cx="6099810" cy="4279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810" cy="42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77"/>
                              <w:gridCol w:w="5529"/>
                            </w:tblGrid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96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u w:val="single"/>
                                      <w:lang w:eastAsia="ru-RU"/>
                                    </w:rPr>
                                    <w:t>Запрошені на засідання виконкому 05 червня 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4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3pt;height:33.7pt;mso-wrap-distance-left:0pt;mso-wrap-distance-right:9pt;mso-wrap-distance-top:0pt;mso-wrap-distance-bottom:0pt;margin-top:76.95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6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77"/>
                        <w:gridCol w:w="5529"/>
                      </w:tblGrid>
                      <w:tr>
                        <w:trPr>
                          <w:trHeight w:val="269" w:hRule="atLeast"/>
                        </w:trPr>
                        <w:tc>
                          <w:tcPr>
                            <w:tcW w:w="96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  <w:lang w:eastAsia="ru-RU"/>
                              </w:rPr>
                              <w:t>Запрошені на засідання виконкому 05 червня :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4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529"/>
      </w:tblGrid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  <w:t>Від апарату виконавчого комітету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: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валенко О.І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альник  управління документообігу;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удка К.Г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оловний спеціаліст відділу організаційно- кадрової та інформаційної роботи;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ісова Н.О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альник юридичного відділу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529"/>
      </w:tblGrid>
      <w:tr>
        <w:trPr>
          <w:trHeight w:val="477" w:hRule="atLeast"/>
        </w:trPr>
        <w:tc>
          <w:tcPr>
            <w:tcW w:w="9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Від відділів і управлінь виконавчого комітету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міцька Н.В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управління економічного розвитку;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пушенко Г.Г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фінансового управління;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шкова Т.М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о. начальника управління містобудування та архітектури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ДЕННИЙ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ідання виконавчого комітету  05 червня 2019 року</w:t>
      </w:r>
    </w:p>
    <w:p>
      <w:pPr>
        <w:pStyle w:val="Normal"/>
        <w:ind w:left="360" w:hanging="0"/>
        <w:jc w:val="right"/>
        <w:rPr/>
      </w:pPr>
      <w:r>
        <w:rPr/>
        <w:t>Початок  засідання  о  10.00  год.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8364"/>
      </w:tblGrid>
      <w:tr>
        <w:trPr>
          <w:trHeight w:val="132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MS Mincho;ＭＳ 明朝" w:cs="Times New Roman"/>
                <w:sz w:val="28"/>
                <w:szCs w:val="28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 внесення змін до рішення міської ради від 20.12.2018 №13-69 «Про бюджет Канівської міської ОТГ на 2019 рік»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відає: Карпушенко Галина Георгіївна</w:t>
            </w:r>
          </w:p>
        </w:tc>
      </w:tr>
      <w:tr>
        <w:trPr>
          <w:trHeight w:val="55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 xml:space="preserve">2. 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.1. Про надання дозволу на переведення квартири з житлового фонду до нежитлового фонду</w:t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.2. Про  залишення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поштової адреси  з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’єкт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ом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нерухомого майн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житловим будинком</w:t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.3. Про  присвоєння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поштової адреси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’єкт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нерухомого майн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житловому будинк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відає: Горшкова Тетяна Михайлівна</w:t>
            </w:r>
          </w:p>
        </w:tc>
      </w:tr>
      <w:tr>
        <w:trPr>
          <w:trHeight w:val="55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8"/>
                <w:szCs w:val="28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розміщення об’єктів сезонної торгівлі на території м. Канева</w:t>
            </w:r>
          </w:p>
          <w:p>
            <w:pPr>
              <w:pStyle w:val="21"/>
              <w:suppressAutoHyphens w:val="true"/>
              <w:spacing w:before="0" w:after="12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повідає: Хоміцька Наталія Володимирівна</w:t>
            </w:r>
          </w:p>
        </w:tc>
      </w:tr>
      <w:tr>
        <w:trPr>
          <w:trHeight w:val="55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 xml:space="preserve">4. 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ізне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ЛІК  РІШЕНЬ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навчого комітету, включених в протокол   № 14 засідання</w:t>
      </w:r>
    </w:p>
    <w:p>
      <w:pPr>
        <w:pStyle w:val="Normal"/>
        <w:jc w:val="center"/>
        <w:rPr/>
      </w:pPr>
      <w:r>
        <w:rPr/>
        <w:t>05 червня 2019 року</w:t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7091"/>
        <w:gridCol w:w="1560"/>
      </w:tblGrid>
      <w:tr>
        <w:trPr>
          <w:trHeight w:val="679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зва рішенн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декс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ро внесення змін до рішення міської ради від 20.12.2018 №13-69 «Про бюджет Канівської міської ОТГ на 2019 рік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4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ро надання дозволу на переведення квартири з житлового фонду до нежитлового фонд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5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ро  залишення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поштової адреси  з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’єкт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ом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нерухомого майн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житловим будинк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6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ро  присвоєння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поштової адреси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’єкт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нерухомого майн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житловому будинк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7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розміщення об’єктів сезонної торгівлі на території м. Кане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8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945"/>
      </w:tblGrid>
      <w:tr>
        <w:trPr>
          <w:trHeight w:val="70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 СЛУХА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 внесення змін до рішення міської ради від 20.12.2018 №13-69 «Про бюджет Канівської міської ОТГ на 2019 рік»</w:t>
            </w:r>
          </w:p>
        </w:tc>
      </w:tr>
      <w:tr>
        <w:trPr>
          <w:trHeight w:val="43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арпушенко Г.Г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154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 внесення змін до рішення міської ради від 20.12.2018 №13-69 «Про бюджет Канівської міської ОТГ на 2019 рік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рийняте одноголосно , за – 9, проти -0, утримались –0 ,  додається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 СЛУХА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 надання дозволу на переведення квартири з житлового фонду до нежитлового фонду</w:t>
            </w:r>
          </w:p>
        </w:tc>
      </w:tr>
      <w:tr>
        <w:trPr>
          <w:trHeight w:val="44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оршкова Т.М.</w:t>
            </w:r>
          </w:p>
        </w:tc>
      </w:tr>
      <w:tr>
        <w:trPr>
          <w:trHeight w:val="15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155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 надання дозволу на переведення квартири з житлового фонду до нежитлового фонд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рийняте одноголосно, за – 9, проти -0, утримались –0, додається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 СЛУХА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  залишення  поштової адреси  за об’єктом нерухомого майна житловим будинком</w:t>
            </w:r>
          </w:p>
        </w:tc>
      </w:tr>
      <w:tr>
        <w:trPr>
          <w:trHeight w:val="41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оршкова Т.М.</w:t>
            </w:r>
          </w:p>
        </w:tc>
      </w:tr>
      <w:tr>
        <w:trPr>
          <w:trHeight w:val="15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156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  залишення  поштової адреси  за об’єктом нерухомого майна житловим будинко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рийняте одноголосно, за –9, проти -0, утримались –0, додається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. СЛУХА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  присвоєння поштової адреси  об’єкту нерухомого майна житловому будинку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оршкова Т.М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157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  присвоєння поштової адреси  об’єкту нерухомого майна житловому будинк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рийняте одноголосно, за – 9, проти -0, утримались –0, додається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. СЛУХА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розміщення об’єктів сезонної торгівлі на території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Хоміцька Н.В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158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розміщення об’єктів сезонної торгівлі на території »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рийняте одноголосно, за – 9, проти -0, утримались –0, додається.</w:t>
            </w:r>
          </w:p>
        </w:tc>
      </w:tr>
    </w:tbl>
    <w:p>
      <w:pPr>
        <w:pStyle w:val="Normal"/>
        <w:ind w:left="2124" w:hanging="21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ий  голова</w:t>
        <w:tab/>
        <w:tab/>
        <w:tab/>
        <w:tab/>
        <w:t xml:space="preserve">                                          І.О.Ренькас</w:t>
      </w:r>
    </w:p>
    <w:p>
      <w:pPr>
        <w:pStyle w:val="Normal"/>
        <w:spacing w:before="0" w:after="200"/>
        <w:ind w:left="2124" w:hanging="21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 управління документообігу                                   О.І. Коваленко</w:t>
      </w:r>
    </w:p>
    <w:sectPr>
      <w:type w:val="nextPage"/>
      <w:pgSz w:w="11906" w:h="16838"/>
      <w:pgMar w:left="1417" w:right="850" w:gutter="0" w:header="0" w:top="85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1z1">
    <w:name w:val="WW8Num1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eastAsia="Batang;바탕" w:cs="Times New Roman"/>
      <w:sz w:val="20"/>
      <w:szCs w:val="20"/>
      <w:lang w:val="ru-RU"/>
    </w:rPr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Batang;바탕" w:cs="Times New Roman"/>
      <w:sz w:val="20"/>
      <w:szCs w:val="20"/>
      <w:lang w:val="ru-RU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06:44:00Z</dcterms:created>
  <dc:creator>Користувач Windows</dc:creator>
  <dc:description/>
  <dc:language>en-US</dc:language>
  <cp:lastModifiedBy>Windows User</cp:lastModifiedBy>
  <cp:lastPrinted>2019-06-06T09:26:00Z</cp:lastPrinted>
  <dcterms:modified xsi:type="dcterms:W3CDTF">2019-06-06T06:44:00Z</dcterms:modified>
  <cp:revision>2</cp:revision>
  <dc:subject/>
  <dc:title/>
</cp:coreProperties>
</file>