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Шановні співвласники багатоквартирного будинку по вулиці Пилипенка, 16 !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одавства України, зокрема закону «Про особливості здійснення права власності у багатоквартирному будинку» та рішення виконавчого комітету Канівської міської Ради № 104 від 22.03.2017 «Про визначення переможця конкурсу щодо призначення управителів з управління багатоквартирними будинками у місті Каневі»,  був укладений договір № 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 29.03.2017 року </w:t>
      </w:r>
      <w:r>
        <w:rPr>
          <w:rFonts w:cs="Times New Roman" w:ascii="Times New Roman" w:hAnsi="Times New Roman"/>
          <w:sz w:val="28"/>
          <w:szCs w:val="28"/>
        </w:rPr>
        <w:t xml:space="preserve"> «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 надання послуг з управління будинком, спорудою,  житловим комплексом або комплексом будинків і споруд».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даного договору КП «ЖЕК» надавав послуги з утримання Вашого будинк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в’язку з необхідністю укладання нового типового договору затвердженого ПКМ №712 від 05.09.2018 та відповідно до процедури передбаченої законом України «Про особливості здійснення права власності у багатоквартирному будинку» КП «ЖЕК» провело 13.05.2019 року збори багатоквартирного будинку з повісткою дня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i/>
          <w:iCs/>
          <w:kern w:val="2"/>
          <w:sz w:val="28"/>
          <w:szCs w:val="28"/>
          <w:lang w:eastAsia="zh-CN" w:bidi="hi-IN"/>
        </w:rPr>
        <w:t xml:space="preserve">1.Прийняття рішення 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sz w:val="28"/>
          <w:szCs w:val="28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8"/>
          <w:szCs w:val="28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sz w:val="28"/>
          <w:szCs w:val="28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8"/>
          <w:szCs w:val="28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ротягом 15 календарних днів з дати проведення збор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о письмове опитування співвласників багатоквартирного будинку, за підсумками зборів та письмового опитування рішення щодо однієї із основних умов договору, а саме переліку періодичності та вартості робіт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ішення не прийнят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Рішення вважається прийнятим, якщо за нього проголосували власники квартир та нежитлових приміщень, площа яких разом перевищує 75 відсотків загальної площі всіх квартир та нежитлових приміщень багатоквартирного будинку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сти новий типовий договір між Вами та КП «ЖЕК» -  не має законних підстав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иконувати умови договору № 56 від 29.03.2017 року КП «ЖЕК» не має законних підстав та доводить до Вашого відому пр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пинення дії Договору № 56 від 29.03.2017 року з 15 серпня 2019 року включно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О 15 серпня 2019 року ВАМ НЕОБХІДНО ВИРІШИТИ ПОРЯДОК УПРАВЛІННЯ ТА УТРИМАННЯ ВАШОГО БУДИНКУ у відповідності до вимог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у України «Про особливості здійснення права власності у багатоквартирному будинку»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я КП «ЖЕК»</w:t>
      </w:r>
      <w:bookmarkStart w:id="0" w:name="_GoBack"/>
      <w:bookmarkEnd w:id="0"/>
    </w:p>
    <w:sectPr>
      <w:type w:val="nextPage"/>
      <w:pgSz w:w="12240" w:h="15840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52:00Z</dcterms:created>
  <dc:creator>Юрист</dc:creator>
  <dc:description/>
  <cp:keywords/>
  <dc:language>en-US</dc:language>
  <cp:lastModifiedBy>Microsoft Office</cp:lastModifiedBy>
  <cp:lastPrinted>2019-06-14T12:16:00Z</cp:lastPrinted>
  <dcterms:modified xsi:type="dcterms:W3CDTF">2019-06-14T11:52:00Z</dcterms:modified>
  <cp:revision>2</cp:revision>
  <dc:subject/>
  <dc:title>Шановні співвласники багатоквартирного будинку по вулиці Пилипенка, 16 </dc:title>
</cp:coreProperties>
</file>