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8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9 черв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3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99810" cy="45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52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19 червня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6.1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52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19 червня :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містобудування та архітектур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та земресурсі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червня 2019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1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огодження Програми вдосконалення інформаційно – аналітичного забезпечення  розвитку матеріально – технічногої бази Голвоного управління ДФМ у Черкаській області, збільшення надходжень до бюджету міста Канева на 2019 рі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робочка Людмила Луківна</w:t>
            </w:r>
          </w:p>
        </w:tc>
      </w:tr>
      <w:tr>
        <w:trPr>
          <w:trHeight w:val="10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у штати відділу культури</w:t>
            </w:r>
          </w:p>
          <w:p>
            <w:pPr>
              <w:pStyle w:val="21"/>
              <w:suppressAutoHyphens w:val="true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є: Труфанова Оксана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 Про присвоєння поштової адреси об’єкту нерухомого май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ро присвоєння поштової адреси об’єкту нерухомого май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ршкова Тетяна Михайл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 Черкаської області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Проняєва Олена Леонід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в/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Єфіменко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Про розміщення об’єктів сезонної торгівлі на території м. Канева (ФОП Антонова І.В.)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Про розміщення об’єктів сезонної торгівлі на території м. Канева (ПП «Продюсерський центр «Гастролі в Україні»)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 Про розміщення об’єктів сезонної торгівлі на території м. Канева (ФОП Єзва Є.І.)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 Про розміщення об’єктів сезонної торгівлі на території м. Канева (ФОП Прошак С.В.)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 Про розміщення об’єктів сезонної торгівлі на території м. Канева (ФОП Алієв І.А.О.)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7.6. Про розміщення об’єктів сезон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оргівлі на території м. Канева</w:t>
            </w:r>
            <w:r>
              <w:rPr>
                <w:sz w:val="28"/>
                <w:szCs w:val="28"/>
                <w:lang w:val="ru-RU"/>
              </w:rPr>
              <w:t xml:space="preserve"> (ФОП Конюша М.С.)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7.7. Про розміщення об’єктів сезон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оргівлі на території м. Канева</w:t>
            </w:r>
            <w:r>
              <w:rPr>
                <w:sz w:val="28"/>
                <w:szCs w:val="28"/>
                <w:lang w:val="ru-RU"/>
              </w:rPr>
              <w:t xml:space="preserve"> ( ФОП  Єзва Г.О.)</w:t>
            </w:r>
          </w:p>
          <w:p>
            <w:pPr>
              <w:pStyle w:val="21"/>
              <w:suppressAutoHyphens w:val="tru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є: Хоміцька Наталія Володими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лан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ІІІ квартал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TextBody"/>
              <w:spacing w:before="0" w:after="12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Святелик Володимир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про право власності на нерухоме май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рішення виконавчого комітету від 19.12.2018 №351 «Про видалення зелених насаджень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йдаров Дмитро Олександрович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5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/>
        <w:t xml:space="preserve"> червня 2019 року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Програми вдосконалення інформаційно – аналітичного забезпечення  розвитку матеріально – технічногої бази Голвоного управління ДФМ у Черкаській області, збільшення надходжень до бюджету міста Канева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у штати відділу куль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 Черка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в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щення об’єктів сезонної торгівлі на території м. Канева (ФОП Антонова І.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щення об’єктів сезонної торгівлі на території м. Канева (ПП «Продюсерський центр «Гастролі в Україні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щення об’єктів сезонної торгівлі на території м. Канева (ФОП Єзва Є.І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щення об’єктів сезонної торгівлі на території м. Канева (ФОП Прошак С.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щення об’єктів сезонної торгівлі на території м. Канева (ФОП Алієв І.А.О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>
          <w:trHeight w:val="4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розміщення об’єктів сезон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оргівлі на території м. Канева</w:t>
            </w:r>
            <w:r>
              <w:rPr>
                <w:sz w:val="28"/>
                <w:szCs w:val="28"/>
                <w:lang w:val="ru-RU"/>
              </w:rPr>
              <w:t xml:space="preserve"> (ФОП Конюша М.С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</w:tr>
      <w:tr>
        <w:trPr>
          <w:trHeight w:val="4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розміщення об’єктів сезон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оргівлі на території м. Канева</w:t>
            </w:r>
            <w:r>
              <w:rPr>
                <w:sz w:val="28"/>
                <w:szCs w:val="28"/>
                <w:lang w:val="ru-RU"/>
              </w:rPr>
              <w:t xml:space="preserve"> ( ФОП  Єзва Г.О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</w:tr>
      <w:tr>
        <w:trPr>
          <w:trHeight w:val="4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лан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ІІІ квартал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</w:tr>
      <w:tr>
        <w:trPr>
          <w:trHeight w:val="4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про право власності на нерухоме ма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</w:tr>
      <w:tr>
        <w:trPr>
          <w:trHeight w:val="4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 внесення змін до рішення виконавчого комітету від 19.12.2018 №351 «Про видалення зелених насаджен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5"/>
      </w:tblGrid>
      <w:tr>
        <w:trPr>
          <w:trHeight w:val="7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 , за – 9, проти -0, утримались –1 (Коноваленко О.О.) , 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огодження Програми вдосконалення інформаційно – аналітичного забезпечення  розвитку матеріально – технічногої бази Голвоного управління ДФМ у Черкаській області, збільшення надходжень до бюджету міста Канева на 2019 рік</w:t>
            </w:r>
          </w:p>
        </w:tc>
      </w:tr>
      <w:tr>
        <w:trPr>
          <w:trHeight w:val="4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>
          <w:trHeight w:val="1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0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огодження Програми вдосконалення інформаційно – аналітичного забезпечення  розвитку матеріально – технічногої бази Голвоного управління ДФМ у Черкаській області, збільшення надходжень до бюджету міста Канева на 2019 рі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 внесення змін у штати відділу культури</w:t>
            </w:r>
          </w:p>
        </w:tc>
      </w:tr>
      <w:tr>
        <w:trPr>
          <w:trHeight w:val="4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>
          <w:trHeight w:val="1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1 «</w:t>
            </w:r>
            <w:r>
              <w:rPr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 внесення змін у штати відділу культу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 об’єкту нерухомого майна житловому будин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 об’єкту нерухомого майна житловому будинк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2, 1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– 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 Черкаської області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 Черкаської області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в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в/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ФОП Антонова І.В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ФОП Антонова І.В.),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ПП «Продюсерський центр «Гастролі в Україні»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ПП «Продюсерський центр «Гастролі в Україні»)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ФОП Єзва Є.І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ФОП Єзва Є.І.</w:t>
            </w:r>
            <w:r>
              <w:rPr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, за –9, проти -0, утримались –1 (Святелик В.І.)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ФОП Прошак С.В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ФОП Прошак С.В.)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ФОП Алієв І.А.О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ФОП Алієв І.А.О.)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гівлі на території м. Кане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ФОП Конюша М.С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ФОП Конюша М.С.)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гівлі на території м. Кане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 ФОП  Єзва Г.О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 ( ФОП  Єзва Г.О.)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лан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ІІІ квартал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лан роботи виконавчого комітету Канівської міської ради на ІІІ квартал 2019 року» 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про право власності на нерухоме майн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4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про право власності на нерухоме майн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рішення виконавчого комітету від 19.12.2018 №351 «Про видалення зелених насаджень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5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 внесення змін до рішення виконавчого комітету від 19.12.2018 №351 «Про видалення зелених насаджень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яте одноголосно, за –10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  О.І. Ковал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26:00Z</dcterms:created>
  <dc:creator>Користувач Windows</dc:creator>
  <dc:description/>
  <dc:language>en-US</dc:language>
  <cp:lastModifiedBy>Windows User</cp:lastModifiedBy>
  <cp:lastPrinted>2019-06-20T15:28:00Z</cp:lastPrinted>
  <dcterms:modified xsi:type="dcterms:W3CDTF">2019-06-20T13:26:00Z</dcterms:modified>
  <cp:revision>2</cp:revision>
  <dc:subject/>
  <dc:title/>
</cp:coreProperties>
</file>