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8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6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6 черв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2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99810" cy="142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552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26 червня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омієць В.В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Т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юкало В.М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УВ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ацьких А.І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Ж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айдаров Д.О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«Міст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лсунов Р.П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2.1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552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26 червня :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омієць В.В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ТМ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юкало В.М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УВКГ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ацьких А.І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ЖЕК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айдаров Д.О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«Місто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лсунов Р.П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ра Н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відділу звернень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  Д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з питань ЖКГ, інфраструктури та енергоефективності управління ЖКГ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містобудування та архітектур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го майна та земресурсі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ідання виконавчого комітету 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червня 2019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18"/>
      </w:tblGrid>
      <w:tr>
        <w:trPr>
          <w:trHeight w:val="12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ідготовку об’єктів житлово – комунального господарства міста до роботи в осінньо – зимовий період 2019-2020 ро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Балан Дмитро Володимирович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погодження міської програми, соціального захисту та сприяння інтеграції внутрішньо переміщених осіб в Канівське міську ОТГ на 2019-202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рішення виконавчого комітету Канівської міської ради від 23.01.2019 №35 «Про відведення місць для розміщення матеріалів передвиборчої агітації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1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кріплення територій м.Канева за КП «Місто» та  КП «Міськзеленбуд»</w:t>
            </w:r>
          </w:p>
          <w:p>
            <w:pPr>
              <w:pStyle w:val="21"/>
              <w:suppressAutoHyphens w:val="tru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є: Шайдаров Дмитро Олександрович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1. 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1.06.2019 №5/1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2. Про затвердження протоколу житлово-побутової комісії виконавчого комітету Канівської міської ради від 21.06.2019 №4/1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3. Про внесення змін до облікової справи Болсунова Р.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висновку служби у справах дітей про підтвердження місця проживання малолітньої Бруско М.І. для тимчасового виїзду за межі Украї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усарова Алла Володими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Про коригування проекту «Капітальний ремонт ДНЗ «Теремок» по вул. Дніпробудівська, 4 в м. Канів Черкаської області» (коригування).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 Про розміщення стелли «Я люблю Канів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ршкова Тетяна Михайл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00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Тургенє</w:t>
            </w:r>
            <w:r>
              <w:rPr>
                <w:sz w:val="28"/>
                <w:szCs w:val="28"/>
              </w:rPr>
              <w:t>ва, 34А/</w:t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Єфіменко Наталія Олександрів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16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червня 2019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ідготовку об’єктів житлово – комунального господарства міста до роботи в осінньо – зимовий період 2019-202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, соціального захисту та сприяння інтеграції внутрішньо переміщених осіб в Канівське міську ОТГ на 2019-20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рішення виконавчого комітету Канівської міської ради від 23.01.2019 №35 «Про відведення місць для розміщення матеріалів передвиборчої агітації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кріплення територій м.Канева за КП «Місто» та  КП «Міськзеленбу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1.06.2019 №5/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21.06.2019 №4/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облікової справи Болсунова Р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висновку служби у справах дітей про підтвердження місця проживання малолітньої Бруско М.І. для тимчасового виїзду за межі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проекту «Капітальний ремонт ДНЗ «Теремок» по вул. Дніпробудівська, 4 в м. Канів Черкаської області» (коригуванн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щення стелли «Я люблю Кан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06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Тургенє</w:t>
            </w:r>
            <w:r>
              <w:rPr>
                <w:sz w:val="28"/>
                <w:szCs w:val="28"/>
              </w:rPr>
              <w:t>ва, 34А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5"/>
      </w:tblGrid>
      <w:tr>
        <w:trPr>
          <w:trHeight w:val="7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ідготовку об’єктів житлово – комунального господарства міста до роботи в осінньо – зимовий період 2019-2020 роки</w:t>
            </w:r>
          </w:p>
        </w:tc>
      </w:tr>
      <w:tr>
        <w:trPr>
          <w:trHeight w:val="3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ан Д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цьких А.І., Касіч-Пилипенко Є.Л., Коляда О.М., Ткаченко С.С. , Цюкало В.М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526 тис. грн. – це гроші, які треба на ремонт очисних споруд терміново, ми зиму не переживемо!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6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ідготовку об’єктів житлово – комунального господарства міста до роботи в осінньо – зимовий період 2019-2020 ро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9, проти - 0, утримались –1 (Касіч-Пилипенко Є.Л.), 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, соціального захисту та сприяння інтеграції внутрішньо переміщених осіб в Канівське міську ОТГ на 2019-2022.</w:t>
            </w:r>
          </w:p>
        </w:tc>
      </w:tr>
      <w:tr>
        <w:trPr>
          <w:trHeight w:val="4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>
          <w:trHeight w:val="1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, соціального захисту та сприяння інтеграції внутрішньо переміщених осіб в Канівське міську ОТГ на 2019-2022.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рішення виконавчого комітету Канівської міської ради від 23.01.2019 №35 «Про відведення місць для розміщення матеріалів передвиборчої агітації»</w:t>
            </w:r>
          </w:p>
        </w:tc>
      </w:tr>
      <w:tr>
        <w:trPr>
          <w:trHeight w:val="4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8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рішення виконавчого комітету Канівської міської ради від 23.01.2019 №35 «Про відведення місць для розміщення матеріалів передвиборчої агіт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10, проти -0, утримались –0, додаєть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кріплення територій м. Канева за КП «Місто» та  КП «Міськзеленбуд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 , Шайдаров Д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 закріплення територій м.Канева за КП «Місто» та  КП «Міськзеленбуд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і одноголосно, за – 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1.06.2019 №5/19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0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1.06.2019 №5/1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21.06.2019 №4/19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1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21.06.2019 №4/19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облікової справи Болсунова Р.П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, Болсунов В.І., Касіч-Пилипенко Є.Л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чому  ваша дружина проживає разом зі своїм колишнім співмешканцем, батьком її дітей разом? (згідно довідки про склад сім”ї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гідно Закону України дітей потрібно усиновити, щоб вони були у складі Вашої родин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2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змін до облікової справи Болсунова Р.П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инесено на голосування «за основу»: за- 0, проти – 6, утримались – 4 (Святелик В.І., Жорновий О.І., Ткаченко С.С., Коноваленко О.В.)  винесене на голосування зі змінами /виключити дітей дружини/,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зі змінами, за –8, проти -0, утримались –2 (Святелик В.І., Касіч-Пилипенко Є.Л.)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висновку служби у справах дітей про підтвердження місця проживання малолітньої Бруско М.І. для тимчасового виїзду за межі Україн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3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висновку служби у справах дітей про підтвердження місця проживання малолітньої Бруско М.І. для тимчасового виїзду за межі України»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проекту «Капітальний ремонт ДНЗ «Теремок» по вул. Дніпробудівська, 4 в м. Канів Черкаської області» (коригування)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проекту «Капітальний ремонт ДНЗ «Теремок» по вул. Дніпробудівська, 4 в м. Канів Черкаської області» (коригування)»,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одноголосно, за – 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стелли «Я люблю Канів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стелли «Я люблю Канів»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йняте одноголосно, за –10, проти -0, утримались –0, додає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06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Тургенє</w:t>
            </w:r>
            <w:r>
              <w:rPr>
                <w:sz w:val="28"/>
                <w:szCs w:val="28"/>
              </w:rPr>
              <w:t>ва, 34А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06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186 «Про затвердження незалежної оцінки об’єкта нерухомості комунальної власності, що підлягає передачі в оренду /вул. Тургенє</w:t>
            </w:r>
            <w:r>
              <w:rPr>
                <w:sz w:val="28"/>
                <w:szCs w:val="28"/>
              </w:rPr>
              <w:t>ва, 34А/</w:t>
            </w:r>
            <w:r>
              <w:rPr>
                <w:sz w:val="28"/>
                <w:szCs w:val="28"/>
                <w:lang w:val="uk-UA"/>
              </w:rPr>
              <w:t>»,</w:t>
            </w:r>
            <w:r>
              <w:rPr>
                <w:sz w:val="28"/>
                <w:szCs w:val="28"/>
              </w:rPr>
              <w:t xml:space="preserve"> прийняте одноголосно, за –10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відділу звернень                                                     Н.А. Гур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27:00Z</dcterms:created>
  <dc:creator>Користувач Windows</dc:creator>
  <dc:description/>
  <dc:language>en-US</dc:language>
  <cp:lastModifiedBy>Windows User</cp:lastModifiedBy>
  <cp:lastPrinted>2019-06-27T11:57:00Z</cp:lastPrinted>
  <dcterms:modified xsi:type="dcterms:W3CDTF">2019-06-27T11:27:00Z</dcterms:modified>
  <cp:revision>2</cp:revision>
  <dc:subject/>
  <dc:title/>
</cp:coreProperties>
</file>