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bookmarkStart w:id="0" w:name="_1290517969"/>
      <w:bookmarkStart w:id="1" w:name="_1046770289"/>
      <w:bookmarkEnd w:id="0"/>
      <w:bookmarkEnd w:id="1"/>
      <w:r>
        <w:rPr>
          <w:rFonts w:cs="UkrainianJournal;Courier New" w:ascii="UkrainianJournal;Courier New" w:hAnsi="UkrainianJournal;Courier New"/>
          <w:b/>
          <w:sz w:val="28"/>
          <w:szCs w:val="28"/>
        </w:rPr>
        <w:object w:dxaOrig="711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pt;height:49.3pt" filled="f" o:ole="">
            <v:imagedata r:id="rId3" o:title=""/>
          </v:shape>
          <o:OLEObject Type="Embed" ProgID="" ShapeID="ole_rId2" DrawAspect="Content" ObjectID="_1702894115" r:id="rId2"/>
        </w:objec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r>
        <w:rPr>
          <w:rFonts w:cs="UkrainianJournal;Courier New" w:ascii="UkrainianJournal;Courier New" w:hAnsi="UkrainianJournal;Courier New"/>
          <w:b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НІВСЬКА  МІСЬКА  РАДА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</w:t>
      </w:r>
      <w:r>
        <w:rPr>
          <w:b/>
        </w:rPr>
        <w:t>ІІ скликання</w:t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від 27.06.2019  № 15 – 97    </w:t>
      </w:r>
    </w:p>
    <w:p>
      <w:pPr>
        <w:pStyle w:val="Normal"/>
        <w:jc w:val="both"/>
        <w:rPr/>
      </w:pPr>
      <w:r>
        <w:rPr/>
        <w:t xml:space="preserve">Про встановлення ставок орендної плати </w:t>
      </w:r>
    </w:p>
    <w:p>
      <w:pPr>
        <w:pStyle w:val="Normal"/>
        <w:jc w:val="both"/>
        <w:rPr/>
      </w:pPr>
      <w:r>
        <w:rPr/>
        <w:t xml:space="preserve">за користування земельними ділянками, </w:t>
      </w:r>
    </w:p>
    <w:p>
      <w:pPr>
        <w:pStyle w:val="Normal"/>
        <w:jc w:val="both"/>
        <w:rPr/>
      </w:pPr>
      <w:r>
        <w:rPr/>
        <w:t xml:space="preserve">що належать до комунальної власності </w:t>
      </w:r>
    </w:p>
    <w:p>
      <w:pPr>
        <w:pStyle w:val="Normal"/>
        <w:jc w:val="both"/>
        <w:rPr/>
      </w:pPr>
      <w:r>
        <w:rPr/>
        <w:t>територіальної громади м. Канева (в межах</w:t>
      </w:r>
    </w:p>
    <w:p>
      <w:pPr>
        <w:pStyle w:val="Normal"/>
        <w:jc w:val="both"/>
        <w:rPr/>
      </w:pPr>
      <w:r>
        <w:rPr/>
        <w:t>і за межами населених пунктів міста Канева</w:t>
      </w:r>
    </w:p>
    <w:p>
      <w:pPr>
        <w:pStyle w:val="Normal"/>
        <w:jc w:val="both"/>
        <w:rPr/>
      </w:pPr>
      <w:r>
        <w:rPr/>
        <w:t>та с. Яблунів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Відповідно до статті 13 Конституції України, статей 12, 93 Земельного кодексу України, пункту 35 статті 26 Закону України «Про місцеве самоврядування в Україні», Податкового кодексу України, з метою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 та Класифікації видів економічної діяльності, прийнятих наказом Держспоживстандарту від 11.10.2010 № 457 та раціонального використання земель міста Канева, Канівська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. Встановити ставки орендної плати за користування земельними ділянками, що належать до комунальної власності територіальної громади м. Канева(в межах і за межами населених пунктів міста Канева та с. Яблунів) згідно з додатк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2. Відділу комунального майна та земельних ресурсів виконавчого комітету Канівської міської ради Черкаської області при укладанні, переукладанні, поновленні тощо договорів оренди землі застосовувати ставки відповідно до рішення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3. Головному спеціалісту відділу організаційно-кадрової та інформаційної роботи виконавчого комітету Канівської міської ради Черкаської області Прудкій К.Г. </w:t>
      </w:r>
      <w:r>
        <w:rPr>
          <w:color w:val="000000"/>
        </w:rPr>
        <w:t>оприлюднити рішення в засобах масової інформації та на офіційному сайті Канівської міської ради</w:t>
      </w:r>
      <w:r>
        <w:rPr>
          <w:szCs w:val="24"/>
        </w:rPr>
        <w:t xml:space="preserve"> Черкаської області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</w:t>
      </w:r>
      <w:r>
        <w:rPr/>
        <w:t xml:space="preserve"> Відділу комунального майна та земельних ресурсів виконавчого комітету Канівської міської ради </w:t>
      </w:r>
      <w:r>
        <w:rPr>
          <w:szCs w:val="24"/>
        </w:rPr>
        <w:t>Черкаської області</w:t>
      </w:r>
      <w:r>
        <w:rPr/>
        <w:t xml:space="preserve"> направити рішення </w:t>
      </w:r>
      <w:r>
        <w:rPr>
          <w:szCs w:val="24"/>
        </w:rPr>
        <w:t>Канівській Державній податковій інспекції Черкаського управління</w:t>
      </w:r>
      <w:r>
        <w:rPr/>
        <w:t xml:space="preserve"> </w:t>
      </w:r>
      <w:r>
        <w:rPr>
          <w:szCs w:val="24"/>
        </w:rPr>
        <w:t>Головного управління ДФС у Черкаській області</w:t>
      </w:r>
      <w:r>
        <w:rPr>
          <w:szCs w:val="24"/>
          <w:shd w:fill="FFFFFF" w:val="clear"/>
        </w:rPr>
        <w:t xml:space="preserve"> для </w:t>
      </w:r>
      <w:r>
        <w:rPr/>
        <w:t>забезпечення контролю за нарахуванням та сплатою орендної плати за землю з урахуванням встановлених орендних ставок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5.  Рішення набирає чинності з 01.01.2020 року. </w:t>
      </w:r>
    </w:p>
    <w:p>
      <w:pPr>
        <w:pStyle w:val="Normal"/>
        <w:jc w:val="both"/>
        <w:rPr/>
      </w:pPr>
      <w:r>
        <w:rPr/>
        <w:t>6. Рішення Канівської міської ради від 29.06.2017 № 7-115 «Про встановлення ставок орендної плати за користування земельними ділянками, що належать до комунальної власності територіальної громади м. Канева» вважати таким, що втратило чинність.</w:t>
      </w:r>
    </w:p>
    <w:p>
      <w:pPr>
        <w:pStyle w:val="Normal"/>
        <w:jc w:val="both"/>
        <w:rPr/>
      </w:pPr>
      <w:r>
        <w:rPr/>
        <w:t xml:space="preserve">7. Організацію  виконання  рішення покласти на керуючого справами виконавчого комітету Канівської міської ради Черкаської області /Святелика В.І./ та відділ комунального майна та земельних ресурсів виконавчого комітету Канівської міської ради Черкаської області /Єфіменко Н.О./. </w:t>
      </w:r>
    </w:p>
    <w:p>
      <w:pPr>
        <w:pStyle w:val="Normal"/>
        <w:jc w:val="both"/>
        <w:rPr/>
      </w:pPr>
      <w:r>
        <w:rPr/>
        <w:t>8. Контроль за виконанням рішення покласти на постійну комісію міської ради з питань архітектури та будівництва, землекористування та екології /Підгайний Ю.В./.</w:t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 xml:space="preserve">голова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>І.</w:t>
      </w:r>
      <w:r>
        <w:rPr/>
        <w:t>О.</w:t>
      </w:r>
      <w:r>
        <w:rPr>
          <w:lang w:val="uk-UA"/>
        </w:rPr>
        <w:t xml:space="preserve"> Ренькас</w:t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</w:rPr>
        <w:t>Єфі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 рішення Канів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ід 27.06.2019 № 15-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ендної плати за користування земельними ділянк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належать до комунальної власності територіальної громади м. Канева (в межах і за межами населених пунктів міста Канева та с. Яблуні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альне використання земл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відсо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сільськогосподарського призначення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товарного сільськогосподарського вироб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особистого селян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підсобного господар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індивідуаль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колектив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город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сінокосіння і випасання худо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дослідних і навчальних ціл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пропаганди передового досвіду ведення сіль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надання послуг у сільському господарств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іншого сільськогосподарськ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житлової забудов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ічна сума платежу</w:t>
            </w:r>
            <w:bookmarkStart w:id="2" w:name="n11962"/>
            <w:bookmarkEnd w:id="2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встановлюється в </w:t>
            </w:r>
            <w:r>
              <w:rPr>
                <w:color w:val="000000"/>
                <w:sz w:val="18"/>
                <w:szCs w:val="18"/>
              </w:rPr>
              <w:t>розмір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 земельного податку, встановленого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рішенням Канівської міської ради </w:t>
            </w:r>
            <w:r>
              <w:rPr>
                <w:color w:val="000000"/>
                <w:sz w:val="18"/>
                <w:szCs w:val="18"/>
              </w:rPr>
              <w:t>для відповідної категорії земельних діля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житлов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багатоквартирного житлового будин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ндивідуальних гаражі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гаражн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іншої житлової забудов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громадської забудов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сві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торгівлі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продовольчими та непродовольчими товар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поліграфічною продукцією, печатною продукцією засобів масової інформації (газети, журнали тощ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ювелірними виробами із дорогоцінн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риватні ап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склади, підвальні приміщення, овочесховищ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чорними та кольоровими металами, вторинною сировиною, пункти прийому лому, чорних та кольоров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аф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ід нежитловими приміщеннями в багатоповерхових будин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автостоянки, автотех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ерукарні, салони краси, пошиття та ремонт одягу, ремонт годинників, ремонт теле- відеоапаратури, побутової техні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нафтопродуктами, зрідженим та стиснутим газом для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- банківські, фінансові та кредитні установи, заклади грального бізнесу, ломбар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 туристичної інфраструктури та закладів громадського харч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уристичні агентства, бюро подорож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готелі,</w:t>
            </w:r>
            <w:r>
              <w:rPr>
                <w:color w:val="000000"/>
              </w:rPr>
              <w:t xml:space="preserve"> готельні комплекси, офісно-готельні комплекси, туристичні комплекси, об’єкти зеленого туризму та тимчасового розміщення, будинки відпочинк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омплекси будівель та споруд закладів громадського харч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літні майданчики, тера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їдаль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есторани, кафе, бари, нічні клу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рекреаційного призначення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Для будівництва та обслуговування об’єктів рекреаційн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промисловості, транспорту, зв</w:t>
            </w:r>
            <w:r>
              <w:rPr>
                <w:b/>
                <w:color w:val="000000"/>
                <w:shd w:fill="FFFFFF" w:val="clear"/>
              </w:rPr>
              <w:t>’</w:t>
            </w:r>
            <w:r>
              <w:rPr>
                <w:b/>
                <w:bCs/>
                <w:color w:val="000000"/>
                <w:shd w:fill="FFFFFF" w:val="clear"/>
              </w:rPr>
              <w:t>язку, енергетики, оборони та інш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промисловості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тран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зв</w:t>
            </w:r>
            <w:r>
              <w:rPr>
                <w:b/>
                <w:i/>
                <w:color w:val="000000"/>
                <w:shd w:fill="FFFFFF" w:val="clear"/>
              </w:rPr>
              <w:t>’</w:t>
            </w:r>
            <w:r>
              <w:rPr>
                <w:b/>
                <w:bCs/>
                <w:i/>
                <w:color w:val="000000"/>
                <w:shd w:fill="FFFFFF" w:val="clear"/>
              </w:rPr>
              <w:t>яз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енергет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3,5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Земельні ділянки надані по договорах суперфіці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 xml:space="preserve">Під сервітутами, які встановлені на користь Канівської міської ра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б’єкти незавершеного будівництва (до введення в експлуатаці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валіди І та ІІ групи, які безпосередньо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соби, які брали безпосередню участь в антитерористичній операції , які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ші, що не ввійшли в перелі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BodyTextIndent"/>
        <w:suppressAutoHyphens w:val="true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Journal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BodyTextIndentChar">
    <w:name w:val="Body Text Indent Char"/>
    <w:basedOn w:val="Style11"/>
    <w:qFormat/>
    <w:rPr>
      <w:rFonts w:eastAsia="Calibri"/>
      <w:sz w:val="24"/>
      <w:szCs w:val="24"/>
    </w:rPr>
  </w:style>
  <w:style w:type="character" w:styleId="Rvts90">
    <w:name w:val="rvts9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6:00Z</dcterms:created>
  <dc:creator>Zarplata</dc:creator>
  <dc:description/>
  <dc:language>en-US</dc:language>
  <cp:lastModifiedBy>Windows User</cp:lastModifiedBy>
  <cp:lastPrinted>2019-06-27T14:51:00Z</cp:lastPrinted>
  <dcterms:modified xsi:type="dcterms:W3CDTF">2019-07-02T12:46:00Z</dcterms:modified>
  <cp:revision>2</cp:revision>
  <dc:subject/>
  <dc:title/>
</cp:coreProperties>
</file>