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rFonts w:ascii="UkrainianJournal;Courier New" w:hAnsi="UkrainianJournal;Courier New" w:cs="UkrainianJournal;Courier New"/>
          <w:b/>
          <w:b/>
          <w:sz w:val="22"/>
          <w:szCs w:val="22"/>
        </w:rPr>
      </w:pPr>
      <w:bookmarkStart w:id="0" w:name="_1290517969"/>
      <w:bookmarkStart w:id="1" w:name="_1046770289"/>
      <w:bookmarkEnd w:id="0"/>
      <w:bookmarkEnd w:id="1"/>
      <w:r>
        <w:rPr>
          <w:rFonts w:cs="UkrainianJournal;Courier New" w:ascii="UkrainianJournal;Courier New" w:hAnsi="UkrainianJournal;Courier New"/>
          <w:b/>
          <w:sz w:val="28"/>
          <w:szCs w:val="28"/>
        </w:rPr>
        <w:object w:dxaOrig="711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pt;height:49.3pt" filled="f" o:ole="">
            <v:imagedata r:id="rId3" o:title=""/>
          </v:shape>
          <o:OLEObject Type="Embed" ProgID="" ShapeID="ole_rId2" DrawAspect="Content" ObjectID="_1598956381" r:id="rId2"/>
        </w:object>
      </w:r>
    </w:p>
    <w:p>
      <w:pPr>
        <w:pStyle w:val="Normal"/>
        <w:jc w:val="center"/>
        <w:rPr>
          <w:rFonts w:ascii="UkrainianJournal;Courier New" w:hAnsi="UkrainianJournal;Courier New" w:cs="UkrainianJournal;Courier New"/>
          <w:b/>
          <w:b/>
          <w:sz w:val="22"/>
          <w:szCs w:val="22"/>
        </w:rPr>
      </w:pPr>
      <w:r>
        <w:rPr>
          <w:rFonts w:cs="UkrainianJournal;Courier New" w:ascii="UkrainianJournal;Courier New" w:hAnsi="UkrainianJournal;Courier New"/>
          <w:b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НІВСЬКА  МІСЬКА  РАДА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V</w:t>
      </w:r>
      <w:r>
        <w:rPr>
          <w:b/>
        </w:rPr>
        <w:t>ІІ скликання</w:t>
      </w:r>
    </w:p>
    <w:p>
      <w:pPr>
        <w:pStyle w:val="Heading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від 27.06.2019  № 15 – 97    </w:t>
      </w:r>
    </w:p>
    <w:p>
      <w:pPr>
        <w:pStyle w:val="Normal"/>
        <w:jc w:val="both"/>
        <w:rPr/>
      </w:pPr>
      <w:r>
        <w:rPr/>
        <w:t xml:space="preserve">Про встановлення ставок орендної плати </w:t>
      </w:r>
    </w:p>
    <w:p>
      <w:pPr>
        <w:pStyle w:val="Normal"/>
        <w:jc w:val="both"/>
        <w:rPr/>
      </w:pPr>
      <w:r>
        <w:rPr/>
        <w:t xml:space="preserve">за користування земельними ділянками, </w:t>
      </w:r>
    </w:p>
    <w:p>
      <w:pPr>
        <w:pStyle w:val="Normal"/>
        <w:jc w:val="both"/>
        <w:rPr/>
      </w:pPr>
      <w:r>
        <w:rPr/>
        <w:t xml:space="preserve">що належать до комунальної власності </w:t>
      </w:r>
    </w:p>
    <w:p>
      <w:pPr>
        <w:pStyle w:val="Normal"/>
        <w:jc w:val="both"/>
        <w:rPr/>
      </w:pPr>
      <w:r>
        <w:rPr/>
        <w:t>територіальної громади м. Канева (в межах</w:t>
      </w:r>
    </w:p>
    <w:p>
      <w:pPr>
        <w:pStyle w:val="Normal"/>
        <w:jc w:val="both"/>
        <w:rPr/>
      </w:pPr>
      <w:r>
        <w:rPr/>
        <w:t>і за межами населених пунктів міста Канева</w:t>
      </w:r>
    </w:p>
    <w:p>
      <w:pPr>
        <w:pStyle w:val="Normal"/>
        <w:jc w:val="both"/>
        <w:rPr/>
      </w:pPr>
      <w:r>
        <w:rPr/>
        <w:t>та с. Яблунів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Відповідно до статті 13 Конституції України, статей 12, 93 Земельного кодексу України, пункту 35 статті 26 Закону України «Про місцеве самоврядування в Україні», Податкового кодексу України, з метою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 та Класифікації видів економічної діяльності, прийнятих наказом Держспоживстандарту від 11.10.2010 № 457 та раціонального використання земель міста Канева, Канівська міська ра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  <w:t>1. Встановити ставки орендної плати за користування земельними ділянками, що належать до комунальної власності територіальної громади м. Канева(в межах і за межами населених пунктів міста Канева та с. Яблунів) згідно з додатком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2. Відділу комунального майна та земельних ресурсів виконавчого комітету Канівської міської ради Черкаської області при укладанні, переукладанні, поновленні тощо договорів оренди землі застосовувати ставки відповідно до рішення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 xml:space="preserve">3. Головному спеціалісту відділу організаційно-кадрової та інформаційної роботи виконавчого комітету Канівської міської ради Черкаської області Прудкій К.Г. </w:t>
      </w:r>
      <w:r>
        <w:rPr>
          <w:color w:val="000000"/>
        </w:rPr>
        <w:t>оприлюднити рішення в засобах масової інформації та на офіційному сайті Канівської міської ради</w:t>
      </w:r>
      <w:r>
        <w:rPr>
          <w:szCs w:val="24"/>
        </w:rPr>
        <w:t xml:space="preserve"> Черкаської області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4.</w:t>
      </w:r>
      <w:r>
        <w:rPr/>
        <w:t xml:space="preserve"> Відділу комунального майна та земельних ресурсів виконавчого комітету Канівської міської ради </w:t>
      </w:r>
      <w:r>
        <w:rPr>
          <w:szCs w:val="24"/>
        </w:rPr>
        <w:t>Черкаської області</w:t>
      </w:r>
      <w:r>
        <w:rPr/>
        <w:t xml:space="preserve"> направити рішення </w:t>
      </w:r>
      <w:r>
        <w:rPr>
          <w:szCs w:val="24"/>
        </w:rPr>
        <w:t>Канівській Державній податковій інспекції Черкаського управління</w:t>
      </w:r>
      <w:r>
        <w:rPr/>
        <w:t xml:space="preserve"> </w:t>
      </w:r>
      <w:r>
        <w:rPr>
          <w:szCs w:val="24"/>
        </w:rPr>
        <w:t>Головного управління ДФС у Черкаській області</w:t>
      </w:r>
      <w:r>
        <w:rPr>
          <w:szCs w:val="24"/>
          <w:shd w:fill="FFFFFF" w:val="clear"/>
        </w:rPr>
        <w:t xml:space="preserve"> для </w:t>
      </w:r>
      <w:r>
        <w:rPr/>
        <w:t>забезпечення контролю за нарахуванням та сплатою орендної плати за землю з урахуванням встановлених орендних ставок.</w:t>
      </w: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 xml:space="preserve">5.  Рішення набирає чинності з 01.01.2020 року. </w:t>
      </w:r>
    </w:p>
    <w:p>
      <w:pPr>
        <w:pStyle w:val="Normal"/>
        <w:jc w:val="both"/>
        <w:rPr/>
      </w:pPr>
      <w:r>
        <w:rPr/>
        <w:t>6. Рішення Канівської міської ради від 29.06.2017 № 7-115 «Про встановлення ставок орендної плати за користування земельними ділянками, що належать до комунальної власності територіальної громади м. Канева» вважати таким, що втратило чинність.</w:t>
      </w:r>
    </w:p>
    <w:p>
      <w:pPr>
        <w:pStyle w:val="Normal"/>
        <w:jc w:val="both"/>
        <w:rPr/>
      </w:pPr>
      <w:r>
        <w:rPr/>
        <w:t xml:space="preserve">7. Організацію  виконання  рішення покласти на керуючого справами виконавчого комітету Канівської міської ради Черкаської області /Святелика В.І./ та відділ комунального майна та земельних ресурсів виконавчого комітету Канівської міської ради Черкаської області /Єфіменко Н.О./. </w:t>
      </w:r>
    </w:p>
    <w:p>
      <w:pPr>
        <w:pStyle w:val="Normal"/>
        <w:jc w:val="both"/>
        <w:rPr/>
      </w:pPr>
      <w:r>
        <w:rPr/>
        <w:t>8. Контроль за виконанням рішення покласти на постійну комісію міської ради з питань архітектури та будівництва, землекористування та екології /Підгайний Ю.В./.</w:t>
      </w:r>
    </w:p>
    <w:p>
      <w:pPr>
        <w:pStyle w:val="BodyTextIndent"/>
        <w:suppressAutoHyphens w:val="true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BodyTextIndent"/>
        <w:suppressAutoHyphens w:val="true"/>
        <w:spacing w:before="0" w:after="0"/>
        <w:ind w:left="0" w:hanging="0"/>
        <w:rPr>
          <w:lang w:val="uk-UA"/>
        </w:rPr>
      </w:pPr>
      <w:r>
        <w:rPr>
          <w:lang w:val="uk-UA"/>
        </w:rPr>
        <w:t>М</w:t>
      </w:r>
      <w:r>
        <w:rPr/>
        <w:t>іськ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 xml:space="preserve">голова            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>І.</w:t>
      </w:r>
      <w:r>
        <w:rPr/>
        <w:t>О.</w:t>
      </w:r>
      <w:r>
        <w:rPr>
          <w:lang w:val="uk-UA"/>
        </w:rPr>
        <w:t xml:space="preserve"> Ренькас</w:t>
      </w:r>
    </w:p>
    <w:p>
      <w:pPr>
        <w:pStyle w:val="BodyTextIndent"/>
        <w:suppressAutoHyphens w:val="true"/>
        <w:spacing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BodyTextIndent"/>
        <w:suppressAutoHyphens w:val="true"/>
        <w:spacing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</w:rPr>
        <w:t>Єфім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до рішення Канівської 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від 27.06.2019 № 15-9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ендної плати за користування земельними ділянка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 належать до комунальної власності територіальної громади м. Канева (в межах і за межами населених пунктів міста Канева та с. Яблунів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іональне використання земл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мір відсот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Землі сільськогосподарського призначення</w:t>
            </w:r>
          </w:p>
        </w:tc>
      </w:tr>
      <w:tr>
        <w:trPr>
          <w:trHeight w:val="2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ведення товарного сільськогосподарського виробниц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ведення фермерського господар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ведення особистого селянського господар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ведення підсобного господар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ведення індивідуального садівниц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колективного садівниц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городниц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>
          <w:trHeight w:val="2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сінокосіння і випасання худоб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дослідних і навчальних ціли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пропаганди передового досвіду ведення сільського господар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надання послуг у сільському господарств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іншого сільськогосподарського призначенн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,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Землі житлової та громадської забуд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  <w:t>Землі житлової забудови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</w:t>
            </w:r>
            <w:r>
              <w:rPr>
                <w:color w:val="000000"/>
                <w:sz w:val="18"/>
                <w:szCs w:val="18"/>
              </w:rPr>
              <w:t>ічна сума платежу</w:t>
            </w:r>
            <w:bookmarkStart w:id="2" w:name="n11962"/>
            <w:bookmarkEnd w:id="2"/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встановлюється в </w:t>
            </w:r>
            <w:r>
              <w:rPr>
                <w:color w:val="000000"/>
                <w:sz w:val="18"/>
                <w:szCs w:val="18"/>
              </w:rPr>
              <w:t>розмір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 xml:space="preserve"> земельного податку, встановленого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рішенням Канівської міської ради </w:t>
            </w:r>
            <w:r>
              <w:rPr>
                <w:color w:val="000000"/>
                <w:sz w:val="18"/>
                <w:szCs w:val="18"/>
              </w:rPr>
              <w:t>для відповідної категорії земельних діля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колективного житлового будівництв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будівництва і обслуговування багатоквартирного житлового будинк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будівництва індивідуальних гаражі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колективного гаражного будівництв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іншої житлової забудов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Rvts90"/>
                <w:b/>
                <w:bCs/>
                <w:i/>
                <w:color w:val="000000"/>
                <w:shd w:fill="FFFFFF" w:val="clear"/>
              </w:rPr>
              <w:t>Землі громадської забудов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осві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торгівлі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роздрібна торгівля продовольчими та непродовольчими товар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торгівля поліграфічною продукцією, печатною продукцією засобів масової інформації (газети, журнали тощо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торгівля ювелірними виробами із дорогоцінних метал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приватні апте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склади, підвальні приміщення, овочесховищ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торгівля чорними та кольоровими металами, вторинною сировиною, пункти прийому лому, чорних та кольорових метал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каф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під нежитловими приміщеннями в багатоповерхових будинк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автостоянки, автотехобслугов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перукарні, салони краси, пошиття та ремонт одягу, ремонт годинників, ремонт теле- відеоапаратури, побутової техні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роздрібна торгівля нафтопродуктами, зрідженим та стиснутим газом для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 xml:space="preserve">- банківські, фінансові та кредитні установи, заклади грального бізнесу, ломбард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об’єктів  туристичної інфраструктури та закладів громадського харч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туристичні агентства, бюро подорож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готелі,</w:t>
            </w:r>
            <w:r>
              <w:rPr>
                <w:color w:val="000000"/>
              </w:rPr>
              <w:t xml:space="preserve"> готельні комплекси, офісно-готельні комплекси, туристичні комплекси, об’єкти зеленого туризму та тимчасового розміщення, будинки відпочинку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комплекси будівель та споруд закладів громадського харч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літні майданчики, терас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їдаль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ресторани, кафе, бари, нічні клуб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Землі рекреаційного призначення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 xml:space="preserve">Для будівництва та обслуговування об’єктів рекреаційного призначенн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Землі промисловості, транспорту, зв</w:t>
            </w:r>
            <w:r>
              <w:rPr>
                <w:b/>
                <w:color w:val="000000"/>
                <w:shd w:fill="FFFFFF" w:val="clear"/>
              </w:rPr>
              <w:t>’</w:t>
            </w:r>
            <w:r>
              <w:rPr>
                <w:b/>
                <w:bCs/>
                <w:color w:val="000000"/>
                <w:shd w:fill="FFFFFF" w:val="clear"/>
              </w:rPr>
              <w:t>язку, енергетики, оборони та іншого призна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Rvts90"/>
                <w:b/>
                <w:bCs/>
                <w:i/>
                <w:color w:val="000000"/>
                <w:shd w:fill="FFFFFF" w:val="clear"/>
              </w:rPr>
              <w:t>Землі промисловості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  <w:t>Землі тран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  <w:t>Землі зв</w:t>
            </w:r>
            <w:r>
              <w:rPr>
                <w:b/>
                <w:i/>
                <w:color w:val="000000"/>
                <w:shd w:fill="FFFFFF" w:val="clear"/>
              </w:rPr>
              <w:t>’</w:t>
            </w:r>
            <w:r>
              <w:rPr>
                <w:b/>
                <w:bCs/>
                <w:i/>
                <w:color w:val="000000"/>
                <w:shd w:fill="FFFFFF" w:val="clear"/>
              </w:rPr>
              <w:t>яз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Rvts90"/>
                <w:b/>
                <w:bCs/>
                <w:i/>
                <w:color w:val="000000"/>
                <w:shd w:fill="FFFFFF" w:val="clear"/>
              </w:rPr>
              <w:t>Землі енергетик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3,5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Земельні ділянки надані по договорах суперфіці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 xml:space="preserve">Під сервітутами, які встановлені на користь Канівської міської рад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Об’єкти незавершеного будівництва (до введення в експлуатацію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Інваліди І та ІІ групи, які безпосередньо займаються підприємницькою діяльніст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Особи, які брали безпосередню участь в антитерористичній операції , які займаються підприємницькою діяльніст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Інші, що не ввійшли в перелі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BodyTextIndent"/>
        <w:suppressAutoHyphens w:val="true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Journal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BodyTextIndentChar">
    <w:name w:val="Body Text Indent Char"/>
    <w:basedOn w:val="Style11"/>
    <w:qFormat/>
    <w:rPr>
      <w:rFonts w:eastAsia="Calibri"/>
      <w:sz w:val="24"/>
      <w:szCs w:val="24"/>
    </w:rPr>
  </w:style>
  <w:style w:type="character" w:styleId="Rvts90">
    <w:name w:val="rvts9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46:00Z</dcterms:created>
  <dc:creator>Zarplata</dc:creator>
  <dc:description/>
  <dc:language>en-US</dc:language>
  <cp:lastModifiedBy>Windows User</cp:lastModifiedBy>
  <cp:lastPrinted>2019-06-27T14:51:00Z</cp:lastPrinted>
  <dcterms:modified xsi:type="dcterms:W3CDTF">2019-07-02T12:46:00Z</dcterms:modified>
  <cp:revision>2</cp:revision>
  <dc:subject/>
  <dc:title/>
</cp:coreProperties>
</file>