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5 липн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9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10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10.30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4682"/>
      </w:tblGrid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енькас І.О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ький голова</w:t>
            </w:r>
          </w:p>
        </w:tc>
      </w:tr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міського голов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руючий справам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січ – Пилипенко Є.Л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яда О.М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ій І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ородник В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77265</wp:posOffset>
                </wp:positionV>
                <wp:extent cx="6126480" cy="615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1"/>
                              <w:gridCol w:w="5530"/>
                              <w:gridCol w:w="77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15 липня :</w:t>
                                  </w:r>
                                </w:p>
                              </w:tc>
                              <w:tc>
                                <w:tcPr>
                                  <w:tcW w:w="7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Шайдаров Д.О.</w:t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КП «Місто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48.5pt;mso-wrap-distance-left:0pt;mso-wrap-distance-right:9pt;mso-wrap-distance-top:0pt;mso-wrap-distance-bottom:0pt;margin-top:76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1"/>
                        <w:gridCol w:w="5530"/>
                        <w:gridCol w:w="77"/>
                      </w:tblGrid>
                      <w:tr>
                        <w:trPr/>
                        <w:tc>
                          <w:tcPr>
                            <w:tcW w:w="9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15 липня :</w:t>
                            </w:r>
                          </w:p>
                        </w:tc>
                        <w:tc>
                          <w:tcPr>
                            <w:tcW w:w="7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Шайдаров Д.О.</w:t>
                            </w:r>
                          </w:p>
                        </w:tc>
                        <w:tc>
                          <w:tcPr>
                            <w:tcW w:w="5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КП «Місто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управління документообігу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юридичного відділу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удка К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спеціаліст відділу організаційно-кадрової та інформаційної роботи;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7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 15 липня 2019 року</w:t>
      </w:r>
    </w:p>
    <w:p>
      <w:pPr>
        <w:pStyle w:val="Normal"/>
        <w:ind w:left="360" w:hanging="0"/>
        <w:jc w:val="right"/>
        <w:rPr/>
      </w:pPr>
      <w:r>
        <w:rPr/>
        <w:t>Початок  засідання  о  10.00 год.</w:t>
      </w:r>
    </w:p>
    <w:tbl>
      <w:tblPr>
        <w:tblW w:w="94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01"/>
      </w:tblGrid>
      <w:tr>
        <w:trPr>
          <w:trHeight w:val="7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 проектно – кошторисної документації по проекту «Будівництво скейт – парку в «Парку на набережній р. Дніпро» по вул. Героїв Дніпра в м. Каневі Черкаської області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 Шишка В’ячеслав Анатолійович</w:t>
            </w:r>
          </w:p>
        </w:tc>
      </w:tr>
      <w:tr>
        <w:trPr>
          <w:trHeight w:val="7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далення зелених насаджень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Шайдаров Дмитро Олександрович</w:t>
            </w:r>
          </w:p>
        </w:tc>
      </w:tr>
    </w:tbl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 18 з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5 липня 2019</w:t>
      </w:r>
      <w:r>
        <w:rPr/>
        <w:t xml:space="preserve"> року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 проектно – кошторисної документації по проекту «Будівництво скейт – парку в «Парку на набережній р. Дніпро» по вул. Героїв Дніпра в м. Каневі Черкаської області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далення зелених насадж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9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5"/>
      </w:tblGrid>
      <w:tr>
        <w:trPr>
          <w:trHeight w:val="7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 проектно – кошторисної документації по проекту «Будівництво скейт – парку в «Парку на набережній р. Дніпро» по вул. Героїв Дніпра в м. Каневі Черкаської області»</w:t>
            </w:r>
          </w:p>
        </w:tc>
      </w:tr>
      <w:tr>
        <w:trPr>
          <w:trHeight w:val="4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нькас І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98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 проектно – кошторисної документації по проекту «Будівництво скейт – парку в «Парку на набережній р. Дніпро» по вул. Героїв Дніпра в м. Каневі Черкаської області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 7, проти -0, утримались –0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далення зелених насаджен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айдаров Д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99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идалення зелених насаджень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7 проти -0, утримались –0, додається.</w:t>
            </w:r>
          </w:p>
        </w:tc>
      </w:tr>
    </w:tbl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 голова</w:t>
        <w:tab/>
        <w:tab/>
        <w:tab/>
        <w:tab/>
        <w:t xml:space="preserve">                                          І.О.Ренькас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управління документообігу                                   О.І.Коваленко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Основной текст Знак1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Style15">
    <w:name w:val="Текст Знак"/>
    <w:basedOn w:val="Style13"/>
    <w:qFormat/>
    <w:rPr>
      <w:rFonts w:ascii="Courier New" w:hAnsi="Courier New" w:eastAsia="Batang;바탕" w:cs="Times New Roman"/>
      <w:sz w:val="20"/>
      <w:szCs w:val="20"/>
      <w:lang w:val="ru-RU"/>
    </w:rPr>
  </w:style>
  <w:style w:type="character" w:styleId="Xfmc2">
    <w:name w:val="xfmc2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Batang;바탕" w:cs="Times New Roman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5:48:00Z</dcterms:created>
  <dc:creator>Користувач Windows</dc:creator>
  <dc:description/>
  <dc:language>en-US</dc:language>
  <cp:lastModifiedBy>Windows User</cp:lastModifiedBy>
  <dcterms:modified xsi:type="dcterms:W3CDTF">2019-07-18T05:48:00Z</dcterms:modified>
  <cp:revision>2</cp:revision>
  <dc:subject/>
  <dc:title/>
</cp:coreProperties>
</file>