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4 липн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0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682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нькас І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ій І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ородник В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126480" cy="615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1"/>
                              <w:gridCol w:w="5530"/>
                              <w:gridCol w:w="77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24 липня :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8.5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1"/>
                        <w:gridCol w:w="5530"/>
                        <w:gridCol w:w="77"/>
                      </w:tblGrid>
                      <w:tr>
                        <w:trPr/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24 липня :</w:t>
                            </w:r>
                          </w:p>
                        </w:tc>
                        <w:tc>
                          <w:tcPr>
                            <w:tcW w:w="7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кадрової та інформаційної роботи;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невич Л.М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правління економічного розвитку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хтяренко О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начальника фінансового управління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шкова Т.М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начальника управління містобудування та архітектури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 Н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СД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ова І.Є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начальника відділу комбайна та земресурсів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ц І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правління містобудування та архітектури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К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24 липня 2019 року</w:t>
      </w:r>
    </w:p>
    <w:p>
      <w:pPr>
        <w:pStyle w:val="Normal"/>
        <w:ind w:left="360" w:hanging="0"/>
        <w:jc w:val="right"/>
        <w:rPr/>
      </w:pPr>
      <w:r>
        <w:rPr/>
        <w:t>Початок  засідання  о  10.00 год.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647"/>
      </w:tblGrid>
      <w:tr>
        <w:trPr>
          <w:trHeight w:val="11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</w:rPr>
              <w:t xml:space="preserve">Про проект рішення міської ради  «Про внесення змін до рішення міської ради від 20.12.2018 №13-69 </w:t>
            </w:r>
            <w:r>
              <w:rPr>
                <w:b w:val="false"/>
                <w:color w:val="000000"/>
                <w:spacing w:val="-2"/>
                <w:sz w:val="28"/>
                <w:szCs w:val="28"/>
              </w:rPr>
              <w:t>«</w:t>
            </w:r>
            <w:r>
              <w:rPr>
                <w:b w:val="false"/>
                <w:sz w:val="28"/>
                <w:szCs w:val="28"/>
                <w:lang w:val="en-US" w:eastAsia="en-US"/>
              </w:rPr>
              <w:t xml:space="preserve">Про бюджет Канівської міської ОТГ </w:t>
            </w:r>
            <w:r>
              <w:rPr>
                <w:b w:val="false"/>
                <w:sz w:val="28"/>
                <w:szCs w:val="28"/>
              </w:rPr>
              <w:t xml:space="preserve">на 2019 </w:t>
            </w:r>
            <w:r>
              <w:rPr>
                <w:b w:val="false"/>
                <w:color w:val="000000"/>
                <w:spacing w:val="-2"/>
                <w:sz w:val="28"/>
                <w:szCs w:val="28"/>
              </w:rPr>
              <w:t xml:space="preserve">рік»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відає: Карпушенко Галина Григорівна</w:t>
            </w:r>
          </w:p>
        </w:tc>
      </w:tr>
      <w:tr>
        <w:trPr>
          <w:trHeight w:val="13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Про затвердження проектно-кошторисної документації по об’єкту: </w:t>
            </w:r>
            <w:r>
              <w:rPr>
                <w:rStyle w:val="FontStyle16"/>
                <w:sz w:val="28"/>
                <w:szCs w:val="28"/>
              </w:rPr>
              <w:t>«Капітальний ремонт приміщення Канівської загально- освітньої школи І-ІІІ ступенів № 4 Канівської міської ради Черкаської області за  адресою: вул. Дніпробудівська, буд. 2 м. Канів  Черкаської області(заміна віконних та дверних блоків)»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1.2. Про затвердження проектно – кошторисної документації по об’єкту: «Капітальний ремонт системи опалення комунального закладу дошкільної освіти (ясла- садок) №6 2Теремок» КМР Черкаської області  (вул.. Дніпробудівська , 4 м. Канів Черкаської області)»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Про затвердження проектно-кошторисної документації по об’єкту: </w:t>
            </w:r>
            <w:r>
              <w:rPr>
                <w:rStyle w:val="FontStyle16"/>
                <w:sz w:val="28"/>
                <w:szCs w:val="28"/>
              </w:rPr>
              <w:t>«Капітальний ремонт магістрального водоводу  села Яблунів Канівської ОТГ  Черкаської області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відає: Біц Ігор Іванович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ро надання згоди на дарування ½ частини квартири №12 по вулиці Енергетиків буд.*  в м.Каневі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Про надання згоди на дарування квартири №64 по вулиці Героїв Дніпра буд.*  в м.Каневі</w:t>
            </w:r>
          </w:p>
          <w:tbl>
            <w:tblPr>
              <w:tblW w:w="8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7"/>
            </w:tblGrid>
            <w:tr>
              <w:trPr>
                <w:trHeight w:val="1698" w:hRule="atLeast"/>
              </w:trPr>
              <w:tc>
                <w:tcPr>
                  <w:tcW w:w="8397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3. Про надання згоди на дарування  будинку №* та земельної ділянки по вулиці Богдана Ступки в м.Каневі</w:t>
                  </w:r>
                </w:p>
                <w:tbl>
                  <w:tblPr>
                    <w:tblW w:w="8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06"/>
                  </w:tblGrid>
                  <w:tr>
                    <w:trPr>
                      <w:trHeight w:val="520" w:hRule="atLeast"/>
                    </w:trPr>
                    <w:tc>
                      <w:tcPr>
                        <w:tcW w:w="800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2.4. Про затвердження висновку служби у справах дітей про  доцільність позбавлення батьківських прав ***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відає: Костенко Наталія Григо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ів засідання комісії по вирішенню земельних спорів від 16.07.2019 № 137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Енергетиків, 14-а/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Холодова Ірина Євген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right="-8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 Про встановлення відповідних дорожніх знаків пріоритету для безпечного проїзду перехрестя вулиць Богдана Ступки та Максима Рильського автомобільним  транспортом в місті Канів</w:t>
            </w:r>
          </w:p>
          <w:p>
            <w:pPr>
              <w:pStyle w:val="32"/>
              <w:ind w:right="-8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. Про встановлення відповідних дорожніх знаків пріоритету для безпечного проїзду перехресть вулиць: Успенська з Швачки та вулиці Енергетиків з проїздом від  вулиці Успенська, автомобільним транспортом в місті Канів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адник Тетяна Пет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ідсумки роботи  за І півріччя 2019 року щодо розгляду звернень громадян у  виконавчому  комітеті Канівської міської ради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Гура Наталія Анатолії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тан виконавської дисципліни у виконавчому комітеті Канівської міської ради за I півріччя 2019 рок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відає: Препіяло Юлія Миколаї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850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ереліку проектів, що можуть реалізуватися за рахунок субвенції  з державного бюджету місцевим бюджетам на формування інфраструктури об’єднаних територіальних громад у 2019 році в Канівській об’єднаній територіальній громаді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відає: Ходневич Людмила Миколаїв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19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4</w:t>
      </w:r>
      <w:r>
        <w:rPr/>
        <w:t xml:space="preserve"> липня 2019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роект рішення міської ради  «Про внесення змін до рішення міської ради від 20.12.2018 №13-69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ро бюджет Канівської міської ОТ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9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роектно-кошторисної документації по об’єкту: </w:t>
            </w:r>
            <w:r>
              <w:rPr>
                <w:rStyle w:val="FontStyle16"/>
                <w:sz w:val="28"/>
                <w:szCs w:val="28"/>
              </w:rPr>
              <w:t>«Капітальний ремонт приміщення Канівської загально- освітньої школи І-ІІІ ступенів № 4 Канівської міської ради Черкаської області за  адресою: вул. Дніпробудівська, буд. 2 м. Канів  Черкаської області(заміна віконних та дверних блоків)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Про затвердження проектно – кошторисної документації по об’єкту: «Капітальний ремонт системи опалення комунального закладу дошкільної освіти (ясла- садок) №6 2Теремок» КМР Черкаської області  (вул.. Дніпробудівська , 4 м. Канів Черкаської області)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роектно-кошторисної документації по об’єкту: </w:t>
            </w:r>
            <w:r>
              <w:rPr>
                <w:rStyle w:val="FontStyle16"/>
                <w:sz w:val="28"/>
                <w:szCs w:val="28"/>
              </w:rPr>
              <w:t>«Капітальний ремонт магістрального водоводу  села Яблунів Канівської ОТГ  Черкаської област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½ частини квартири №12 по вулиці Енергетиків буд.**  в м.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квартири №64 по вулиці Героїв Дніпра буд.*  в м.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 будинку №* та земельної ділянки по вулиці Богдана Ступки в м.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висновку служби у справах дітей про  доцільність позбавлення батьківських прав 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ів засідання комісії по вирішенню земельних спорів від 16.07.2019 № 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Енергетиків, 14-а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встановлення відповідних дорожніх знаків пріоритету для безпечного проїзду перехрестя вулиць Богдана Ступки та Максима Рильського автомобільним  транспортом в місті Ка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8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встановлення відповідних дорожніх знаків пріоритету для безпечного проїзду перехресть вулиць: Успенська з Швачки та вулиці Енергетиків з проїздом від  вулиці Успенська, автомобільним транспортом в місті Ка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ідсумки роботи  за І півріччя 2019 року щодо розгляду звернень громадян у  виконавчому  комітеті Канівської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тан виконавської дисципліни у виконавчому комітеті Канівської міської ради за I півріччя 2019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850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ереліку проектів, що можуть реалізуватися за рахунок субвенції  з державного бюджету місцевим бюджетам на формування інфраструктури об’єднаних територіальних громад у 2019 році в Канівській об’єднаній територіальній громад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роект рішення міської ради  «Про внесення змін до рішення міської ради від 20.12.2018 №13-69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ро бюджет Канівської міської ОТ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9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ік»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іхтяренко О.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00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роект рішення міської ради  «Про внесення змін до рішення міської ради від 20.12.2018 №13-69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ро бюджет Канівської міської ОТ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9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і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1, проти -0, 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роектно-кошторисної документації по об’єкту: </w:t>
            </w:r>
            <w:r>
              <w:rPr>
                <w:rStyle w:val="FontStyle16"/>
                <w:sz w:val="28"/>
                <w:szCs w:val="28"/>
              </w:rPr>
              <w:t>«Капітальний ремонт приміщення Канівської загально- освітньої школи І-ІІІ ступенів № 4 Канівської міської ради Черкаської області за  адресою: вул. Дніпробудівська, буд. 2 м. Канів  Черкаської області(заміна віконних та дверних блоків)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іц І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0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роектно-кошторисної документації по об’єкту: </w:t>
            </w:r>
            <w:r>
              <w:rPr>
                <w:rStyle w:val="FontStyle16"/>
                <w:sz w:val="28"/>
                <w:szCs w:val="28"/>
              </w:rPr>
              <w:t>«Капітальний ремонт приміщення Канівської загально- освітньої школи І-ІІІ ступенів № 4 Канівської міської ради Черкаської області за  адресою: вул. Дніпробудівська, буд. 2 м. Канів  Черкаської області(заміна віконних та дверних блоків)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7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FontStyle16"/>
                <w:sz w:val="28"/>
                <w:szCs w:val="28"/>
              </w:rPr>
              <w:t>Про затвердження проектно – кошторисної документації по об’єкту: «Капітальний ремонт системи опалення комунального закладу дошкільної освіти (ясла- садок) №6 2Теремок» КМР Черкаської області  (вул.. Дніпробудівська , 4 м. Канів Черкаської області)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іц І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02 «</w:t>
            </w:r>
            <w:r>
              <w:rPr>
                <w:rStyle w:val="FontStyle16"/>
                <w:sz w:val="28"/>
                <w:szCs w:val="28"/>
              </w:rPr>
              <w:t>Про затвердження проектно – кошторисної документації по об’єкту: «Капітальний ремонт системи опалення комунального закладу дошкільної освіти (ясла- садок) №6 2Теремок» КМР Черкаської області  (вул.. Дніпробудівська , 4 м. Канів Черкаської області)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1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роектно-кошторисної документації по об’єкту: </w:t>
            </w:r>
            <w:r>
              <w:rPr>
                <w:rStyle w:val="FontStyle16"/>
                <w:sz w:val="28"/>
                <w:szCs w:val="28"/>
              </w:rPr>
              <w:t>«Капітальний ремонт магістрального водоводу  села Яблунів Канівської ОТГ  Черкаської області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іц І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0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роектно-кошторисної документації по об’єкту: </w:t>
            </w:r>
            <w:r>
              <w:rPr>
                <w:rStyle w:val="FontStyle16"/>
                <w:sz w:val="28"/>
                <w:szCs w:val="28"/>
              </w:rPr>
              <w:t>«Капітальний ремонт магістрального водоводу  села Яблунів Канівської ОТГ  Черкаської області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1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½ частини квартири №12 по вулиці Енергетиків буд.*  в м.Канев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0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½ частини квартири №12 по вулиці Енергетиків буд.** в м.Каневі</w:t>
            </w:r>
            <w:r>
              <w:rPr>
                <w:rStyle w:val="FontStyle16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1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квартири №** по вулиці Героїв Дніпра буд.17  в м.Канев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05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квартири №64 по вулиці Героїв Дніпра буд.**  в м.Каневі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, за – 10, проти -0, утримались –1 (Касіч - Пилипенко Є.Л.)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 будинку №** та земельної ділянки по вулиці Богдана Ступки в м.Канев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06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 будинку №** та земельної ділянки по вулиці Богдана Ступки в м.Каневі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, за – 10, проти -0, утримались –1 (Касіч - Пилипенко Є.Л.)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висновку служби у справах дітей про  доцільність позбавлення батьківських прав **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0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висновку служби у справах дітей про  доцільність позбавлення батьківських прав **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1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ів засідання комісії по вирішенню земельних спорів від 16.07.2019 № 13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лодова І.Є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08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ів засідання комісії по вирішенню земельних спорів від 16.07.2019 № 137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1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Енергетиків, 14-а/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лодова І.Є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09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Енергетиків, 14-а/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1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становлення відповідних дорожніх знаків пріоритету для безпечного проїзду перехрестя вулиць Богдана Ступки та Максима Рильського автомобільним  транспортом в місті Кані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10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становлення відповідних дорожніх знаків пріоритету для безпечного проїзду перехрестя вулиць Богдана Ступки та Максима Рильського автомобільним  транспортом в місті Кан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, за – 11, проти -1 (Коваленко О.В.)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становлення відповідних дорожніх знаків пріоритету для безпечного проїзду перехресть вулиць: Успенська з Швачки та вулиці Енергетиків з проїздом від  вулиці Успенська, автомобільним транспортом в місті Кані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11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становлення відповідних дорожніх знаків пріоритету для безпечного проїзду перехресть вулиць: Успенська з Швачки та вулиці Енергетиків з проїздом від  вулиці Успенська, автомобільним транспортом в місті Кан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 , за – 12, проти -1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ідсумки роботи  за І півріччя 2019 року щодо розгляду звернень громадян у  виконавчому  комітеті Канівської міської рад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1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ідсумки роботи  за І півріччя 2019 року щодо розгляду звернень громадян у  виконавчому  комітеті Канівської міської ради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 , за – 12, проти -1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тан виконавської дисципліни у виконавчому комітеті Канівської міської ради за I півріччя 2019 рок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1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стан виконавської дисципліни у виконавчому комітеті Канівської міської ради за I півріччя 2019 року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 , за – 12, проти -1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ереліку проектів, що можуть реалізуватися за рахунок субвенції  з державного бюджету місцевим бюджетам на формування інфраструктури об’єднаних територіальних громад у 2019 році в Канівській об’єднаній територіальній громад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1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ереліку проектів, що можуть реалізуватися за рахунок субвенції  з державного бюджету місцевим бюджетам на формування інфраструктури об’єднаних територіальних громад у 2019 році в Канівській об’єднаній територіальній громаді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 , за – 12, проти -1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формація щодо проходження виборів 21.07.2019 в м. Канів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 І.О.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управління документообігу                                   О.І.Коваленко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eastAsia="Batang;바탕" w:cs="Times New Roman"/>
      <w:sz w:val="20"/>
      <w:szCs w:val="20"/>
      <w:lang w:val="ru-RU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/>
    </w:rPr>
  </w:style>
  <w:style w:type="character" w:styleId="1">
    <w:name w:val="Основной текст Знак1"/>
    <w:basedOn w:val="Style13"/>
    <w:qFormat/>
    <w:rPr/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40:00Z</dcterms:created>
  <dc:creator>Користувач Windows</dc:creator>
  <dc:description/>
  <dc:language>en-US</dc:language>
  <cp:lastModifiedBy>Windows User</cp:lastModifiedBy>
  <cp:lastPrinted>2019-07-25T11:13:00Z</cp:lastPrinted>
  <dcterms:modified xsi:type="dcterms:W3CDTF">2019-07-25T13:40:00Z</dcterms:modified>
  <cp:revision>2</cp:revision>
  <dc:subject/>
  <dc:title/>
</cp:coreProperties>
</file>