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2 серпн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09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09.3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82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нькас І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валенко О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ик В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126480" cy="61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1"/>
                              <w:gridCol w:w="5530"/>
                              <w:gridCol w:w="77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02 серпня: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8.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1"/>
                        <w:gridCol w:w="5530"/>
                        <w:gridCol w:w="77"/>
                      </w:tblGrid>
                      <w:tr>
                        <w:trPr/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02 серпня:</w:t>
                            </w:r>
                          </w:p>
                        </w:tc>
                        <w:tc>
                          <w:tcPr>
                            <w:tcW w:w="7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кадрової та інформаційної роботи;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Н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СД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тикова О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а УСЗН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02 серпня 2019 року</w:t>
      </w:r>
    </w:p>
    <w:p>
      <w:pPr>
        <w:pStyle w:val="Normal"/>
        <w:ind w:left="360" w:hanging="0"/>
        <w:jc w:val="right"/>
        <w:rPr/>
      </w:pPr>
      <w:r>
        <w:rPr/>
        <w:t>Початок  засідання  о  09.00  год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4"/>
      </w:tblGrid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4854" w:leader="none"/>
              </w:tabs>
              <w:ind w:right="45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комісію для формування пропозицій стосовно потреби 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відає: Костенко Наталія Григо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надання одноразової грошової допомоги 2 рішення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повідає: </w:t>
            </w:r>
            <w:r>
              <w:rPr>
                <w:b/>
                <w:bCs/>
                <w:sz w:val="28"/>
                <w:szCs w:val="28"/>
                <w:lang w:val="uk-UA"/>
              </w:rPr>
              <w:t>Ренькас Ігор Олександр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не</w:t>
            </w:r>
          </w:p>
        </w:tc>
      </w:tr>
    </w:tbl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20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2 серпня 20</w:t>
      </w:r>
      <w:r>
        <w:rPr/>
        <w:t>19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омісію для формування пропозицій стосовно потреби 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одноразової грошової допомоги 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одноразової грошової допомоги </w:t>
            </w:r>
          </w:p>
          <w:p>
            <w:pPr>
              <w:pStyle w:val="TextBody"/>
              <w:spacing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омісію для формування пропозицій стосовно потреби 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1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комісію для формування пропозицій стосовно потреби 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8, проти -0, 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одноразової грошової допомоги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№216 «</w:t>
            </w:r>
            <w:r>
              <w:rPr>
                <w:bCs/>
                <w:sz w:val="28"/>
                <w:szCs w:val="28"/>
                <w:lang w:val="uk-UA"/>
              </w:rPr>
              <w:t xml:space="preserve">Про надання одноразової грошової допомоги </w:t>
            </w:r>
            <w:r>
              <w:rPr>
                <w:sz w:val="28"/>
                <w:szCs w:val="28"/>
              </w:rPr>
              <w:t xml:space="preserve">», прийняте одноголосно, за – 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одноразової грошової допомоги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№2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  <w:lang w:val="uk-UA"/>
              </w:rPr>
              <w:t xml:space="preserve">Про надання одноразової грошової допомоги </w:t>
            </w:r>
            <w:r>
              <w:rPr>
                <w:sz w:val="28"/>
                <w:szCs w:val="28"/>
              </w:rPr>
              <w:t xml:space="preserve">», прийняте одноголосно, за – 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 І.О.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управління документообігу                                   О.І.Коваленко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15:00Z</dcterms:created>
  <dc:creator>Користувач Windows</dc:creator>
  <dc:description/>
  <dc:language>en-US</dc:language>
  <cp:lastModifiedBy>Windows User</cp:lastModifiedBy>
  <cp:lastPrinted>2019-08-02T10:55:00Z</cp:lastPrinted>
  <dcterms:modified xsi:type="dcterms:W3CDTF">2019-08-02T09:15:00Z</dcterms:modified>
  <cp:revision>2</cp:revision>
  <dc:subject/>
  <dc:title/>
</cp:coreProperties>
</file>