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7 серпн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0.3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и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61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07 серпня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8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07 серпня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кадрової та інформаційної робо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юк Л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істобудування та архітектур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 відділу комунального майна та земельних ресурсів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 та екології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серпня 2019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ро надання згоди на продаж  частини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улиці  Енергетиків будинок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 м. Канев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Про затвердження протоколу засідання комісії для формування пропозицій стосовно потреби щодо спрямування субвенції з державного бюджету на проектні, будівельно – ремонтні роботи, придбання житла та приміщень для розвитку сімейних та інших форм виховання, наближених до сімейних, забезпечення житлом дітей – сиріт, дітей, позбавлених піклування, осіб з їх чис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 Про затвердження незалежної оцінки об’єкта нерухомості комунальної власності, що підлягає передачі в оренду /вул. Героїв Дніпра, 41е/</w:t>
            </w:r>
          </w:p>
          <w:p>
            <w:pPr>
              <w:pStyle w:val="TextBody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 Про затвердження незалежної оцінки об’єкта нерухомості комунальної власності, що підлягає передачі в оренду /вул. О. Кошового, 2/</w:t>
            </w:r>
          </w:p>
          <w:p>
            <w:pPr>
              <w:pStyle w:val="TextBody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3. Про затвердження незалежної оцінки об’єкта нерухомості комунальної власності, що підлягає переда</w:t>
            </w:r>
            <w:r>
              <w:rPr>
                <w:sz w:val="28"/>
                <w:szCs w:val="28"/>
              </w:rPr>
              <w:t>чі в оренду /вул. Тичини, 1/</w:t>
            </w:r>
          </w:p>
          <w:p>
            <w:pPr>
              <w:pStyle w:val="TextBody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4. </w:t>
            </w:r>
            <w:r>
              <w:rPr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відає: Єфіменко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присвоє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</w:p>
          <w:p>
            <w:pPr>
              <w:pStyle w:val="TextBody"/>
              <w:spacing w:before="0" w:after="120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Доповідає: </w:t>
            </w:r>
            <w:r>
              <w:rPr>
                <w:b/>
                <w:bCs/>
                <w:sz w:val="28"/>
                <w:szCs w:val="28"/>
                <w:lang w:val="uk-UA"/>
              </w:rPr>
              <w:t>Артюк Лариса Анатол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та проведення конкурсу щодо призначення управителя з  управління  багатоквартирним будинком №5 по вул.. Героїв Дніпра у місті Канев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відає: Стадник Тетяна Пет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. Про висунення кандидатури Бахімової Н. М. на присвоєння  почесного звання України «Мати – героїня» 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5.2. Про погодження Статуту громадського формування з охорони громадського порядку в м. Канев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відає: Ткаченко Сергій Василь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21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7</w:t>
      </w:r>
      <w:r>
        <w:rPr/>
        <w:t xml:space="preserve"> серпня 2019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продаж  частини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улиці  Енергетиків будинок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 м. 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комісії для формування пропозицій стосовно потреби щодо спрямування субвенції з державного бюджету на проектні, будівельно – ремонтні роботи, придбання житла та приміщень для розвитку сімейних та інших форм виховання, наближених до сімейних, забезпечення житлом дітей – сиріт, дітей, позбавлених піклування, осіб з їх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41е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О. Кошового, 2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</w:t>
            </w:r>
            <w:r>
              <w:rPr>
                <w:sz w:val="28"/>
                <w:szCs w:val="28"/>
              </w:rPr>
              <w:t>чі в оренду /вул. Тичини, 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присвоє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та проведення конкурсу щодо призначення управителя з  управління  багатоквартирним будинком №5 по вул.. Героїв Дніпра у місті 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ято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исунення кандидатури Бахімової Н. М. на присвоєння  почесного звання України «Мати – героїн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Про погодження Статуту громадського формування з охорон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омадського порядку в м. 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продаж  частини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улиці  Енергетиків будинок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 м. Каневі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продаж  частини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улиці  Енергетиків будинок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 м. Канев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, за -7, проти -0, утримались –1 (Касіч – Пилипенко Є.Л.)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токолу засідання комісії для формування пропозицій стосовно потреби щодо спрямування субвенції з державного бюджету на проектні, будівельно – ремонтні роботи, придбання житла та приміщень для розвитку сімейних та інших форм виховання, наближених до сімейних, забезпечення житлом дітей – сиріт, дітей, позбавлених піклування, осіб з їх чис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219 «Про затвердження протоколу засідання комісії для формування пропозицій стосовно потреби щодо спрямування субвенції з державного бюджету на проектні, будівельно – ремонтні роботи, придбання житла та приміщень для розвитку сімейних та інших форм виховання, наближених до сімейних, забезпечення житлом дітей – сиріт, дітей, позбавлених піклування, осіб з їх числа», прийняте одноголосно, за – 8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41е/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О. Кошового, 2/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</w:t>
            </w:r>
            <w:r>
              <w:rPr>
                <w:sz w:val="28"/>
                <w:szCs w:val="28"/>
              </w:rPr>
              <w:t>чі в оренду /вул. Тичини, 1/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№2</w:t>
            </w:r>
            <w:r>
              <w:rPr>
                <w:sz w:val="28"/>
                <w:szCs w:val="28"/>
                <w:lang w:val="uk-UA"/>
              </w:rPr>
              <w:t>20-223</w:t>
            </w:r>
            <w:r>
              <w:rPr>
                <w:sz w:val="28"/>
                <w:szCs w:val="28"/>
              </w:rPr>
              <w:t>, прийнят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, за – </w:t>
            </w:r>
            <w:r>
              <w:rPr>
                <w:sz w:val="28"/>
                <w:szCs w:val="28"/>
                <w:lang w:val="uk-UA"/>
              </w:rPr>
              <w:t>10,</w:t>
            </w:r>
            <w:r>
              <w:rPr>
                <w:sz w:val="28"/>
                <w:szCs w:val="28"/>
              </w:rPr>
              <w:t xml:space="preserve"> проти -0, утримались –</w:t>
            </w:r>
            <w:r>
              <w:rPr>
                <w:sz w:val="28"/>
                <w:szCs w:val="28"/>
                <w:lang w:val="uk-UA"/>
              </w:rPr>
              <w:t>1 (Коляда О.М)</w:t>
            </w:r>
            <w:r>
              <w:rPr>
                <w:sz w:val="28"/>
                <w:szCs w:val="28"/>
              </w:rPr>
              <w:t>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 присвоє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поштової адреси  </w:t>
            </w:r>
            <w:r>
              <w:rPr>
                <w:bCs/>
                <w:sz w:val="28"/>
                <w:szCs w:val="28"/>
              </w:rPr>
              <w:t>об’єкт</w:t>
            </w:r>
            <w:r>
              <w:rPr>
                <w:bCs/>
                <w:sz w:val="28"/>
                <w:szCs w:val="28"/>
                <w:lang w:val="uk-UA"/>
              </w:rPr>
              <w:t>у</w:t>
            </w:r>
            <w:r>
              <w:rPr>
                <w:bCs/>
                <w:sz w:val="28"/>
                <w:szCs w:val="28"/>
              </w:rPr>
              <w:t xml:space="preserve"> нерухомого май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№2</w:t>
            </w:r>
            <w:r>
              <w:rPr>
                <w:sz w:val="28"/>
                <w:szCs w:val="28"/>
                <w:lang w:val="uk-UA"/>
              </w:rPr>
              <w:t>24 «</w:t>
            </w:r>
            <w:r>
              <w:rPr>
                <w:bCs/>
                <w:sz w:val="28"/>
                <w:szCs w:val="28"/>
                <w:lang w:val="uk-UA"/>
              </w:rPr>
              <w:t>Про  присвоє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поштової адреси  </w:t>
            </w:r>
            <w:r>
              <w:rPr>
                <w:bCs/>
                <w:sz w:val="28"/>
                <w:szCs w:val="28"/>
              </w:rPr>
              <w:t>об’єкт</w:t>
            </w:r>
            <w:r>
              <w:rPr>
                <w:bCs/>
                <w:sz w:val="28"/>
                <w:szCs w:val="28"/>
                <w:lang w:val="uk-UA"/>
              </w:rPr>
              <w:t>у</w:t>
            </w:r>
            <w:r>
              <w:rPr>
                <w:bCs/>
                <w:sz w:val="28"/>
                <w:szCs w:val="28"/>
              </w:rPr>
              <w:t xml:space="preserve"> нерухомого майна</w:t>
            </w:r>
            <w:r>
              <w:rPr>
                <w:bCs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>, прийнят</w:t>
            </w:r>
            <w:r>
              <w:rPr>
                <w:sz w:val="28"/>
                <w:szCs w:val="28"/>
                <w:lang w:val="uk-UA"/>
              </w:rPr>
              <w:t>е однорголосно</w:t>
            </w:r>
            <w:r>
              <w:rPr>
                <w:sz w:val="28"/>
                <w:szCs w:val="28"/>
              </w:rPr>
              <w:t xml:space="preserve">, за – </w:t>
            </w:r>
            <w:r>
              <w:rPr>
                <w:sz w:val="28"/>
                <w:szCs w:val="28"/>
                <w:lang w:val="uk-UA"/>
              </w:rPr>
              <w:t>11,</w:t>
            </w:r>
            <w:r>
              <w:rPr>
                <w:sz w:val="28"/>
                <w:szCs w:val="28"/>
              </w:rPr>
              <w:t xml:space="preserve"> проти -0, утримались –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організацію та проведення конкурсу щодо призначення управителя з  управління  багатоквартирним будинком №5 по вул. Героїв Дніпра у місті 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іч – Пилипенко Є.Л., Коляда О.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</w:rPr>
              <w:t>Про організацію та проведення конкурсу щодо призначення управителя з  управління  багатоквартирним будинком №5 по вул.. Героїв Дніпра у місті Каневі</w:t>
            </w:r>
            <w:r>
              <w:rPr>
                <w:bCs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нято з розгляду ( на доопрацювання)</w:t>
            </w:r>
            <w:r>
              <w:rPr>
                <w:sz w:val="28"/>
                <w:szCs w:val="28"/>
              </w:rPr>
              <w:t xml:space="preserve"> 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Бахімової Н. М. на присвоєння  почесного звання України «Мати – героїня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2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Бахімової Н. М. на присвоєння  почесного звання України «Мати – героїня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, за -11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огодження Статуту громадського формування з охорони громадського порядку в м. 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26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огодження Статуту громадського формування з охорони громадського порядку в м. Канев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-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проти -0, утримались –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 (Коноваленко О.О.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документообігу                                   О.І.Коваленко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23:00Z</dcterms:created>
  <dc:creator>Користувач Windows</dc:creator>
  <dc:description/>
  <dc:language>en-US</dc:language>
  <cp:lastModifiedBy>Windows User</cp:lastModifiedBy>
  <cp:lastPrinted>2019-08-08T11:06:00Z</cp:lastPrinted>
  <dcterms:modified xsi:type="dcterms:W3CDTF">2019-08-08T08:23:00Z</dcterms:modified>
  <cp:revision>2</cp:revision>
  <dc:subject/>
  <dc:title/>
</cp:coreProperties>
</file>