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ідомлення про рішення, прийняте зборами співвласників багатоквартирного будинку по вул.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Енергетиків,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ипня  </w:t>
      </w:r>
      <w:r>
        <w:rPr>
          <w:rFonts w:cs="Times New Roman" w:ascii="Times New Roman" w:hAnsi="Times New Roman"/>
          <w:sz w:val="24"/>
          <w:szCs w:val="24"/>
        </w:rPr>
        <w:t xml:space="preserve">2019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>щодо управління багатоквартирним будинком номер __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</w:rPr>
        <w:t>8_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_ по вулиці  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</w:rPr>
        <w:t>Енергетиків</w:t>
      </w:r>
      <w:r>
        <w:rPr>
          <w:rStyle w:val="Rvts0"/>
          <w:rFonts w:cs="Times New Roman" w:ascii="Times New Roman" w:hAnsi="Times New Roman"/>
          <w:sz w:val="24"/>
          <w:szCs w:val="24"/>
        </w:rPr>
        <w:t>.  Питання, 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 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 xml:space="preserve"> _---____________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 згідно з додатком № 1)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16"/>
          <w:szCs w:val="16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  <w:lang w:eastAsia="zh-CN" w:bidi="hi-IN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18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563,9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81,8 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251,3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,8%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4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182,15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4,2%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йнято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 xml:space="preserve"> __---____________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---%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-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---%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----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згідно з додатком № 1 в розмірі 7,78 грн/м2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118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563,9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81,8_%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7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251,3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5,8 %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2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182,15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,2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  прийнято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Адміністрація КП «ЖЕК»</w:t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0:02:00Z</dcterms:created>
  <dc:creator>Юрист</dc:creator>
  <dc:description/>
  <cp:keywords/>
  <dc:language>en-US</dc:language>
  <cp:lastModifiedBy>USERPC</cp:lastModifiedBy>
  <dcterms:modified xsi:type="dcterms:W3CDTF">2019-08-12T20:03:00Z</dcterms:modified>
  <cp:revision>3</cp:revision>
  <dc:subject/>
  <dc:title>Повідомлення про рішення, прийняте зборами співвласників багатоквартирного будинку по вул</dc:title>
</cp:coreProperties>
</file>