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а частина протоколу зборів від 16.07.2019 року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гатоквартирного будинку по вул. О.Кошового, 8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6.07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. 2019</w:t>
      </w:r>
      <w:r>
        <w:rPr>
          <w:rFonts w:cs="Times New Roman" w:ascii="Times New Roman" w:hAnsi="Times New Roman"/>
          <w:sz w:val="24"/>
          <w:szCs w:val="24"/>
        </w:rPr>
        <w:t xml:space="preserve">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8 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 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О.Кошового.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итання, 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>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75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286,57   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6,39 _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1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 30,45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,02_%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- 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   -           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-                %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   прийнято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 xml:space="preserve">  ______________________________________________________________________________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     -                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-            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-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        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 -                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-             %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- 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-  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-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(згідно з додатком № 1 в розмірі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  <w:lang w:eastAsia="zh-CN" w:bidi="hi-IN"/>
        </w:rPr>
        <w:t>7,47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грн/м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vertAlign w:val="superscript"/>
          <w:lang w:eastAsia="zh-CN" w:bidi="hi-IN"/>
        </w:rPr>
        <w:t>2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75        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2286,57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76,39  _%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1    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30,45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1,02    %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 -     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  -       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-         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прийнято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Директор КП «ЖЕК»                                                                                              А.І.Шацьких</w:t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Майстер дільниці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zh-CN" w:bidi="hi-IN"/>
        </w:rPr>
        <w:t>(</w:t>
      </w:r>
      <w:r>
        <w:rPr>
          <w:rFonts w:eastAsia="Arial Unicode MS" w:cs="Times New Roman" w:ascii="Times New Roman" w:hAnsi="Times New Roman"/>
          <w:kern w:val="2"/>
          <w:sz w:val="18"/>
          <w:szCs w:val="18"/>
          <w:lang w:eastAsia="zh-CN" w:bidi="hi-IN"/>
        </w:rPr>
        <w:t>особа яка склала протокол та проводила опитування)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О.М.Серба</w:t>
      </w:r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8:59:00Z</dcterms:created>
  <dc:creator>Юрист</dc:creator>
  <dc:description/>
  <cp:keywords/>
  <dc:language>en-US</dc:language>
  <cp:lastModifiedBy>USERPC</cp:lastModifiedBy>
  <cp:lastPrinted>2019-08-15T02:53:00Z</cp:lastPrinted>
  <dcterms:modified xsi:type="dcterms:W3CDTF">2019-08-15T18:59:00Z</dcterms:modified>
  <cp:revision>2</cp:revision>
  <dc:subject/>
  <dc:title>Результативна частина протоколу зборів від 16</dc:title>
</cp:coreProperties>
</file>